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1" w:before="442" w:after="0"/>
        <w:ind w:right="1229" w:hanging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rFonts w:cs="Tahoma" w:ascii="Tahoma" w:hAnsi="Tahoma"/>
          <w:b/>
          <w:bCs/>
          <w:kern w:val="2"/>
          <w:sz w:val="25"/>
        </w:rPr>
        <w:t>10.4. Цели и задачи анализа состояния измерений,  контроля и испытаний</w:t>
      </w:r>
    </w:p>
    <w:p>
      <w:pPr>
        <w:pStyle w:val="Normal"/>
        <w:shd w:fill="FFFFFF" w:val="clear"/>
        <w:autoSpaceDE w:val="false"/>
        <w:spacing w:lineRule="atLeast" w:line="326" w:before="432" w:after="0"/>
        <w:ind w:right="14" w:firstLine="710"/>
        <w:jc w:val="both"/>
        <w:rPr>
          <w:sz w:val="20"/>
          <w:szCs w:val="20"/>
        </w:rPr>
      </w:pPr>
      <w:r>
        <w:rPr>
          <w:rFonts w:cs="Tahoma" w:ascii="Tahoma" w:hAnsi="Tahoma"/>
          <w:b/>
          <w:bCs/>
        </w:rPr>
        <w:t>Цели и задачи, методика и порядок проведения работ по анализу состояния измерений</w:t>
      </w:r>
      <w:r>
        <w:rPr>
          <w:rFonts w:cs="Tahoma" w:ascii="Tahoma" w:hAnsi="Tahoma"/>
        </w:rPr>
        <w:t>, контроля и испытаний определены рекомендацией МИ 2240-98 "ГСИ. Анализ состояния измерений, контроля и испытаний на предприятии, в организации, объединении. Методика и порядок проведения работ".</w:t>
      </w:r>
    </w:p>
    <w:p>
      <w:pPr>
        <w:pStyle w:val="Normal"/>
        <w:shd w:fill="FFFFFF" w:val="clear"/>
        <w:autoSpaceDE w:val="false"/>
        <w:spacing w:lineRule="atLeast" w:line="326" w:before="82" w:after="0"/>
        <w:ind w:right="14" w:firstLine="710"/>
        <w:jc w:val="both"/>
        <w:rPr>
          <w:sz w:val="20"/>
          <w:szCs w:val="20"/>
        </w:rPr>
      </w:pPr>
      <w:r>
        <w:rPr>
          <w:rFonts w:cs="Tahoma" w:ascii="Tahoma" w:hAnsi="Tahoma"/>
        </w:rPr>
        <w:t xml:space="preserve">Анализ состояния измерений, контроля и испытаний на предприятии, в </w:t>
      </w:r>
      <w:r>
        <w:rPr>
          <w:rFonts w:cs="Tahoma" w:ascii="Tahoma" w:hAnsi="Tahoma"/>
          <w:spacing w:val="-1"/>
        </w:rPr>
        <w:t>организации, объединении (далее предприятии) проводится в целях установления соответствия достигнутого уровня метрологического обеспечения (МО) сов</w:t>
      </w:r>
      <w:r>
        <w:rPr>
          <w:rFonts w:cs="Tahoma" w:ascii="Tahoma" w:hAnsi="Tahoma"/>
        </w:rPr>
        <w:t>ременным требованиям производства и разработки на этой основе предложений по планированию его дальнейшего развития, создания или внедрения методов и средств измерений, испытаний, контроля, необходимых для интенсификации производства, создания и внедрения новых видов техники и технологии, улучшения качества продукции, повышения достоверности результатов измерений при контроле условий труда, рационального использования материальных, энергетических и трудовых ресурсов, при испытаниях продукции и услуг для целей сертиф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82" w:after="0"/>
        <w:ind w:left="5" w:right="14" w:firstLine="715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82" w:after="0"/>
        <w:ind w:left="5" w:right="14" w:firstLine="715"/>
        <w:jc w:val="both"/>
        <w:outlineLvl w:val="1"/>
        <w:rPr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pacing w:val="-1"/>
        </w:rPr>
        <w:t>Результаты анализа состояния измерений, контроля и испытаний на предп</w:t>
      </w:r>
      <w:r>
        <w:rPr>
          <w:rFonts w:cs="Tahoma" w:ascii="Tahoma" w:hAnsi="Tahoma"/>
          <w:b/>
          <w:bCs/>
        </w:rPr>
        <w:t>риятии являются основой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</w:rPr>
        <w:t>Правильного определения приоритетов в решении отдельных задач метрологического обеспечения, а также решения проблем удовлетворения требований потребителя в части функциональных характеристик продукции, условий ее эксплуатации, внедрения системы бездефектного изготовления продукции, обеспечения прибыльности ее изготовления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ahoma" w:ascii="Tahoma" w:hAnsi="Tahoma"/>
          <w:spacing w:val="-2"/>
        </w:rPr>
        <w:t xml:space="preserve">Оценки состояния измерений на предприятии для официального удостоверения наличия условий, необходимых для выполнения измерений, контроля и </w:t>
      </w:r>
      <w:r>
        <w:rPr>
          <w:rFonts w:cs="Tahoma" w:ascii="Tahoma" w:hAnsi="Tahoma"/>
        </w:rPr>
        <w:t>испытаний (например, для получения лицензии на вид деятельности, при сертификации производства и (или) систем качества)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tLeast" w:line="322" w:before="82" w:after="0"/>
        <w:ind w:firstLine="782"/>
        <w:jc w:val="both"/>
        <w:rPr>
          <w:sz w:val="20"/>
          <w:szCs w:val="20"/>
        </w:rPr>
      </w:pPr>
      <w:r>
        <w:rPr>
          <w:rFonts w:cs="Tahoma" w:ascii="Tahoma" w:hAnsi="Tahoma"/>
        </w:rPr>
        <w:t xml:space="preserve">Обобщенные результаты анализа состояния измерений, контроля и испытаний на предприятиях могут быть обоснованием для разработки мероприятий </w:t>
      </w:r>
      <w:r>
        <w:rPr>
          <w:rFonts w:cs="Tahoma" w:ascii="Tahoma" w:hAnsi="Tahoma"/>
          <w:spacing w:val="-8"/>
        </w:rPr>
        <w:t>(разделов) МО федеральных и иных целевых программ, программ МО отраслей нар</w:t>
      </w:r>
      <w:r>
        <w:rPr>
          <w:rFonts w:cs="Tahoma" w:ascii="Tahoma" w:hAnsi="Tahoma"/>
          <w:spacing w:val="-4"/>
        </w:rPr>
        <w:t xml:space="preserve">одного хозяйства, региональных МО в соответствии с требованиями МИ 2357-95 </w:t>
      </w:r>
      <w:r>
        <w:rPr>
          <w:rFonts w:cs="Tahoma" w:ascii="Tahoma" w:hAnsi="Tahoma"/>
          <w:spacing w:val="-11"/>
        </w:rPr>
        <w:t xml:space="preserve">"ГСИ. Порядок разработки и реализации программ метрологического обеспечения отраслей народного хозяйства, важнейших научно-технических проблем". На основе </w:t>
      </w:r>
      <w:r>
        <w:rPr>
          <w:rFonts w:cs="Tahoma" w:ascii="Tahoma" w:hAnsi="Tahoma"/>
          <w:spacing w:val="-9"/>
        </w:rPr>
        <w:t xml:space="preserve">обобщения результатов анализа состояния измерений, контроля и испытаний могут </w:t>
      </w:r>
      <w:r>
        <w:rPr>
          <w:rFonts w:cs="Tahoma" w:ascii="Tahoma" w:hAnsi="Tahoma"/>
          <w:spacing w:val="-13"/>
        </w:rPr>
        <w:t>осуществляться работы по маркетингу приборостроительной продукции.</w:t>
      </w:r>
    </w:p>
    <w:p>
      <w:pPr>
        <w:pStyle w:val="Normal"/>
        <w:shd w:fill="FFFFFF" w:val="clear"/>
        <w:autoSpaceDE w:val="false"/>
        <w:spacing w:lineRule="atLeast" w:line="322"/>
        <w:ind w:firstLine="773"/>
        <w:jc w:val="both"/>
        <w:rPr/>
      </w:pPr>
      <w:r>
        <w:rPr>
          <w:rFonts w:cs="Tahoma" w:ascii="Tahoma" w:hAnsi="Tahoma"/>
          <w:spacing w:val="-9"/>
        </w:rPr>
        <w:t xml:space="preserve">Анализ состояния измерений, контроля и испытаний на предприятии должен </w:t>
      </w:r>
      <w:r>
        <w:rPr>
          <w:rFonts w:cs="Tahoma" w:ascii="Tahoma" w:hAnsi="Tahoma"/>
          <w:spacing w:val="-12"/>
        </w:rPr>
        <w:t>проводиться на всех стадиях жизненного цикла отдельных видов продукции, выпускае</w:t>
      </w:r>
      <w:r>
        <w:rPr>
          <w:rFonts w:cs="Tahoma" w:ascii="Tahoma" w:hAnsi="Tahoma"/>
        </w:rPr>
        <w:t>мой предприятием, с учетом требований Закона РФ "Об обеспечении единства измерений", интересов потребителя и конъюнктуры рынка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tLeast" w:line="326"/>
        <w:ind w:firstLine="71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80" w:after="280"/>
        <w:ind w:firstLine="710"/>
        <w:jc w:val="both"/>
        <w:outlineLvl w:val="2"/>
        <w:rPr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pacing w:val="-4"/>
        </w:rPr>
        <w:t>При проведении анализа состояния измерений, контроля и испытаний устанавлив</w:t>
      </w:r>
      <w:r>
        <w:rPr>
          <w:rFonts w:cs="Tahoma" w:ascii="Tahoma" w:hAnsi="Tahoma"/>
          <w:b/>
          <w:bCs/>
        </w:rPr>
        <w:t>аетс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>Влияние состояния измерений, контроля и испытаний на основные технико-</w:t>
      </w:r>
      <w:r>
        <w:rPr>
          <w:rFonts w:cs="Tahoma" w:ascii="Tahoma" w:hAnsi="Tahoma"/>
          <w:spacing w:val="-3"/>
        </w:rPr>
        <w:t xml:space="preserve">экономические показатели деятельности предприятий: качество, систему учета и сроки </w:t>
      </w:r>
      <w:r>
        <w:rPr>
          <w:rFonts w:cs="Tahoma" w:ascii="Tahoma" w:hAnsi="Tahoma"/>
        </w:rPr>
        <w:t xml:space="preserve">выпуска продукции, производительность труда, экономию различных видов материальных ресурсов и эксплуатационных затрат, снижение себестоимости продукции, </w:t>
      </w:r>
      <w:r>
        <w:rPr>
          <w:rFonts w:cs="Tahoma" w:ascii="Tahoma" w:hAnsi="Tahoma"/>
          <w:spacing w:val="-2"/>
        </w:rPr>
        <w:t>эффективность мероприятий по охране труда и охране окружающей среды.</w:t>
      </w:r>
      <w:r>
        <w:rPr>
          <w:rFonts w:cs="Tahoma" w:ascii="Tahoma" w:hAnsi="Tahoma"/>
          <w:spacing w:val="-7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>Наличие на всех производственных участках предприятия необходимой нормативной, конструкторской и технологической документации, регламентирующей требования к средствам и методам измерений, испытаний и контроля параметров продукции в процессе ее производства, испытаний, приемки и эксплуатации, правильность отражения в документации конкретных требований к нормам точности, методам, средствам, условиям, процедуре выполнения измерений, контроля, испытаний и методам оценки точности измерений, испытаний и контроля основных параметров продукции или технологических процессов, а также своевременность изъятия из обращения устаревшей документации.</w:t>
      </w:r>
      <w:r>
        <w:rPr>
          <w:rFonts w:cs="Tahoma" w:ascii="Tahoma" w:hAnsi="Tahoma"/>
          <w:spacing w:val="-1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>Состояние внедрения и соблюдения на предприятии Закона РФ "Об обеспечении единства измерений", государственных стандартов и других нормативных документов ГСИ, нормативной документации в области деятельности предприятия, а также международных стандартов, регламентирующих требования к обеспечению единства и требуемой точности измерений, испытаний и контроля на всех стадиях разработки, производства, испытаний, приемки и эксплуатации продукции.</w:t>
      </w:r>
      <w:r>
        <w:rPr>
          <w:rFonts w:cs="Tahoma" w:ascii="Tahoma" w:hAnsi="Tahoma"/>
          <w:spacing w:val="-5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>Состояние оснащения предприятий современными средствами измерений, испытаний, контроля, необходимыми для обеспечения оптимальных режимов технологических процессов, внедрения и эффективности функционирования автоматизированных систем управления технологическими процессами (АСУТП), объективного контроля качества сырья, материалов, комплектующих изделий, узлов и блоков изделий, полупродуктов и готовой продукции, соблюдения правил безопасности труда, строгого учета всех видов материальных ресурсов, а также для проведения научно-исследовательских (НИР), опытно-конструкторских (ОКР) и проектных работ.</w:t>
      </w:r>
      <w:r>
        <w:rPr>
          <w:rFonts w:cs="Tahoma" w:ascii="Tahoma" w:hAnsi="Tahoma"/>
          <w:spacing w:val="-1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pacing w:val="-11"/>
        </w:rPr>
        <w:t xml:space="preserve">Состояние обеспеченности планируемых разработок новой техники и технологии, </w:t>
      </w:r>
      <w:r>
        <w:rPr>
          <w:rFonts w:cs="Tahoma" w:ascii="Tahoma" w:hAnsi="Tahoma"/>
          <w:spacing w:val="-10"/>
        </w:rPr>
        <w:t>освоения их производства и внедрения средствами измерений, испытаний, контроля, отвеч</w:t>
      </w:r>
      <w:r>
        <w:rPr>
          <w:rFonts w:cs="Tahoma" w:ascii="Tahoma" w:hAnsi="Tahoma"/>
        </w:rPr>
        <w:t xml:space="preserve">ающими по точности, быстродействию, производительности, уровню автоматизации контрольных операций, совместимости средств контроля с технологическим оборудованием требованиям проектной, конструкторской и технологической документации, показателям лучших современных образцо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>Соответствие научно-технического уровня находящихся в обращении средств измерений, испытаний и контроля современным требованиям разработки, производства, испытаний и эксплуатации продукции, а также показателям лучших современных аналогов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pacing w:val="-13"/>
        </w:rPr>
        <w:t>Эффективность использования находящихся в обращении средств измерений, испыт</w:t>
      </w:r>
      <w:r>
        <w:rPr>
          <w:rFonts w:cs="Tahoma" w:ascii="Tahoma" w:hAnsi="Tahoma"/>
        </w:rPr>
        <w:t>аний, контроля, средств их градуировки, поверки и калибровки; интенсификация использования дефицитных средств, в том числе на основе развития коллективных форм пользования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ационная структура и состояние деятельности МС предприятия, укомплектованность службы квалифицированными кадрами, их роль в обеспечении качества выпускаемой продукции; эффективность взаимодействия МС по вопросам метрологии с другими инженерно-техническими службами предприятия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Состояние аттестации, унификации и стандартизации применяемых методик выполнения измерений, испытаний и контроля важнейших параметров продукции, технологических процессов, параметров опасных и вредных производственных факторов, состояния окружающей среды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ahoma" w:ascii="Tahoma" w:hAnsi="Tahoma"/>
        </w:rPr>
        <w:t>Состояние применяемых средств измерений, испытаний, контроля, обеспеченность</w:t>
        <w:br/>
        <w:t>их ремонтом, поверкой, калибровкой, в том числ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</w:rPr>
        <w:t>обеспеченность предприятия эталонами, другими средствами поверки и калибровки СИ, в том числе стандартными образцами состава и свойств веществ и материалов, методиками поверки и калибровки применяемых СИ, методиками аттестации испытательного оборудова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</w:rPr>
        <w:t>обеспеченность специальными помещениями, необходимыми для проведения метрологических работ и хранения С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Tahoma" w:ascii="Tahoma" w:hAnsi="Tahoma"/>
        </w:rPr>
        <w:t>обеспеченность ремонтно-поверочным оборудованием, запасными частями, ремонтной документацией, необходимыми для ремонта применяемых средств измерений (испытаний и контроля).</w:t>
      </w:r>
      <w:r>
        <w:rPr/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ahoma" w:ascii="Tahoma" w:hAnsi="Tahoma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 xml:space="preserve">Состояние и эффективность работ по проведению метрологической экспертизы </w:t>
      </w:r>
      <w:r>
        <w:rPr>
          <w:rFonts w:cs="Tahoma" w:ascii="Tahoma" w:hAnsi="Tahoma"/>
          <w:spacing w:val="-8"/>
        </w:rPr>
        <w:t>проектной, конструкторской и технологической документации, проектов нормативных док</w:t>
      </w:r>
      <w:r>
        <w:rPr>
          <w:rFonts w:cs="Tahoma" w:ascii="Tahoma" w:hAnsi="Tahoma"/>
        </w:rPr>
        <w:t xml:space="preserve">умент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pacing w:val="-6"/>
        </w:rPr>
        <w:t xml:space="preserve">Состояние работ, выполняемых для предприятия органами ГМС (в том числе </w:t>
      </w:r>
      <w:r>
        <w:rPr>
          <w:rFonts w:cs="Tahoma" w:ascii="Tahoma" w:hAnsi="Tahoma"/>
        </w:rPr>
        <w:t>метрологических услуг на договорной основе и работ по поверке СИ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Потребность предприятия в серийной выпускаемых и новых типах средств измерений, испытаний, контроля, средствах их поверки (калибровки) и аттестации, необходимых для дооснащения производственных процессов, научно-исследовательских, проектн</w:t>
      </w:r>
      <w:r>
        <w:rPr>
          <w:rFonts w:cs="Tahoma" w:ascii="Tahoma" w:hAnsi="Tahoma"/>
          <w:spacing w:val="-7"/>
        </w:rPr>
        <w:t>о-конструкторских, испытательных подразделений и подразделений МС с учетом требов</w:t>
      </w:r>
      <w:r>
        <w:rPr>
          <w:rFonts w:cs="Tahoma" w:ascii="Tahoma" w:hAnsi="Tahoma"/>
        </w:rPr>
        <w:t>аний потребителя к измерениям, контролю, испытаниям характеристик и параметров продукции в связи с изменением конъюнктуры рын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Потребность в стандартных справочных данных о свойствах веществ и материалов, необходимых для повышения точности и достоверности оценки результатов измерений, испытаний и контроля качества продукции и параметров технологических процессов, для качественного проектирования новых видов техники и технолог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Потребность предприятия в кадрах специалистов метрологов, в том числе для выполнения работ по поверке (калибровке) СИ, аттестации МВИ и метрологической экспертизе документов. </w:t>
      </w:r>
    </w:p>
    <w:p>
      <w:pPr>
        <w:pStyle w:val="Normal"/>
        <w:shd w:fill="FFFFFF" w:val="clear"/>
        <w:autoSpaceDE w:val="false"/>
        <w:spacing w:lineRule="atLeast" w:line="326"/>
        <w:ind w:firstLine="773"/>
        <w:jc w:val="both"/>
        <w:rPr>
          <w:sz w:val="20"/>
          <w:szCs w:val="20"/>
        </w:rPr>
      </w:pPr>
      <w:r>
        <w:rPr>
          <w:rFonts w:cs="Tahoma" w:ascii="Tahoma" w:hAnsi="Tahoma"/>
        </w:rPr>
        <w:t xml:space="preserve">На основе результатов анализа состояния измерений, контроля и испытаний на предприятии принимаются решения о мерах по совершенствованию МО. Материалы анализа также являются основанием для выдачи Свидетельства о состоянии МО производства на предприятии (или состоянии МО закрепленных видов деятельности), в том числе при </w:t>
      </w:r>
      <w:r>
        <w:rPr>
          <w:rFonts w:cs="Tahoma" w:ascii="Tahoma" w:hAnsi="Tahoma"/>
          <w:spacing w:val="-19"/>
        </w:rPr>
        <w:t xml:space="preserve">сертификации производства и (или) систем качества в соответствии с требованиями международных </w:t>
      </w:r>
      <w:r>
        <w:rPr>
          <w:rFonts w:cs="Tahoma" w:ascii="Tahoma" w:hAnsi="Tahoma"/>
        </w:rPr>
        <w:t>стандартов ISO 9000, EN 14500, ISO 14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2:00Z</dcterms:created>
  <dc:creator>ASI2</dc:creator>
  <dc:description/>
  <cp:keywords/>
  <dc:language>en-US</dc:language>
  <cp:lastModifiedBy>ASI2</cp:lastModifiedBy>
  <cp:lastPrinted>2010-10-11T19:44:00Z</cp:lastPrinted>
  <dcterms:modified xsi:type="dcterms:W3CDTF">2010-10-11T13:45:00Z</dcterms:modified>
  <cp:revision>4</cp:revision>
  <dc:subject/>
  <dc:title>Цели и задачи анализа состояния измерений,  контроля и испытаний</dc:title>
</cp:coreProperties>
</file>