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Cs/>
          <w:sz w:val="20"/>
        </w:rPr>
        <w:t xml:space="preserve">             </w:t>
      </w:r>
      <w:r>
        <w:rPr>
          <w:b/>
          <w:bCs/>
          <w:sz w:val="20"/>
        </w:rPr>
        <w:t xml:space="preserve">Тестовые задания по </w:t>
      </w:r>
      <w:r>
        <w:rPr>
          <w:b/>
          <w:sz w:val="20"/>
        </w:rPr>
        <w:t xml:space="preserve">«Метрологическое обеспечение производства муки »    3 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факультет аграрно-биологический, 050732-Стандартизация, метрология и сертификация   групп  рус. 08-601-62 очное обучение 5 семестр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подаватель, ответственный за разработку тестов –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астылёв Н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 Что такое метролог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наука об измерени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аука о природ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наука о  погод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наука о средствах измер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) наука о некоторых методах измерении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2.1  Раздел метрологии, предметом которого является разработка фундаментальных основ метрологии, называется метрология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законодате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приклад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теоретическа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змерите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объектив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*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.1 Раздел метрологии, предметом которого являются вопросы практического применения разработок теоретической метрологии и положений законодательной метрологии, называется метрология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законодате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приклад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теоретическа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змерите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объектив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4.1  Раздел метрологии, относящийся к деятельности УГО и содержащий государственные требования, касающиеся единиц, методов измерения, СИ и измерительных лабораторий, называется метрология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законодате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приклад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теоретическа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змерите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Е) объективная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5.1  Физическая величина – это характеристика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) единиц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)  одного из свойств объекта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)  размера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ры и размер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E)  меры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6.1 Характеристика Физического объекта, общее в качественном отношении для многих объектов, но в количественном отношении индивидуальное для каждого из них, называется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физическим объекто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физической системо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физическим явление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изической величино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физическим процессо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7.1   Количественная определённость ФВ, присущая конкретному материальному объекту, системе, явлению или процессу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змерность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езразмерность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декватность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змер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неадекватность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8.1  ФВ, подлежащая измерению, измеряемая или измерённая  в соответствии с основной целью измерительной задачи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змеряем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декватн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значение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чество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личество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9.1  Выражения размера ФВ в виде некоторого числа принятых для неё единиц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ачеством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начением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личеством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исловым значением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стинным значением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 Отвлечённое число, входящее в значение величины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стинным значением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действительным значением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числовым значением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чественным значением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личественным значением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11.1  Значение ФВ, которое, идеальным образом характеризовало, бы в качественном и количественном отношении соответствующую ФВ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ействительное значение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истинное значение Ф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числовое значение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чественное значение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личественное значение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12.1  Значение ФВ, полученное экспериментальным путём и настолько близкое к истинному значению, что в поставленной задаче может быть использовано вместо него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истинное значени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экспериментальное знач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ействительное значение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нтрольное зна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спытательное зна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13.1  ФВ, рассматриваемая при измерении данной ФВ как вспомогательная, называетс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физический аспе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физический параме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физический контроль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изическое испыт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физическое зна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14.1. ФВ, оказывающая влияние  на размер измеряемой величины  и результат измерений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контролируемая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спытываем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ействительная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стинн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лияющ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15.1  Совокупность  ФВ, образованная в соответствии с принятыми принципами, когда одни величины принимаются за независимые, а другие являются функциями независимых величин, называетс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истема принцип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истема функ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истема независимости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истема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истема совокуп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16.1  В названии системы величин применяют размерности основных величин, как они называю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наки велич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бор зна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имволы величин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бор симво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буквенные зна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17.1 В системе величин механики в качестве основных приняты длина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, масс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и время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, как называется эта систем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MT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LM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</w:t>
      </w:r>
      <w:r>
        <w:rPr>
          <w:sz w:val="20"/>
          <w:szCs w:val="20"/>
          <w:lang w:val="en-US"/>
        </w:rPr>
        <w:t>TL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z w:val="20"/>
          <w:szCs w:val="20"/>
          <w:lang w:val="en-US"/>
        </w:rPr>
        <w:t>TM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</w:t>
      </w:r>
      <w:r>
        <w:rPr>
          <w:sz w:val="20"/>
          <w:szCs w:val="20"/>
          <w:lang w:val="en-US"/>
        </w:rPr>
        <w:t>LT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18.1  Система основных величин соответствующая  действующей в настоящее время Международной системе единиц СИ, обозначается символа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LMTIΘN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MTCIΘN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</w:t>
      </w:r>
      <w:r>
        <w:rPr>
          <w:sz w:val="20"/>
          <w:szCs w:val="20"/>
          <w:lang w:val="en-US"/>
        </w:rPr>
        <w:t>TIJLCM</w:t>
      </w:r>
      <w:r>
        <w:rPr>
          <w:sz w:val="20"/>
          <w:szCs w:val="20"/>
        </w:rPr>
        <w:t>Θ</w:t>
      </w:r>
      <w:r>
        <w:rPr>
          <w:sz w:val="20"/>
          <w:szCs w:val="20"/>
          <w:lang w:val="en-US"/>
        </w:rPr>
        <w:t>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LCMT</w:t>
      </w:r>
      <w:r>
        <w:rPr>
          <w:sz w:val="20"/>
          <w:szCs w:val="20"/>
        </w:rPr>
        <w:t>Θ</w:t>
      </w:r>
      <w:r>
        <w:rPr>
          <w:sz w:val="20"/>
          <w:szCs w:val="20"/>
          <w:lang w:val="en-US"/>
        </w:rPr>
        <w:t>IJ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</w:t>
      </w:r>
      <w:r>
        <w:rPr>
          <w:sz w:val="20"/>
          <w:szCs w:val="20"/>
          <w:lang w:val="en-US"/>
        </w:rPr>
        <w:t>NMTL</w:t>
      </w:r>
      <w:r>
        <w:rPr>
          <w:sz w:val="20"/>
          <w:szCs w:val="20"/>
        </w:rPr>
        <w:t>Θ</w:t>
      </w:r>
      <w:r>
        <w:rPr>
          <w:sz w:val="20"/>
          <w:szCs w:val="20"/>
          <w:lang w:val="en-US"/>
        </w:rPr>
        <w:t>C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19.1   ФВ, входящая в систему величин и условно принятая в качестве независимой от других величин этой системы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производная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сновн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полнительная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несистемн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тносительные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20.1  ФВ,  входящая в систему и определяющаяся через основные величины этой системы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логарифмические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сновн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оизводная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носительные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несистемные Ф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21.1  Выражение в форме степенного одночлена, составленного из произведений символов основных физических величин в раз</w:t>
        <w:softHyphen/>
        <w:t>личных степенях и отражающее связь данной физической вели</w:t>
        <w:softHyphen/>
        <w:t>чины с физическими величинами, принятыми в данной системе величин за основные и с коэффициентом пропорциональности, равным 1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змерность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размер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значение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ножитель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логарифм ФВ</w:t>
      </w:r>
    </w:p>
    <w:p>
      <w:pPr>
        <w:pStyle w:val="TextBodyIndent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*****************************************************************************</w:t>
      </w:r>
    </w:p>
    <w:p>
      <w:pPr>
        <w:pStyle w:val="TextBodyIndent"/>
        <w:jc w:val="left"/>
        <w:rPr/>
      </w:pPr>
      <w:r>
        <w:rPr>
          <w:b w:val="false"/>
          <w:bCs/>
          <w:sz w:val="20"/>
          <w:szCs w:val="20"/>
        </w:rPr>
        <w:t>22.1  Показатель степени, в которую возведена размерность ос</w:t>
        <w:softHyphen/>
        <w:t>новной физической величины, входящая в размерность произ</w:t>
        <w:softHyphen/>
        <w:t>водной физической величины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показатель значения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показатель множителя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казатель размерности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ь размера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казатель логарифма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23.1  Физическая величина, в размерности которой, хотя бы од</w:t>
        <w:softHyphen/>
        <w:t>на из основных физических величин возведена в степень, не равную нулю, называ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относительная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степенная Ф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езразмерная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змерн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логарифмическая ФВ</w:t>
      </w:r>
    </w:p>
    <w:p>
      <w:pPr>
        <w:pStyle w:val="Normal"/>
        <w:ind w:left="40" w:hanging="40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ind w:left="40" w:hanging="40"/>
        <w:rPr/>
      </w:pPr>
      <w:r>
        <w:rPr>
          <w:sz w:val="20"/>
          <w:szCs w:val="20"/>
        </w:rPr>
        <w:t>24.1  Физическая величина, в размерность которой основные физические величины входят в степени,  равной нулю, называ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относительная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логарифмическая Ф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азмерная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степенная Ф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безразмерной ФВ</w:t>
      </w:r>
    </w:p>
    <w:p>
      <w:pPr>
        <w:pStyle w:val="Normal"/>
        <w:spacing w:before="20" w:after="0"/>
        <w:jc w:val="both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spacing w:before="20" w:after="0"/>
        <w:jc w:val="both"/>
        <w:rPr/>
      </w:pPr>
      <w:r>
        <w:rPr>
          <w:sz w:val="20"/>
          <w:szCs w:val="20"/>
        </w:rPr>
        <w:t>25.1  Шкала физической величины, исходные значения которой выражены в условных единицах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приближённая шкала Ф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утончённая шкала Ф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значение шкалы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словная шкала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число шкалы ФВ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****************************************************************************</w:t>
      </w:r>
    </w:p>
    <w:p>
      <w:pPr>
        <w:pStyle w:val="TextBody"/>
        <w:jc w:val="left"/>
        <w:rPr/>
      </w:pPr>
      <w:r>
        <w:rPr>
          <w:sz w:val="20"/>
        </w:rPr>
        <w:t>26.1  Уравнение, отражающее связь между величинами, обу</w:t>
        <w:softHyphen/>
        <w:t>словленную законами природы, в котором под буквенными символами понимаются физические величины, назыв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уравнение связи между шкалам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уравнение связи между логарифмам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уравнение связи между величинами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равнение связи между показателями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Е) уравнение связи между значениям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7.1 Размерность является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количественной характеристикой измеряемой величи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количественной характеристикой свойства величи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качественной характеристикой измеряемой величин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качественной характеристикой свойства величин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качественным и количественным свойством Ф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8.1 Размерная ФВ, это ФВ, в размерности, которо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хотя бы одна из основных ФВ возведена в степень, равная нулю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две из основных ФВ возведены в степень, равная нулю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хотя бы одна из основных ФВ возведена в степень, не равную нул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хотя бы одна из производных ФВ возведена в степень, не равная нулю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хотя бы одна из производных ФВ возведена в степень, равная  нул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9.1 Безразмерная ФВ, ФВ, в размерность которо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производные ФВ входят в степени, равной нулю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основные ФВ входят в степени, равной нулю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кратные и дольные единицы входят в степени, равной нул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сновные ФВ входят в степени, не равная нулю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совместно А) + В)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0.1 Размер величины или единицы определяет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 количественное содержание СИ, т.е. является их количественной характеристикой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В) качественное содержание величины или единицы, т.е. является их качественной характеристикой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) размер определяет размерность величины или единицы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личественную определённость ФВ, присущей конкретному материальному объекту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) размер  даёт представление о виде, о природе величины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31.1 Единица ФВ, не входящая ни в одну из принятых систем единиц 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логарифмические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сновн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оизводная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носительные Ф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внесистемные Ф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32.1 Единица ФВ, в целое число раз превышающая системную или внесистемную единицу, называется: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до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математическ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кратна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носительная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логарифмическ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33.1 Единица ФВ, в целое число раз меньше системной или внесистемной единицы, называется: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до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математическ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кратна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носите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логарифмическа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34.1 К каким единицам СИ относится метр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дополнительная единица измерения 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основная единица измерения 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производная единица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полнительная и основ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производная и основная единица СИ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*****************************************************************************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5.1 К каким единицам СИ относится килограмм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величина СИ. 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основная и дополнитель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основная единица измерения СИ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полнительная единица измерения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дополнительная и производная единица измерения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6.1 К каким единицам СИ относится секунда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 величин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дополнитель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производная единиц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диница измерения СГС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основная единица измерения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37.1  К каким единицам СИ относится Ампер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величин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величина и единиц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метод измерения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полнитель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основ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38.1 К каким единицам СИ относится Кельвин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величина и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величин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дополнительная единица СИ.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несистемный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основная единица 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/>
      </w:pPr>
      <w:r>
        <w:rPr>
          <w:sz w:val="20"/>
          <w:szCs w:val="20"/>
        </w:rPr>
        <w:t xml:space="preserve">39.1 К каким единицам СИ относится кандела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основ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величин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единица и величина СИ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полнительная величин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дополнительная единица СИ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40.1 К каким единицам СИ относится моль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мера и величина СИ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мера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основная единица СИ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еличина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дополнительная единица СИ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/>
      </w:pPr>
      <w:r>
        <w:rPr>
          <w:sz w:val="20"/>
          <w:szCs w:val="20"/>
        </w:rPr>
        <w:t xml:space="preserve">41.1 Правильное обозначение кандела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кд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К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)  К.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Ка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Е) Канд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42.1 Правильное обозначение Кельви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А)  К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Кл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Ке.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н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Кел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43.1 Правильное обозначение  килограмма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. Кг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 к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С)  К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Км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Е)  Кило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44.1 К каким величинам относятся единицы: тонна, центн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.1  К каким величинам относятся единицы: минута, час, сутки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лоский уг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6.1 К каким величинам относится единица: лит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ль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7.1 К каким величинам относится единица:  гектар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Heading1"/>
        <w:pBdr>
          <w:bottom w:val="dotted" w:sz="24" w:space="1" w:color="000000"/>
        </w:pBdr>
        <w:jc w:val="left"/>
        <w:rPr>
          <w:sz w:val="20"/>
        </w:rPr>
      </w:pPr>
      <w:r>
        <w:rPr>
          <w:sz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8.1 К каким величинам относятся единицы: градус, секунда, минута, град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плоский уг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лин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Normal"/>
        <w:pBdr>
          <w:bottom w:val="dotted" w:sz="24" w:space="1" w:color="000000"/>
        </w:pBdr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1  К каким величинам относится единица: астрономическая един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.1  К каким величинам относится единица: атомная един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.1  К каким величинам относится единица: парсек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д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личество ве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.1 К каким величинам относится единица: светово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емя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В) д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.1  К каким величинам относится единица: диоптрий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оптическая с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площад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нергия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.1  К каким величинам относится единица: ме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сс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площадь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длин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.1  К каким величинам относится единица: килогра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сс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площад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лин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/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.1 К каким величинам относится единица секун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сс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сила электрического то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лин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/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7.1  К каким величинам относится единица герц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сс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часто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лин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.1  К каким величинам относится единица амп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птическая сил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энергия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сила электрического ток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.1  К каким величинам относится единица: кан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птическая сил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сила св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нергия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.1 К каким величинам относится единица кельв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птическая температур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количество теплоты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термодинамическая температур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ная температур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температур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.1  К каким величинам относится единица м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птическая сила</w:t>
      </w:r>
    </w:p>
    <w:p>
      <w:pPr>
        <w:pStyle w:val="Heading1"/>
        <w:jc w:val="left"/>
        <w:rPr/>
      </w:pPr>
      <w:r>
        <w:rPr>
          <w:sz w:val="20"/>
        </w:rPr>
        <w:t>В) сила света</w:t>
      </w:r>
      <w:r>
        <w:rPr>
          <w:bCs/>
          <w:sz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нерг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личество ве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.1 К каким величинам относится единица: ради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птическая сил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плоский уго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телесный угол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.1  К каким величинам относится единица: стеради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птическая сил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плоский угол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телесный угол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4.1  К каким величинам относится единица: паска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ила, вес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В) давление, механическое напря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нергия, работ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личества электричества</w:t>
      </w:r>
    </w:p>
    <w:p>
      <w:pPr>
        <w:pStyle w:val="Normal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5.1  К каким величинам относится единица: ньютон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сила, вес</w:t>
      </w:r>
    </w:p>
    <w:p>
      <w:pPr>
        <w:pStyle w:val="Heading1"/>
        <w:jc w:val="left"/>
        <w:rPr>
          <w:bCs/>
          <w:sz w:val="20"/>
        </w:rPr>
      </w:pPr>
      <w:r>
        <w:rPr>
          <w:sz w:val="20"/>
        </w:rPr>
        <w:t>В) давление, механическое напря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нергия, работ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ощность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Е) количества электричества</w:t>
      </w:r>
    </w:p>
    <w:p>
      <w:pPr>
        <w:pStyle w:val="Normal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6.1  К каким величинам относится единица джоуль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А) сила, вес</w:t>
      </w:r>
    </w:p>
    <w:p>
      <w:pPr>
        <w:pStyle w:val="Heading1"/>
        <w:jc w:val="left"/>
        <w:rPr>
          <w:bCs/>
          <w:sz w:val="20"/>
        </w:rPr>
      </w:pPr>
      <w:r>
        <w:rPr>
          <w:sz w:val="20"/>
        </w:rPr>
        <w:t>В) давление, механическое напряжение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энергия, работ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личества электрич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.1  К каким величинам относится единица ват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ила, вес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В) давление, механическое напря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нергия, работ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личества электричеств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8.1.  К каким величинам относится единица воль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личество электричеств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В) электрическое напря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лектрическая ёмкость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лектрическое сопроти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электрическая проводим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9.1 К каким величинам относится единица фара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личество электрич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электрическое напряжение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электрическая ёмкость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лектрическое сопроти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электрическая проводим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.1  К каким величинам относится единица: 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личество электрич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электрическое напря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лектрическая ёмкость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лектрическое сопроти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электрическая проводим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71.1 Какая  международная система единиц принята в Р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А)  СГ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)  С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)  С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Е) СГ + СГС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/>
      </w:pPr>
      <w:r>
        <w:rPr>
          <w:sz w:val="20"/>
          <w:szCs w:val="20"/>
        </w:rPr>
        <w:t>72.1 Физические величины , для которых  по тем или иным причинам не может быть введена единица измерения могут быть только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А) испыта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проверены </w:t>
      </w:r>
    </w:p>
    <w:p>
      <w:pPr>
        <w:pStyle w:val="Heading6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) оценен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поверен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откалиброва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73.1  Как образуются  производные единицы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сложение основных единиц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сложение  3-х  и  более  основных  единиц</w:t>
      </w:r>
    </w:p>
    <w:p>
      <w:pPr>
        <w:pStyle w:val="Heading6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) из уравнений связи между величинам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ложениям 5  и  более основных единиц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сложением 2-х основных единиц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74.1 К каким единицам принадлежит  величина площадь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основным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дополнительным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производным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сновным и дополнительным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внесистемные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75.1  К каким единицам  принадлежит величина скорость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основным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производным</w:t>
      </w:r>
    </w:p>
    <w:p>
      <w:pPr>
        <w:pStyle w:val="Heading6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) дополнительны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сновным и дополнительны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дополнительным и производным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76.1 К каким единицам принадлежит величина  радиан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основным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дополнительны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производным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сновным и дополнительны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дополнительным и производны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77.1 К каким единицам принадлежит величина  стерадиан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основным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дополнительны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производным и дополнительны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сновным и дополнительны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Е)  производны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78.1  Правильное обозначение моль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 Моль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 моль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  мл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М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Е)  МОЛЬ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79.1 Правильное обозначение   сила электрического то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А)  А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 амп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 АМ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А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Е)  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80.1 Правильное обозначение единицы времени секунд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 Сек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 с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  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СЕК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 сек. 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81.1 К какой единицы принадлежит индуктивность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основной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дополнительно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пункт А.В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несистемно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производно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82.1 К каким единицам принадлежит частота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внесистемны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основны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производны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сновные и дополнительные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дополнительны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83.1  Назовите наименование единицу величины частот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тесл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вебер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герц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вольт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фарад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84.1  Назовите наименование единицы величины сил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тесл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ньютон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герц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вольт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фарад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5.1  В системе СИ единицей плотности является:</w:t>
      </w:r>
    </w:p>
    <w:p>
      <w:pPr>
        <w:pStyle w:val="Normal"/>
        <w:rPr/>
      </w:pPr>
      <w:r>
        <w:rPr>
          <w:sz w:val="20"/>
          <w:szCs w:val="20"/>
        </w:rPr>
        <w:t>А) грамм на кубический сантиметр   (г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В) инерта на кубический метр (и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 кгс◦ с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/ м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С) килограмм на кубический метр (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ерта на килогра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нерта на килограмо- метр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6.1  Что такое внесистемная единица  физической величины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сновная - дополнительна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сновная - производна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сновная – дополнительная - производна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оизводная - дополните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допускаемая к применению на ровне с единицами </w:t>
      </w:r>
      <w:r>
        <w:rPr>
          <w:sz w:val="20"/>
          <w:szCs w:val="20"/>
          <w:lang w:val="en-US"/>
        </w:rPr>
        <w:t>SI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7.1  В какую систему единиц входит тонн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сновну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ополнительну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производную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несистемную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в системную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8.1 Физическая величина фиксированного размера, которой условно присвоено числовое значение, равное 1, называется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единица измерения Ф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область измерения Ф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вид измерения ФВ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вид измерения Ф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система измерения ФВ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9. 1  Совокупность основных и производных единиц величин, образованная в соответствии с принятыми принципами для за</w:t>
        <w:softHyphen/>
        <w:t>данной системы физических величин – это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область единиц величин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система единиц величин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вид единиц величин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инцип единиц величин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Е) объект единиц величин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0.1 Единица величины, входящая в принятую систему еди</w:t>
        <w:softHyphen/>
        <w:t>ниц – это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системная единица величин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внесистемная единица величи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кратная единица величин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льная единица величины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Е) производная единица велич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1.1 Единица величины, не входящая в принятую систему единиц это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системная единица величи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внесистемная единица величи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кратная единица величин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льная единица величины</w:t>
      </w:r>
    </w:p>
    <w:p>
      <w:pPr>
        <w:pStyle w:val="Normal"/>
        <w:pBdr>
          <w:bottom w:val="dotted" w:sz="24" w:space="1" w:color="000000"/>
        </w:pBdr>
        <w:rPr>
          <w:sz w:val="20"/>
          <w:szCs w:val="20"/>
        </w:rPr>
      </w:pPr>
      <w:r>
        <w:rPr>
          <w:sz w:val="20"/>
          <w:szCs w:val="20"/>
        </w:rPr>
        <w:t>Е) производная единица величины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92.1 Единица величины, в целое число раз большая системной или внесистемной единицы – зто:</w:t>
      </w:r>
    </w:p>
    <w:p>
      <w:pPr>
        <w:pStyle w:val="Heading2"/>
        <w:tabs>
          <w:tab w:val="clear" w:pos="708"/>
          <w:tab w:val="left" w:pos="6663" w:leader="none"/>
        </w:tabs>
        <w:rPr>
          <w:sz w:val="20"/>
          <w:lang w:val="ru-RU"/>
        </w:rPr>
      </w:pPr>
      <w:r>
        <w:rPr>
          <w:sz w:val="20"/>
          <w:lang w:val="ru-RU"/>
        </w:rPr>
        <w:t>А) когерентная единица величи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дольная единица величи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кратная единица величин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несистемная единица величины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системная единица величины</w:t>
      </w:r>
    </w:p>
    <w:p>
      <w:pPr>
        <w:pStyle w:val="TextBody"/>
        <w:spacing w:lineRule="auto" w:line="276"/>
        <w:jc w:val="left"/>
        <w:rPr>
          <w:sz w:val="20"/>
        </w:rPr>
      </w:pPr>
      <w:r>
        <w:rPr>
          <w:sz w:val="20"/>
        </w:rPr>
        <w:t>***************************************************************************</w:t>
      </w:r>
    </w:p>
    <w:p>
      <w:pPr>
        <w:pStyle w:val="TextBody"/>
        <w:spacing w:lineRule="auto" w:line="276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93.1  Единица величины, в целое число раз меньшая системной или внесистемной единиц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кратная единица величины</w:t>
      </w:r>
    </w:p>
    <w:p>
      <w:pPr>
        <w:pStyle w:val="Heading2"/>
        <w:tabs>
          <w:tab w:val="clear" w:pos="708"/>
          <w:tab w:val="left" w:pos="6663" w:leader="none"/>
        </w:tabs>
        <w:rPr>
          <w:sz w:val="20"/>
          <w:lang w:val="ru-RU"/>
        </w:rPr>
      </w:pPr>
      <w:r>
        <w:rPr>
          <w:sz w:val="20"/>
          <w:lang w:val="ru-RU"/>
        </w:rPr>
        <w:t>В) дольная единица величи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условная единица величин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герентная единица величины</w:t>
      </w:r>
    </w:p>
    <w:p>
      <w:pPr>
        <w:pStyle w:val="TextBody"/>
        <w:spacing w:lineRule="auto" w:line="276"/>
        <w:jc w:val="left"/>
        <w:rPr>
          <w:sz w:val="20"/>
        </w:rPr>
      </w:pPr>
      <w:r>
        <w:rPr>
          <w:sz w:val="20"/>
        </w:rPr>
        <w:t>Е) внесистемная единица велич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4.1  Количественная определенность единицы величины, вос</w:t>
        <w:softHyphen/>
        <w:t>производимой или хранимой средством измерений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размер единицы величи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род единицы величи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вид единицы величин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ласть единицы велич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двид единицы величины</w:t>
      </w:r>
    </w:p>
    <w:p>
      <w:pPr>
        <w:pStyle w:val="Normal"/>
        <w:tabs>
          <w:tab w:val="clear" w:pos="708"/>
          <w:tab w:val="left" w:pos="-187" w:leader="none"/>
        </w:tabs>
        <w:rPr/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-187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5.1  Средство измерений, предназначенное для воспроизведе</w:t>
        <w:softHyphen/>
        <w:t>ния и (или) хранения единицы величины (кратных, либо доль</w:t>
        <w:softHyphen/>
        <w:t>ных значений единицы величины) с целью передачи ее размера другим средствам измерений данной величины, утвержденное в порядке, установленном уполномоченным государственным ор</w:t>
        <w:softHyphen/>
        <w:t>ганом, называется:</w:t>
      </w:r>
    </w:p>
    <w:p>
      <w:pPr>
        <w:pStyle w:val="Normal"/>
        <w:tabs>
          <w:tab w:val="clear" w:pos="708"/>
          <w:tab w:val="left" w:pos="-187" w:leader="none"/>
        </w:tabs>
        <w:rPr>
          <w:sz w:val="20"/>
          <w:szCs w:val="20"/>
        </w:rPr>
      </w:pPr>
      <w:r>
        <w:rPr>
          <w:sz w:val="20"/>
          <w:szCs w:val="20"/>
        </w:rPr>
        <w:t>А) передатчиком единицы величины</w:t>
      </w:r>
    </w:p>
    <w:p>
      <w:pPr>
        <w:pStyle w:val="Normal"/>
        <w:tabs>
          <w:tab w:val="clear" w:pos="708"/>
          <w:tab w:val="left" w:pos="-187" w:leader="none"/>
        </w:tabs>
        <w:rPr>
          <w:sz w:val="20"/>
          <w:szCs w:val="20"/>
        </w:rPr>
      </w:pPr>
      <w:r>
        <w:rPr>
          <w:sz w:val="20"/>
          <w:szCs w:val="20"/>
        </w:rPr>
        <w:t>В) воспроизводителем единицы величины</w:t>
      </w:r>
    </w:p>
    <w:p>
      <w:pPr>
        <w:pStyle w:val="Heading1"/>
        <w:tabs>
          <w:tab w:val="clear" w:pos="708"/>
          <w:tab w:val="left" w:pos="-187" w:leader="none"/>
        </w:tabs>
        <w:jc w:val="left"/>
        <w:rPr>
          <w:sz w:val="20"/>
        </w:rPr>
      </w:pPr>
      <w:r>
        <w:rPr>
          <w:sz w:val="20"/>
        </w:rPr>
        <w:t>С) эталоном единицы величины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змерностью единицы велич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хранителем единицы велич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6.1  Какими тремя признаками должен обладать эталон</w:t>
      </w:r>
    </w:p>
    <w:p>
      <w:pPr>
        <w:pStyle w:val="Heading1"/>
        <w:jc w:val="left"/>
        <w:rPr>
          <w:bCs/>
          <w:sz w:val="20"/>
        </w:rPr>
      </w:pPr>
      <w:r>
        <w:rPr>
          <w:bCs/>
          <w:sz w:val="20"/>
        </w:rPr>
        <w:t xml:space="preserve">А) </w:t>
      </w:r>
      <w:r>
        <w:rPr>
          <w:sz w:val="20"/>
        </w:rPr>
        <w:t>неизменностью, воспроизводимостью и сличаем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изменностью, измеряемостью и воспроизводим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измеряемостью, сличаемостью и неизменностью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оспроизводимостью, размерностью и производительн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неизменностью, производительностью и сличаем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7.1   Целью создания и применение эталонов является: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оздание точности и качества объекта изме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беспечение единства и единообразия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еспечение единообразия средств измерения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еспечение единства и требуемой точности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оздание и применение точных средств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8.1  К применению и воспроизведению в РК подлежат единицы величин допускаемые- ке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инистерствами и ведомств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авительством Казахстан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уполномоченным государственным органо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ой метрологической служб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етрологической службой прав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9.1  В соответствии с какой схемой проводится передача размеров единиц от эталонов другим средствам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талон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вер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лгоритмо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огарифмической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Е) повер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0.1 Эталоны по характеру эксплуатации классифицируются на этало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етрологические и первичные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В) исходные и подчинё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етрологические и рабочие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рологические и провероч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роверочные и логарифмическ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101.1  Какие эталоны обладают наивысшими  метрологическими свойствами из имеющихся эталоно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боч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торичные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исходные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чинё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ровероч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2.1  От каких эталонов получают размер единиц подчиненные эталоны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исход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боч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верочных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огарифмическ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етрологическ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3.1 Эталоны по точности подразделяются 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ервичные, вторичные, третичные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В) вторичные, рабочие и рабочие СИ</w:t>
      </w:r>
    </w:p>
    <w:p>
      <w:pPr>
        <w:pStyle w:val="Heading1"/>
        <w:jc w:val="left"/>
        <w:rPr>
          <w:bCs/>
          <w:sz w:val="20"/>
        </w:rPr>
      </w:pPr>
      <w:r>
        <w:rPr>
          <w:sz w:val="20"/>
        </w:rPr>
        <w:t>С) первичные, вторичные и рабочие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ервичные и образцовые 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ервичные, рабочие и образцовые 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4.1  Эталон, обеспечивающий воспроизведение единицы с наивысшей в стране (по сравнению с другими эталонами той же единицы) точностью, называют</w:t>
      </w:r>
    </w:p>
    <w:p>
      <w:pPr>
        <w:pStyle w:val="TextBodyIndent"/>
        <w:ind w:left="40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А) метрологический эталон</w:t>
      </w:r>
    </w:p>
    <w:p>
      <w:pPr>
        <w:pStyle w:val="TextBodyIndent"/>
        <w:ind w:left="40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В) поверочный эталон</w:t>
      </w:r>
    </w:p>
    <w:p>
      <w:pPr>
        <w:pStyle w:val="TextBodyIndent"/>
        <w:ind w:left="40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С) вторичный эталон</w:t>
      </w:r>
    </w:p>
    <w:p>
      <w:pPr>
        <w:pStyle w:val="TextBodyIndent"/>
        <w:ind w:left="40" w:hanging="0"/>
        <w:rPr/>
      </w:pPr>
      <w:r>
        <w:rPr>
          <w:b w:val="false"/>
          <w:bCs/>
          <w:sz w:val="20"/>
          <w:szCs w:val="20"/>
          <w:lang w:val="en-US"/>
        </w:rPr>
        <w:t>D</w:t>
      </w:r>
      <w:r>
        <w:rPr>
          <w:b w:val="false"/>
          <w:bCs/>
          <w:sz w:val="20"/>
          <w:szCs w:val="20"/>
        </w:rPr>
        <w:t>) образцовый эталон</w:t>
      </w:r>
    </w:p>
    <w:p>
      <w:pPr>
        <w:pStyle w:val="TextBodyIndent"/>
        <w:ind w:left="40" w:hanging="0"/>
        <w:rPr>
          <w:b w:val="false"/>
          <w:b w:val="false"/>
          <w:sz w:val="20"/>
          <w:szCs w:val="20"/>
        </w:rPr>
      </w:pPr>
      <w:r>
        <w:rPr>
          <w:b w:val="false"/>
          <w:bCs/>
          <w:sz w:val="20"/>
          <w:szCs w:val="20"/>
        </w:rPr>
        <w:t>Е) первичный эталон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</w:rPr>
        <w:t>105.1 Эталон, применяемый для сличений эталонов, которые по тем или иным причинам не могут быть непосредственно сличе</w:t>
        <w:softHyphen/>
        <w:t>ны друг с другом- это эталон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А) сравнения</w:t>
      </w:r>
    </w:p>
    <w:p>
      <w:pPr>
        <w:pStyle w:val="Normal"/>
        <w:ind w:left="38" w:hanging="0"/>
        <w:rPr>
          <w:sz w:val="20"/>
          <w:szCs w:val="20"/>
        </w:rPr>
      </w:pPr>
      <w:r>
        <w:rPr>
          <w:sz w:val="20"/>
          <w:szCs w:val="20"/>
        </w:rPr>
        <w:t>В) копия</w:t>
      </w:r>
    </w:p>
    <w:p>
      <w:pPr>
        <w:pStyle w:val="Normal"/>
        <w:ind w:left="38" w:hanging="0"/>
        <w:rPr>
          <w:sz w:val="20"/>
          <w:szCs w:val="20"/>
        </w:rPr>
      </w:pPr>
      <w:r>
        <w:rPr>
          <w:sz w:val="20"/>
          <w:szCs w:val="20"/>
        </w:rPr>
        <w:t xml:space="preserve">С) рабочий </w:t>
      </w:r>
    </w:p>
    <w:p>
      <w:pPr>
        <w:pStyle w:val="Normal"/>
        <w:ind w:left="38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образцовый </w:t>
      </w:r>
    </w:p>
    <w:p>
      <w:pPr>
        <w:pStyle w:val="Normal"/>
        <w:ind w:left="38" w:hanging="0"/>
        <w:rPr>
          <w:sz w:val="20"/>
          <w:szCs w:val="20"/>
        </w:rPr>
      </w:pPr>
      <w:r>
        <w:rPr>
          <w:sz w:val="20"/>
          <w:szCs w:val="20"/>
        </w:rPr>
        <w:t xml:space="preserve">Е) вторичный </w:t>
      </w:r>
    </w:p>
    <w:p>
      <w:pPr>
        <w:pStyle w:val="Normal"/>
        <w:ind w:left="38" w:hanging="0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ind w:left="38" w:hanging="0"/>
        <w:rPr/>
      </w:pPr>
      <w:r>
        <w:rPr>
          <w:sz w:val="20"/>
          <w:szCs w:val="20"/>
        </w:rPr>
        <w:t xml:space="preserve">106.1 </w:t>
      </w:r>
      <w:r>
        <w:rPr>
          <w:color w:val="008000"/>
          <w:sz w:val="20"/>
          <w:szCs w:val="20"/>
        </w:rPr>
        <w:t xml:space="preserve"> </w:t>
      </w:r>
      <w:r>
        <w:rPr>
          <w:sz w:val="20"/>
          <w:szCs w:val="20"/>
        </w:rPr>
        <w:t xml:space="preserve">Эталон, обладающий наивысшими метрологическими свойствами из имеющихся (в данной лаборатории, организации, на предприятии) эталонов, от которого получают размер – это эталон: 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рабочий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В) образцовый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С) исходный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чинённый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) вторичны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*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7.1  Эталон единицы величины, признанный решением уполномоченного государственного органа в качестве исходного на территории Республики Казахст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ежгосударственный этал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дчинённый этал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первичный эталон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ый этал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еждународный эталон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 </w:t>
      </w:r>
    </w:p>
    <w:p>
      <w:pPr>
        <w:pStyle w:val="Normal"/>
        <w:ind w:left="80" w:hanging="0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left="80" w:hanging="0"/>
        <w:rPr/>
      </w:pPr>
      <w:r>
        <w:rPr>
          <w:sz w:val="20"/>
          <w:szCs w:val="20"/>
        </w:rPr>
        <w:t>108.1 Эталон, принятый по межгосударственному  соглашению стран  СНГ в ка</w:t>
        <w:softHyphen/>
        <w:t>честве межгосударственной основы для согласования с ним размеров единиц, воспроизводимых и хранимых национальными этало</w:t>
        <w:softHyphen/>
        <w:t>нами, называется эталон:</w:t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 межгосударственный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В) групповой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С) межнациональны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еждународны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одиночный </w:t>
      </w:r>
    </w:p>
    <w:p>
      <w:pPr>
        <w:pStyle w:val="Normal"/>
        <w:ind w:left="80" w:hanging="0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ind w:left="80" w:hanging="0"/>
        <w:rPr/>
      </w:pPr>
      <w:r>
        <w:rPr>
          <w:sz w:val="20"/>
          <w:szCs w:val="20"/>
        </w:rPr>
        <w:t>109.1  Эталон, в составе которого имеется одно средство измере</w:t>
        <w:softHyphen/>
        <w:t>ний (мера, измерительный прибор, эталонная установка) для воспроизведения и (или) хранения единицы – это этал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рупповой</w:t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В) одиночны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разцовы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динар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одинаковы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110.1  Эталон (иногда специальной конструкции), предназначен</w:t>
        <w:softHyphen/>
        <w:t>ный для его транспортировки к местам поверки (калибровки) средств измерений или сличения эталонов данной едини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ранспортируемый этал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еревозимый этал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втотранспортный эталон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нструктивный этал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хранимый эталон </w:t>
      </w:r>
    </w:p>
    <w:p>
      <w:pPr>
        <w:pStyle w:val="Normal"/>
        <w:rPr/>
      </w:pPr>
      <w:r>
        <w:rPr>
          <w:sz w:val="20"/>
          <w:szCs w:val="20"/>
        </w:rPr>
        <w:t>**********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111.1   Совокупность государственных первичных и вторичных эталонов, являющаяся основой обеспечения единства измерений в стране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эталонная база СН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эталонная база ведом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эталонная база министерства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талонная база государ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эталонная база юридического лиц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112.1  Количество эталонных установок в эталоне, может быть: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А) две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В) несколько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С) три</w:t>
      </w:r>
    </w:p>
    <w:p>
      <w:pPr>
        <w:pStyle w:val="Normal"/>
        <w:spacing w:before="20" w:after="0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есять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Е) пять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spacing w:before="20" w:after="0"/>
        <w:jc w:val="both"/>
        <w:rPr/>
      </w:pPr>
      <w:r>
        <w:rPr>
          <w:sz w:val="20"/>
          <w:szCs w:val="20"/>
        </w:rPr>
        <w:t>113.1 Измерительная установка, укомплектованная рабочими эталонами и предназначенная для поверки рабочих средств из</w:t>
        <w:softHyphen/>
        <w:t>мерений и подчиненных рабочих эталонов, называется:.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А) эталонной установкой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В) рабочей установкой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) поверочная установка </w:t>
      </w:r>
    </w:p>
    <w:p>
      <w:pPr>
        <w:pStyle w:val="Normal"/>
        <w:spacing w:before="20" w:after="0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оверочной установкой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Е) испытательная установка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spacing w:before="2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14.1 Совокупность операций по материализации единицы ве</w:t>
        <w:softHyphen/>
        <w:t>личины с помощью государственного первичного эталона, называется:.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А) измерение единиц величин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В) поверка единиц величин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) калибровка единиц </w:t>
      </w:r>
    </w:p>
    <w:p>
      <w:pPr>
        <w:pStyle w:val="Normal"/>
        <w:spacing w:before="20" w:after="0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испытание единиц величин 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Е) воспроизведение единицы величины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15.1  Нормативный документ, устанавливающий соподчинение средств измерений, участвующих в передаче размера единицы от эталона рабочим средствам измерений (с указанием методов и погрешности при передаче), утвержденный в установленном порядке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верочная схема для средств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спытательная схема для средств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бсолютная схема для средств измерени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оверочная схема для средств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логарифмическая схема для средств измерений </w:t>
      </w:r>
    </w:p>
    <w:p>
      <w:pPr>
        <w:pStyle w:val="Normal"/>
        <w:rPr/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116.1  Поверочные схемы в зависимости от области распространения подразделяются, на поверочные схемы: 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А) межгосударственные, ведомственные и министерские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В) государственные, министерские и юридических лиц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 xml:space="preserve">С) межгосударственные, государственные и локальные </w:t>
      </w:r>
    </w:p>
    <w:p>
      <w:pPr>
        <w:pStyle w:val="2"/>
        <w:rPr/>
      </w:pPr>
      <w:r>
        <w:rPr>
          <w:sz w:val="20"/>
        </w:rPr>
        <w:t>D</w:t>
      </w:r>
      <w:r>
        <w:rPr>
          <w:sz w:val="20"/>
          <w:lang w:val="ru-RU"/>
        </w:rPr>
        <w:t>) ведомственные, министерские и юридических лиц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Е) логарифмическая, абсолютная и министерская</w:t>
      </w:r>
    </w:p>
    <w:p>
      <w:pPr>
        <w:pStyle w:val="2"/>
        <w:rPr>
          <w:bCs/>
          <w:sz w:val="20"/>
          <w:lang w:val="ru-RU"/>
        </w:rPr>
      </w:pPr>
      <w:r>
        <w:rPr>
          <w:bCs/>
          <w:sz w:val="20"/>
          <w:lang w:val="ru-RU"/>
        </w:rPr>
        <w:t>**************************************************************</w:t>
      </w:r>
    </w:p>
    <w:p>
      <w:pPr>
        <w:pStyle w:val="2"/>
        <w:rPr/>
      </w:pPr>
      <w:r>
        <w:rPr>
          <w:sz w:val="20"/>
          <w:lang w:val="ru-RU"/>
        </w:rPr>
        <w:t>117.1  Поверочная схема, распространяющаяся на все средства измерений данной физической величины, имеющиеся в стране, называется поверочная схема: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 xml:space="preserve">А) государственная 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В) межведомственная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С) межотраслевая</w:t>
      </w:r>
    </w:p>
    <w:p>
      <w:pPr>
        <w:pStyle w:val="2"/>
        <w:rPr/>
      </w:pPr>
      <w:r>
        <w:rPr>
          <w:sz w:val="20"/>
        </w:rPr>
        <w:t>D</w:t>
      </w:r>
      <w:r>
        <w:rPr>
          <w:sz w:val="20"/>
          <w:lang w:val="ru-RU"/>
        </w:rPr>
        <w:t>) межминистерская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 xml:space="preserve">Е) отраслевая  </w:t>
      </w:r>
    </w:p>
    <w:p>
      <w:pPr>
        <w:pStyle w:val="2"/>
        <w:rPr/>
      </w:pPr>
      <w:r>
        <w:rPr>
          <w:sz w:val="20"/>
          <w:lang w:val="ru-RU"/>
        </w:rPr>
        <w:t>*************************************************************************</w:t>
      </w:r>
    </w:p>
    <w:p>
      <w:pPr>
        <w:pStyle w:val="2"/>
        <w:rPr/>
      </w:pPr>
      <w:r>
        <w:rPr>
          <w:sz w:val="20"/>
          <w:lang w:val="ru-RU"/>
        </w:rPr>
        <w:t>118.1  Поверочная схема, распространяющаяся на средства из</w:t>
        <w:softHyphen/>
        <w:t>мерений данной физической величины, применяемые в регионе, отрасли, ведомстве или на отдельном предприятии (в организа</w:t>
        <w:softHyphen/>
        <w:t>ции), называется поверочной схемой: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А) международной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В) локальной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С) межгосударственной</w:t>
      </w:r>
    </w:p>
    <w:p>
      <w:pPr>
        <w:pStyle w:val="2"/>
        <w:rPr/>
      </w:pPr>
      <w:r>
        <w:rPr>
          <w:sz w:val="20"/>
        </w:rPr>
        <w:t>D</w:t>
      </w:r>
      <w:r>
        <w:rPr>
          <w:sz w:val="20"/>
          <w:lang w:val="ru-RU"/>
        </w:rPr>
        <w:t>) межминистерской</w:t>
      </w:r>
    </w:p>
    <w:p>
      <w:pPr>
        <w:pStyle w:val="2"/>
        <w:pBdr>
          <w:bottom w:val="dotted" w:sz="24" w:space="1" w:color="000000"/>
        </w:pBdr>
        <w:rPr>
          <w:sz w:val="20"/>
          <w:lang w:val="ru-RU"/>
        </w:rPr>
      </w:pPr>
      <w:r>
        <w:rPr>
          <w:sz w:val="20"/>
          <w:lang w:val="ru-RU"/>
        </w:rPr>
        <w:t xml:space="preserve">Е) межотраслевой 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rPr/>
      </w:pPr>
      <w:r>
        <w:rPr>
          <w:sz w:val="20"/>
          <w:lang w:val="ru-RU"/>
        </w:rPr>
        <w:t>119.1 Должностное лицо государственного научного метроло</w:t>
        <w:softHyphen/>
        <w:t>гического центра, несущее ответственность за правильное хра</w:t>
        <w:softHyphen/>
        <w:t>нение и применение государственного эталона, и его совершен</w:t>
        <w:softHyphen/>
        <w:t>ствование, называется: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А) ученый эксперт государственного этал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ченый аудитор государственного эталон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ученый хранитель государственного эталона</w:t>
      </w:r>
    </w:p>
    <w:p>
      <w:pPr>
        <w:pStyle w:val="Normal"/>
        <w:spacing w:lineRule="auto" w:line="216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ученый кладовщик государственного этал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ученый метролог государственного эталона</w:t>
      </w:r>
    </w:p>
    <w:p>
      <w:pPr>
        <w:pStyle w:val="Normal"/>
        <w:rPr/>
      </w:pPr>
      <w:r>
        <w:rPr>
          <w:sz w:val="20"/>
          <w:szCs w:val="20"/>
        </w:rPr>
        <w:t xml:space="preserve">*************************************************************************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0.1  Эталон единицы физической величины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редства измерений для передачи её размера ниже стоящим средствам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редство измерений, предназначенное для воспроизведения и хранения единицы и передачи её размер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средства измерений, предназначенное для воспроизведения единицы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редства измерений для хранения единиц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редства измерени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21 .1 Национальный эталон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для применения в масштабах 3-х государств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ля международного применени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эталон отдельного государств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ля применения в масштабе регион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для применения в масштабе континента</w:t>
      </w:r>
    </w:p>
    <w:p>
      <w:pPr>
        <w:pStyle w:val="Normal"/>
        <w:rPr/>
      </w:pPr>
      <w:r>
        <w:rPr>
          <w:sz w:val="20"/>
          <w:szCs w:val="20"/>
        </w:rPr>
        <w:t>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2.1  Измерение – это: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инструментальный контроль параметров изделий с помощью специальных технических средств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нахождение значения ФВ опытным путём с помощью специальных технических средств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пределение параметра объекта измерений с помощью специальных технических средств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хождения значения средств измерения с помощью специальных технических средств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оцесс определения объектов метрологии с помощью специальных технических средств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</w:rPr>
        <w:t>123.1  Нахождение значения физической величины опытным путем с помощью специальных технических средств, называется –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) вымерять ФВ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</w:rPr>
        <w:t xml:space="preserve">В) </w:t>
      </w:r>
      <w:r>
        <w:rPr>
          <w:sz w:val="20"/>
          <w:szCs w:val="20"/>
        </w:rPr>
        <w:t>измерение  ФВ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) создать ФВ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испытанием  ФВ</w:t>
      </w:r>
    </w:p>
    <w:p>
      <w:pPr>
        <w:pStyle w:val="Normal"/>
        <w:widowControl w:val="false"/>
        <w:snapToGrid w:val="false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) контроль ФВ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24.1 Ряд измерений какой-либо величины, выполненных оди</w:t>
        <w:softHyphen/>
        <w:t>наковыми по точности средствами измерений в одних и тех же условиях с одинаковой тщательностью, называется.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равноточные измерения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В) неравноточные изме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татистические измерения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динамические измерения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) однократные измерения</w:t>
      </w:r>
    </w:p>
    <w:p>
      <w:pPr>
        <w:pStyle w:val="Normal"/>
        <w:widowControl w:val="false"/>
        <w:snapToGrid w:val="false"/>
        <w:ind w:hanging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ind w:hanging="2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25.1  Ряд измерений какой-либо величины, выполненных раз</w:t>
        <w:softHyphen/>
        <w:t>личающимися по точности средствами измерений и (или) в раз</w:t>
        <w:softHyphen/>
        <w:t>ных условиях.</w:t>
      </w:r>
    </w:p>
    <w:p>
      <w:pPr>
        <w:pStyle w:val="Normal"/>
        <w:widowControl w:val="false"/>
        <w:snapToGrid w:val="false"/>
        <w:ind w:hanging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)</w:t>
      </w:r>
      <w:r>
        <w:rPr>
          <w:sz w:val="20"/>
          <w:szCs w:val="20"/>
        </w:rPr>
        <w:t xml:space="preserve"> статистические измерения</w:t>
      </w:r>
    </w:p>
    <w:p>
      <w:pPr>
        <w:pStyle w:val="Normal"/>
        <w:widowControl w:val="false"/>
        <w:snapToGrid w:val="false"/>
        <w:ind w:hanging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динамические измерения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неравноточные измерения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равноточные измерения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) однократные измерения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26.1  Измерение, выполненное один раз</w:t>
      </w:r>
    </w:p>
    <w:p>
      <w:pPr>
        <w:pStyle w:val="Normal"/>
        <w:widowControl w:val="false"/>
        <w:snapToGrid w:val="false"/>
        <w:ind w:hanging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)</w:t>
      </w:r>
      <w:r>
        <w:rPr>
          <w:sz w:val="20"/>
          <w:szCs w:val="20"/>
        </w:rPr>
        <w:t xml:space="preserve"> статистические измерения</w:t>
      </w:r>
    </w:p>
    <w:p>
      <w:pPr>
        <w:pStyle w:val="Normal"/>
        <w:widowControl w:val="false"/>
        <w:snapToGrid w:val="false"/>
        <w:ind w:hanging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динамические измерения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неравноточные измерения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равноточные измерения</w:t>
      </w:r>
    </w:p>
    <w:p>
      <w:pPr>
        <w:pStyle w:val="Normal"/>
        <w:widowControl w:val="false"/>
        <w:pBdr>
          <w:bottom w:val="dotted" w:sz="24" w:space="1" w:color="000000"/>
        </w:pBdr>
        <w:snapToGrid w:val="false"/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) однократные измерения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27.1  Измерение физической величины одного и того же разме</w:t>
        <w:softHyphen/>
        <w:t>ра, результат которого получен из нескольких следующих друг за другом измерений, т.е. состоящее из ряда однократных изме</w:t>
        <w:softHyphen/>
        <w:t>рений.</w:t>
      </w:r>
    </w:p>
    <w:p>
      <w:pPr>
        <w:pStyle w:val="Normal"/>
        <w:widowControl w:val="false"/>
        <w:snapToGrid w:val="false"/>
        <w:ind w:hanging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А)</w:t>
      </w:r>
      <w:r>
        <w:rPr>
          <w:sz w:val="20"/>
          <w:szCs w:val="20"/>
        </w:rPr>
        <w:t xml:space="preserve"> статистические измерения</w:t>
      </w:r>
    </w:p>
    <w:p>
      <w:pPr>
        <w:pStyle w:val="Normal"/>
        <w:widowControl w:val="false"/>
        <w:snapToGrid w:val="false"/>
        <w:ind w:hanging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многократные измерения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неравноточные измерения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равноточные измерения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) однократные измерения</w:t>
      </w:r>
    </w:p>
    <w:p>
      <w:pPr>
        <w:pStyle w:val="2"/>
        <w:rPr/>
      </w:pPr>
      <w:r>
        <w:rPr>
          <w:bCs/>
          <w:sz w:val="20"/>
          <w:lang w:val="ru-RU"/>
        </w:rPr>
        <w:t xml:space="preserve">************************************************************************* 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28.1  Измерение изменяющейся по размеру физической вели</w:t>
        <w:softHyphen/>
        <w:t>чины, называется</w:t>
      </w:r>
    </w:p>
    <w:p>
      <w:pPr>
        <w:pStyle w:val="Normal"/>
        <w:widowControl w:val="false"/>
        <w:snapToGrid w:val="false"/>
        <w:ind w:hanging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)</w:t>
      </w:r>
      <w:r>
        <w:rPr>
          <w:sz w:val="20"/>
          <w:szCs w:val="20"/>
        </w:rPr>
        <w:t xml:space="preserve"> неравноточные измерения</w:t>
      </w:r>
    </w:p>
    <w:p>
      <w:pPr>
        <w:pStyle w:val="Heading1"/>
        <w:jc w:val="left"/>
        <w:rPr/>
      </w:pPr>
      <w:r>
        <w:rPr>
          <w:bCs/>
          <w:sz w:val="20"/>
        </w:rPr>
        <w:t>В) многократные измерения</w:t>
      </w:r>
      <w:r>
        <w:rPr>
          <w:sz w:val="20"/>
        </w:rPr>
        <w:t xml:space="preserve">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динамическое измерение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равноточные измерения</w:t>
      </w:r>
    </w:p>
    <w:p>
      <w:pPr>
        <w:pStyle w:val="21"/>
        <w:rPr>
          <w:bCs/>
          <w:sz w:val="20"/>
          <w:szCs w:val="20"/>
        </w:rPr>
      </w:pPr>
      <w:r>
        <w:rPr>
          <w:bCs/>
          <w:sz w:val="20"/>
          <w:szCs w:val="20"/>
        </w:rPr>
        <w:t>Е) однократные измерения</w:t>
      </w:r>
    </w:p>
    <w:p>
      <w:pPr>
        <w:pStyle w:val="2"/>
        <w:ind w:right="-8" w:hanging="0"/>
        <w:rPr/>
      </w:pPr>
      <w:r>
        <w:rPr>
          <w:bCs/>
          <w:sz w:val="20"/>
          <w:lang w:val="ru-RU"/>
        </w:rPr>
        <w:t>****************************************************************************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napToGrid w:val="false"/>
        <w:spacing w:lineRule="auto" w:line="254" w:before="200" w:after="0"/>
        <w:ind w:right="85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29.1  Измерение, при котором искомое значение физической величины получают непосредственно, называется: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 xml:space="preserve">А) динамическое измерение 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В) прямым измерением</w:t>
      </w:r>
    </w:p>
    <w:p>
      <w:pPr>
        <w:pStyle w:val="2"/>
        <w:spacing w:before="40" w:after="0"/>
        <w:rPr>
          <w:sz w:val="20"/>
          <w:lang w:val="ru-RU"/>
        </w:rPr>
      </w:pPr>
      <w:r>
        <w:rPr>
          <w:sz w:val="20"/>
          <w:lang w:val="ru-RU"/>
        </w:rPr>
        <w:t>С)</w:t>
      </w:r>
      <w:r>
        <w:rPr>
          <w:bCs/>
          <w:sz w:val="20"/>
          <w:lang w:val="ru-RU"/>
        </w:rPr>
        <w:t xml:space="preserve"> относительным измерениям</w:t>
      </w:r>
    </w:p>
    <w:p>
      <w:pPr>
        <w:pStyle w:val="2"/>
        <w:spacing w:before="40" w:after="0"/>
        <w:rPr/>
      </w:pPr>
      <w:r>
        <w:rPr>
          <w:sz w:val="20"/>
        </w:rPr>
        <w:t>D</w:t>
      </w:r>
      <w:r>
        <w:rPr>
          <w:sz w:val="20"/>
          <w:lang w:val="ru-RU"/>
        </w:rPr>
        <w:t xml:space="preserve">) косвенное измерение  </w:t>
      </w:r>
      <w:r>
        <w:rPr>
          <w:color w:val="008000"/>
          <w:sz w:val="20"/>
          <w:lang w:val="ru-RU"/>
        </w:rPr>
        <w:t xml:space="preserve"> </w:t>
      </w:r>
    </w:p>
    <w:p>
      <w:pPr>
        <w:pStyle w:val="2"/>
        <w:spacing w:before="40" w:after="0"/>
        <w:rPr>
          <w:iCs/>
          <w:sz w:val="20"/>
          <w:lang w:val="ru-RU"/>
        </w:rPr>
      </w:pPr>
      <w:r>
        <w:rPr>
          <w:sz w:val="20"/>
          <w:lang w:val="ru-RU"/>
        </w:rPr>
        <w:t>Е) совокупные измерения</w:t>
      </w:r>
    </w:p>
    <w:p>
      <w:pPr>
        <w:pStyle w:val="2"/>
        <w:spacing w:before="40" w:after="0"/>
        <w:rPr>
          <w:sz w:val="20"/>
          <w:lang w:val="ru-RU"/>
        </w:rPr>
      </w:pPr>
      <w:r>
        <w:rPr>
          <w:sz w:val="20"/>
          <w:lang w:val="ru-RU"/>
        </w:rPr>
        <w:t>*************************************************************************</w:t>
      </w:r>
    </w:p>
    <w:p>
      <w:pPr>
        <w:pStyle w:val="2"/>
        <w:spacing w:before="40" w:after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30.1  К какому виду относится измерение длины детали микрометром?</w:t>
      </w:r>
    </w:p>
    <w:p>
      <w:pPr>
        <w:pStyle w:val="2"/>
        <w:spacing w:before="40" w:after="0"/>
        <w:rPr>
          <w:bCs/>
          <w:sz w:val="20"/>
          <w:lang w:val="ru-RU"/>
        </w:rPr>
      </w:pPr>
      <w:r>
        <w:rPr>
          <w:bCs/>
          <w:sz w:val="20"/>
          <w:lang w:val="ru-RU"/>
        </w:rPr>
        <w:t>А) прямым измерениям</w:t>
      </w:r>
    </w:p>
    <w:p>
      <w:pPr>
        <w:pStyle w:val="2"/>
        <w:spacing w:before="40" w:after="0"/>
        <w:rPr>
          <w:bCs/>
          <w:sz w:val="20"/>
          <w:lang w:val="ru-RU"/>
        </w:rPr>
      </w:pPr>
      <w:r>
        <w:rPr>
          <w:bCs/>
          <w:sz w:val="20"/>
          <w:lang w:val="ru-RU"/>
        </w:rPr>
        <w:t>В) совокупные измерения</w:t>
      </w:r>
    </w:p>
    <w:p>
      <w:pPr>
        <w:pStyle w:val="2"/>
        <w:spacing w:before="40" w:after="0"/>
        <w:rPr>
          <w:sz w:val="20"/>
          <w:lang w:val="ru-RU"/>
        </w:rPr>
      </w:pPr>
      <w:r>
        <w:rPr>
          <w:bCs/>
          <w:sz w:val="20"/>
          <w:lang w:val="ru-RU"/>
        </w:rPr>
        <w:t>С) косвенному измерению</w:t>
      </w:r>
    </w:p>
    <w:p>
      <w:pPr>
        <w:pStyle w:val="2"/>
        <w:rPr/>
      </w:pPr>
      <w:r>
        <w:rPr>
          <w:bCs/>
          <w:sz w:val="20"/>
        </w:rPr>
        <w:t>D</w:t>
      </w:r>
      <w:r>
        <w:rPr>
          <w:bCs/>
          <w:sz w:val="20"/>
          <w:lang w:val="ru-RU"/>
        </w:rPr>
        <w:t>) абсолютные измерения</w:t>
      </w:r>
    </w:p>
    <w:p>
      <w:pPr>
        <w:pStyle w:val="Normal"/>
        <w:widowControl w:val="false"/>
        <w:snapToGrid w:val="false"/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) однократные измерения</w:t>
      </w:r>
    </w:p>
    <w:p>
      <w:pPr>
        <w:pStyle w:val="Normal"/>
        <w:widowControl w:val="false"/>
        <w:snapToGrid w:val="false"/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</w:t>
      </w:r>
    </w:p>
    <w:p>
      <w:pPr>
        <w:pStyle w:val="Normal"/>
        <w:widowControl w:val="false"/>
        <w:snapToGrid w:val="false"/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31.1  К какому виду относится измерение  силы тока амперметром?</w:t>
      </w:r>
    </w:p>
    <w:p>
      <w:pPr>
        <w:pStyle w:val="Heading1"/>
        <w:spacing w:before="40" w:after="0"/>
        <w:jc w:val="left"/>
        <w:rPr>
          <w:sz w:val="20"/>
        </w:rPr>
      </w:pPr>
      <w:r>
        <w:rPr>
          <w:sz w:val="20"/>
        </w:rPr>
        <w:t>А) динамическое измерение</w:t>
      </w:r>
    </w:p>
    <w:p>
      <w:pPr>
        <w:pStyle w:val="Heading1"/>
        <w:spacing w:before="40" w:after="0"/>
        <w:jc w:val="left"/>
        <w:rPr>
          <w:sz w:val="20"/>
        </w:rPr>
      </w:pPr>
      <w:r>
        <w:rPr>
          <w:sz w:val="20"/>
        </w:rPr>
        <w:t>В) прямым измерениям</w:t>
      </w:r>
    </w:p>
    <w:p>
      <w:pPr>
        <w:pStyle w:val="2"/>
        <w:spacing w:before="40" w:after="0"/>
        <w:rPr>
          <w:sz w:val="20"/>
          <w:lang w:val="ru-RU"/>
        </w:rPr>
      </w:pPr>
      <w:r>
        <w:rPr>
          <w:bCs/>
          <w:sz w:val="20"/>
          <w:lang w:val="ru-RU"/>
        </w:rPr>
        <w:t>С) косвенному измерению</w:t>
      </w:r>
    </w:p>
    <w:p>
      <w:pPr>
        <w:pStyle w:val="2"/>
        <w:rPr/>
      </w:pPr>
      <w:r>
        <w:rPr>
          <w:bCs/>
          <w:sz w:val="20"/>
        </w:rPr>
        <w:t>D</w:t>
      </w:r>
      <w:r>
        <w:rPr>
          <w:bCs/>
          <w:sz w:val="20"/>
          <w:lang w:val="ru-RU"/>
        </w:rPr>
        <w:t>) абсолютные измерения</w:t>
      </w:r>
    </w:p>
    <w:p>
      <w:pPr>
        <w:pStyle w:val="2"/>
        <w:spacing w:before="40" w:after="0"/>
        <w:rPr>
          <w:sz w:val="20"/>
          <w:lang w:val="ru-RU"/>
        </w:rPr>
      </w:pPr>
      <w:r>
        <w:rPr>
          <w:bCs/>
          <w:sz w:val="20"/>
          <w:lang w:val="ru-RU"/>
        </w:rPr>
        <w:t>Е) однократные измерения</w:t>
      </w:r>
    </w:p>
    <w:p>
      <w:pPr>
        <w:pStyle w:val="2"/>
        <w:spacing w:before="40" w:after="0"/>
        <w:rPr>
          <w:sz w:val="20"/>
          <w:lang w:val="ru-RU"/>
        </w:rPr>
      </w:pPr>
      <w:r>
        <w:rPr>
          <w:sz w:val="20"/>
          <w:lang w:val="ru-RU"/>
        </w:rPr>
        <w:t>*************************************************************************</w:t>
      </w:r>
    </w:p>
    <w:p>
      <w:pPr>
        <w:pStyle w:val="2"/>
        <w:spacing w:before="40" w:after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32.1  К какому виду относится измерение  массы на весах?</w:t>
      </w:r>
    </w:p>
    <w:p>
      <w:pPr>
        <w:pStyle w:val="2"/>
        <w:spacing w:before="40" w:after="0"/>
        <w:rPr>
          <w:bCs/>
          <w:sz w:val="20"/>
          <w:lang w:val="ru-RU"/>
        </w:rPr>
      </w:pPr>
      <w:r>
        <w:rPr>
          <w:sz w:val="20"/>
          <w:lang w:val="ru-RU"/>
        </w:rPr>
        <w:t>А) динамическое измерение</w:t>
      </w:r>
    </w:p>
    <w:p>
      <w:pPr>
        <w:pStyle w:val="2"/>
        <w:spacing w:before="40" w:after="0"/>
        <w:rPr>
          <w:bCs/>
          <w:sz w:val="20"/>
          <w:lang w:val="ru-RU"/>
        </w:rPr>
      </w:pPr>
      <w:r>
        <w:rPr>
          <w:bCs/>
          <w:sz w:val="20"/>
          <w:lang w:val="ru-RU"/>
        </w:rPr>
        <w:t>В) совокупные измерения</w:t>
      </w:r>
    </w:p>
    <w:p>
      <w:pPr>
        <w:pStyle w:val="2"/>
        <w:spacing w:before="40" w:after="0"/>
        <w:rPr>
          <w:sz w:val="20"/>
          <w:lang w:val="ru-RU"/>
        </w:rPr>
      </w:pPr>
      <w:r>
        <w:rPr>
          <w:sz w:val="20"/>
          <w:lang w:val="ru-RU"/>
        </w:rPr>
        <w:t>С) прямым измерениям</w:t>
      </w:r>
    </w:p>
    <w:p>
      <w:pPr>
        <w:pStyle w:val="2"/>
        <w:spacing w:before="40" w:after="0"/>
        <w:rPr>
          <w:sz w:val="20"/>
          <w:lang w:val="ru-RU"/>
        </w:rPr>
      </w:pPr>
      <w:r>
        <w:rPr>
          <w:bCs/>
          <w:sz w:val="20"/>
        </w:rPr>
        <w:t>D</w:t>
      </w:r>
      <w:r>
        <w:rPr>
          <w:bCs/>
          <w:sz w:val="20"/>
          <w:lang w:val="ru-RU"/>
        </w:rPr>
        <w:t xml:space="preserve">) </w:t>
      </w:r>
      <w:r>
        <w:rPr>
          <w:sz w:val="20"/>
          <w:lang w:val="ru-RU"/>
        </w:rPr>
        <w:t xml:space="preserve">косвенное измерение  </w:t>
      </w:r>
      <w:r>
        <w:rPr>
          <w:color w:val="008000"/>
          <w:sz w:val="20"/>
          <w:lang w:val="ru-RU"/>
        </w:rPr>
        <w:t xml:space="preserve"> </w:t>
      </w:r>
    </w:p>
    <w:p>
      <w:pPr>
        <w:pStyle w:val="2"/>
        <w:pBdr>
          <w:bottom w:val="dotted" w:sz="24" w:space="1" w:color="000000"/>
        </w:pBdr>
        <w:rPr>
          <w:sz w:val="20"/>
          <w:lang w:val="ru-RU"/>
        </w:rPr>
      </w:pPr>
      <w:r>
        <w:rPr>
          <w:sz w:val="20"/>
          <w:lang w:val="ru-RU"/>
        </w:rPr>
        <w:t>Е) совместные измерения</w:t>
      </w:r>
    </w:p>
    <w:p>
      <w:pPr>
        <w:pStyle w:val="2"/>
        <w:ind w:right="-8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ind w:right="-8" w:hanging="0"/>
        <w:rPr/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33.1  Определение искомого значения физической величины на основании результатов прямых измерений других физических величин, функционально связанных с искомой величиной, называется</w:t>
      </w:r>
    </w:p>
    <w:p>
      <w:pPr>
        <w:pStyle w:val="Heading7"/>
        <w:widowControl w:val="false"/>
        <w:snapToGrid w:val="false"/>
        <w:rPr>
          <w:sz w:val="20"/>
        </w:rPr>
      </w:pPr>
      <w:r>
        <w:rPr>
          <w:sz w:val="20"/>
        </w:rPr>
        <w:t>А) прямым измерением</w:t>
      </w:r>
    </w:p>
    <w:p>
      <w:pPr>
        <w:pStyle w:val="Heading7"/>
        <w:widowControl w:val="false"/>
        <w:snapToGrid w:val="false"/>
        <w:rPr>
          <w:bCs/>
          <w:sz w:val="20"/>
        </w:rPr>
      </w:pPr>
      <w:r>
        <w:rPr>
          <w:sz w:val="20"/>
        </w:rPr>
        <w:t>В) совокупные измерения</w:t>
      </w:r>
    </w:p>
    <w:p>
      <w:pPr>
        <w:pStyle w:val="Heading7"/>
        <w:widowControl w:val="false"/>
        <w:snapToGrid w:val="false"/>
        <w:rPr>
          <w:bCs/>
          <w:sz w:val="20"/>
        </w:rPr>
      </w:pPr>
      <w:r>
        <w:rPr>
          <w:sz w:val="20"/>
        </w:rPr>
        <w:t>С) динамическое измерение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косвенное измерение  </w:t>
      </w:r>
      <w:r>
        <w:rPr>
          <w:color w:val="008000"/>
          <w:sz w:val="20"/>
          <w:szCs w:val="20"/>
        </w:rPr>
        <w:t xml:space="preserve"> </w:t>
      </w:r>
    </w:p>
    <w:p>
      <w:pPr>
        <w:pStyle w:val="Normal"/>
        <w:widowControl w:val="false"/>
        <w:snapToGrid w:val="false"/>
        <w:spacing w:lineRule="auto" w:line="216"/>
        <w:jc w:val="both"/>
        <w:rPr>
          <w:bCs/>
          <w:sz w:val="20"/>
          <w:szCs w:val="20"/>
        </w:rPr>
      </w:pPr>
      <w:r>
        <w:rPr>
          <w:sz w:val="20"/>
          <w:szCs w:val="20"/>
        </w:rPr>
        <w:t>Е) совместные измерения</w:t>
      </w:r>
    </w:p>
    <w:p>
      <w:pPr>
        <w:pStyle w:val="Normal"/>
        <w:widowControl w:val="false"/>
        <w:snapToGrid w:val="false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134.1  К какому виду измерений относится определение плотности </w:t>
      </w: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 тела цилиндрической фор</w:t>
        <w:softHyphen/>
        <w:t xml:space="preserve">мы по результатам прямых измерений массы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</w:rPr>
        <w:t xml:space="preserve">, высоты </w:t>
      </w:r>
      <w:r>
        <w:rPr>
          <w:bCs/>
          <w:sz w:val="20"/>
          <w:szCs w:val="20"/>
          <w:lang w:val="en-US"/>
        </w:rPr>
        <w:t>h</w:t>
      </w:r>
      <w:r>
        <w:rPr>
          <w:bCs/>
          <w:sz w:val="20"/>
          <w:szCs w:val="20"/>
        </w:rPr>
        <w:t xml:space="preserve"> и диаметра цилиндра </w:t>
      </w: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 связанных с плотностью уравнением  </w:t>
      </w: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 xml:space="preserve"> =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</w:rPr>
        <w:t>/(2.25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p</w:t>
      </w: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  <w:lang w:val="en-US"/>
        </w:rPr>
        <w:t>h</w:t>
      </w:r>
      <w:r>
        <w:rPr>
          <w:bCs/>
          <w:sz w:val="20"/>
          <w:szCs w:val="20"/>
        </w:rPr>
        <w:t>)?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прямым измерением</w:t>
      </w:r>
    </w:p>
    <w:p>
      <w:pPr>
        <w:pStyle w:val="Heading7"/>
        <w:widowControl w:val="false"/>
        <w:snapToGrid w:val="false"/>
        <w:spacing w:lineRule="auto" w:line="216"/>
        <w:rPr>
          <w:sz w:val="20"/>
        </w:rPr>
      </w:pPr>
      <w:r>
        <w:rPr>
          <w:sz w:val="20"/>
        </w:rPr>
        <w:t>В) совокупные измерения</w:t>
      </w:r>
    </w:p>
    <w:p>
      <w:pPr>
        <w:pStyle w:val="Heading7"/>
        <w:widowControl w:val="false"/>
        <w:snapToGrid w:val="false"/>
        <w:spacing w:lineRule="auto" w:line="216"/>
        <w:rPr>
          <w:bCs/>
          <w:sz w:val="20"/>
        </w:rPr>
      </w:pPr>
      <w:r>
        <w:rPr>
          <w:bCs/>
          <w:sz w:val="20"/>
        </w:rPr>
        <w:t xml:space="preserve">С) косвенному измерению </w:t>
      </w:r>
    </w:p>
    <w:p>
      <w:pPr>
        <w:pStyle w:val="2"/>
        <w:rPr/>
      </w:pPr>
      <w:r>
        <w:rPr>
          <w:bCs/>
          <w:sz w:val="20"/>
        </w:rPr>
        <w:t>D</w:t>
      </w:r>
      <w:r>
        <w:rPr>
          <w:bCs/>
          <w:sz w:val="20"/>
          <w:lang w:val="ru-RU"/>
        </w:rPr>
        <w:t>) абсолютные измерения</w:t>
      </w:r>
    </w:p>
    <w:p>
      <w:pPr>
        <w:pStyle w:val="Normal"/>
        <w:widowControl w:val="false"/>
        <w:snapToGrid w:val="false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) однократные измерения</w:t>
      </w:r>
    </w:p>
    <w:p>
      <w:pPr>
        <w:pStyle w:val="Normal"/>
        <w:widowControl w:val="false"/>
        <w:snapToGrid w:val="false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bCs/>
          <w:sz w:val="20"/>
          <w:szCs w:val="20"/>
        </w:rPr>
        <w:t>135.1  Проводимые одновременно измерения нескольких одно</w:t>
        <w:softHyphen/>
        <w:t>именных величин, при которых искомые значения величин оп</w:t>
        <w:softHyphen/>
        <w:t>ределяют путем решения системы уравнений, получаемых при прямых измерениях различных сочетаний этих величин.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прямым измерением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В) совокупные измерения</w:t>
      </w:r>
    </w:p>
    <w:p>
      <w:pPr>
        <w:pStyle w:val="Heading9"/>
        <w:ind w:right="120" w:hanging="0"/>
        <w:rPr>
          <w:sz w:val="20"/>
        </w:rPr>
      </w:pPr>
      <w:r>
        <w:rPr>
          <w:sz w:val="20"/>
        </w:rPr>
        <w:t>С) динамическое измерение</w:t>
      </w:r>
    </w:p>
    <w:p>
      <w:pPr>
        <w:pStyle w:val="Normal"/>
        <w:widowControl w:val="false"/>
        <w:snapToGrid w:val="false"/>
        <w:ind w:right="120" w:hanging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косвенное измерение  </w:t>
      </w:r>
      <w:r>
        <w:rPr>
          <w:color w:val="008000"/>
          <w:sz w:val="20"/>
          <w:szCs w:val="20"/>
        </w:rPr>
        <w:t xml:space="preserve"> </w:t>
      </w:r>
    </w:p>
    <w:p>
      <w:pPr>
        <w:pStyle w:val="Normal"/>
        <w:widowControl w:val="false"/>
        <w:snapToGrid w:val="false"/>
        <w:ind w:right="12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Е) совместные измерения</w:t>
      </w:r>
    </w:p>
    <w:p>
      <w:pPr>
        <w:pStyle w:val="Normal"/>
        <w:widowControl w:val="false"/>
        <w:snapToGrid w:val="false"/>
        <w:ind w:right="1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</w:t>
      </w:r>
    </w:p>
    <w:p>
      <w:pPr>
        <w:pStyle w:val="Normal"/>
        <w:widowControl w:val="false"/>
        <w:snapToGrid w:val="false"/>
        <w:ind w:right="120" w:hanging="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36.1 Проводимые одновременно измерения двух или несколь</w:t>
        <w:softHyphen/>
        <w:t>ких не одноименных величин для определения зависимости ме</w:t>
        <w:softHyphen/>
        <w:t>жду ними, называется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А) совместные измер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вокупные измерения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С) динамическое измерение</w:t>
      </w:r>
    </w:p>
    <w:p>
      <w:pPr>
        <w:pStyle w:val="2"/>
        <w:rPr>
          <w:sz w:val="20"/>
          <w:lang w:val="ru-RU"/>
        </w:rPr>
      </w:pPr>
      <w:r>
        <w:rPr>
          <w:sz w:val="20"/>
        </w:rPr>
        <w:t>D</w:t>
      </w:r>
      <w:r>
        <w:rPr>
          <w:sz w:val="20"/>
          <w:lang w:val="ru-RU"/>
        </w:rPr>
        <w:t xml:space="preserve">) косвенное измерение  </w:t>
      </w:r>
      <w:r>
        <w:rPr>
          <w:color w:val="008000"/>
          <w:sz w:val="20"/>
          <w:lang w:val="ru-RU"/>
        </w:rPr>
        <w:t xml:space="preserve"> 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Е) прямые измерения</w:t>
      </w:r>
    </w:p>
    <w:p>
      <w:pPr>
        <w:pStyle w:val="Normal"/>
        <w:rPr/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137.1  Единицы величин – это физическая величина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A) значение которой определенно опытным путё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значение которой условно присвоено при точных измерениях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фиксированного размера, которой условно присвоено числовое значение равное единиц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начение, которой определено с помощью первичного эталон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фиксированного размера, значение которой определено с помощью высокоточных средств измерений</w:t>
      </w:r>
    </w:p>
    <w:p>
      <w:pPr>
        <w:pStyle w:val="Normal"/>
        <w:rPr/>
      </w:pPr>
      <w:r>
        <w:rPr>
          <w:bCs/>
          <w:sz w:val="20"/>
          <w:szCs w:val="20"/>
        </w:rPr>
        <w:t>********************************************************************************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38.1  По характеристике точности,  измерения делятся на - 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А) однократные и статистические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В) статистические и динамические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С) абсолютные и относительные</w:t>
      </w:r>
    </w:p>
    <w:p>
      <w:pPr>
        <w:pStyle w:val="Normal"/>
        <w:widowControl w:val="false"/>
        <w:snapToGrid w:val="false"/>
        <w:spacing w:lineRule="auto" w:line="254"/>
        <w:jc w:val="both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равноточные и неравноточные</w:t>
      </w:r>
    </w:p>
    <w:p>
      <w:pPr>
        <w:pStyle w:val="Heading7"/>
        <w:widowControl w:val="false"/>
        <w:snapToGrid w:val="false"/>
        <w:spacing w:lineRule="auto" w:line="254"/>
        <w:rPr>
          <w:bCs/>
          <w:sz w:val="20"/>
        </w:rPr>
      </w:pPr>
      <w:r>
        <w:rPr>
          <w:sz w:val="20"/>
        </w:rPr>
        <w:t>Е) однократные и многократные</w:t>
      </w:r>
    </w:p>
    <w:p>
      <w:pPr>
        <w:pStyle w:val="Normal"/>
        <w:widowControl w:val="false"/>
        <w:snapToGrid w:val="false"/>
        <w:spacing w:lineRule="auto" w:line="254"/>
        <w:jc w:val="both"/>
        <w:rPr/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39.1  По числу измерений в ряду измерений, измерения бывают –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А) однократные и статистические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В) статистические и динамические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С) абсолютные и относительные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bCs/>
          <w:sz w:val="20"/>
          <w:lang w:val="en-US"/>
        </w:rPr>
        <w:t>D</w:t>
      </w:r>
      <w:r>
        <w:rPr>
          <w:bCs/>
          <w:sz w:val="20"/>
        </w:rPr>
        <w:t>) равноточные и неравноточные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>Е) однократные и многократные</w:t>
      </w:r>
    </w:p>
    <w:p>
      <w:pPr>
        <w:pStyle w:val="Style6"/>
        <w:rPr>
          <w:sz w:val="20"/>
        </w:rPr>
      </w:pPr>
      <w:r>
        <w:rPr>
          <w:sz w:val="20"/>
        </w:rPr>
        <w:t>*******************************************************************************</w:t>
      </w:r>
    </w:p>
    <w:p>
      <w:pPr>
        <w:pStyle w:val="Style6"/>
        <w:rPr/>
      </w:pPr>
      <w:r>
        <w:rPr>
          <w:sz w:val="20"/>
        </w:rPr>
        <w:t xml:space="preserve"> </w:t>
      </w:r>
      <w:r>
        <w:rPr>
          <w:sz w:val="20"/>
        </w:rPr>
        <w:t>140.1 Техническое средство, предназначенное для измерений, имеющее нормированные метрологические характе</w:t>
        <w:softHyphen/>
        <w:t>ристики, воспроизводящее и (или) хранящее единицу величины, размер которой принимается неизменным (в пределах установ</w:t>
        <w:softHyphen/>
        <w:t>ленной погрешности) в течение известного интервала времени называ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редство землем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средство расчё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средство обмера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редство измерений</w:t>
      </w:r>
    </w:p>
    <w:p>
      <w:pPr>
        <w:pStyle w:val="Normal"/>
        <w:ind w:left="-67" w:right="-100" w:hanging="0"/>
        <w:rPr>
          <w:sz w:val="20"/>
          <w:szCs w:val="20"/>
        </w:rPr>
      </w:pPr>
      <w:r>
        <w:rPr>
          <w:sz w:val="20"/>
          <w:szCs w:val="20"/>
        </w:rPr>
        <w:t>Е) средство планиметрии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</w:t>
      </w:r>
    </w:p>
    <w:p>
      <w:pPr>
        <w:pStyle w:val="Normal"/>
        <w:ind w:right="-1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41.1  Совокупность метрологических характеристик данного типа средств измерений, устанавливаемую нормативными документами на средство измерений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 xml:space="preserve">А) рабочие метрологические характеристики 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В) обобщающие метрологические характеристики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С) нормированные метрологические характеристики</w:t>
      </w:r>
    </w:p>
    <w:p>
      <w:pPr>
        <w:pStyle w:val="Normal"/>
        <w:ind w:right="-1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е стандартизированные метрологические характеристики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Е) общие метрологические характеристики</w:t>
      </w:r>
    </w:p>
    <w:p>
      <w:pPr>
        <w:pStyle w:val="TextBodyIndent"/>
        <w:rPr/>
      </w:pPr>
      <w:r>
        <w:rPr>
          <w:b w:val="false"/>
          <w:sz w:val="20"/>
          <w:szCs w:val="20"/>
        </w:rPr>
        <w:t>*****************************************************************************</w:t>
      </w:r>
    </w:p>
    <w:p>
      <w:pPr>
        <w:pStyle w:val="TextBodyInden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142.1 Средство измерений, должны  «уметь»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А) распознавать или не распознавать единицу величины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В) хранить или воспроизводить единицу величины.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С) изменять и не изменять размер единицу величины</w:t>
      </w:r>
    </w:p>
    <w:p>
      <w:pPr>
        <w:pStyle w:val="Normal"/>
        <w:ind w:right="-1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равнивать или не сравнивать единицу величины</w:t>
      </w:r>
    </w:p>
    <w:p>
      <w:pPr>
        <w:pStyle w:val="TextBodyIndent"/>
        <w:ind w:left="40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Е) нормировать или не нормировать единицу величины </w:t>
      </w:r>
    </w:p>
    <w:p>
      <w:pPr>
        <w:pStyle w:val="TextBodyIndent"/>
        <w:ind w:left="40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*****************************************************************************</w:t>
      </w:r>
    </w:p>
    <w:p>
      <w:pPr>
        <w:pStyle w:val="TextBodyIndent"/>
        <w:ind w:left="40" w:hanging="0"/>
        <w:rPr/>
      </w:pP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>143.1  В средство измерения должно иметь хранимую единицу величины которая -</w:t>
      </w:r>
      <w:r>
        <w:rPr>
          <w:b w:val="false"/>
          <w:sz w:val="20"/>
          <w:szCs w:val="20"/>
        </w:rPr>
        <w:t xml:space="preserve"> 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А) не изменяет размер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В) изменяет размер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С) меняет размер</w:t>
      </w:r>
    </w:p>
    <w:p>
      <w:pPr>
        <w:pStyle w:val="Normal"/>
        <w:ind w:right="-1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меряет размер</w:t>
      </w:r>
    </w:p>
    <w:p>
      <w:pPr>
        <w:pStyle w:val="TextBodyIndent"/>
        <w:ind w:left="40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Е) делает размер</w:t>
      </w:r>
    </w:p>
    <w:p>
      <w:pPr>
        <w:pStyle w:val="Normal"/>
        <w:ind w:left="-142" w:right="-100" w:firstLine="142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</w:t>
      </w:r>
    </w:p>
    <w:p>
      <w:pPr>
        <w:pStyle w:val="Normal"/>
        <w:ind w:left="-142" w:right="-1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44.1  Характеристика одного из свойств средства измерений, влияющая на результат измерений и на его погрешность называются.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 xml:space="preserve">А) хранение и воспроизведения средств измерений </w:t>
      </w:r>
    </w:p>
    <w:p>
      <w:pPr>
        <w:pStyle w:val="Normal"/>
        <w:ind w:right="-100" w:hanging="0"/>
        <w:rPr/>
      </w:pPr>
      <w:r>
        <w:rPr>
          <w:sz w:val="20"/>
          <w:szCs w:val="20"/>
        </w:rPr>
        <w:t>В) математической характеристикой средства и</w:t>
      </w:r>
      <w:r>
        <w:rPr>
          <w:color w:val="008000"/>
          <w:sz w:val="20"/>
          <w:szCs w:val="20"/>
        </w:rPr>
        <w:t>з</w:t>
      </w:r>
      <w:r>
        <w:rPr>
          <w:sz w:val="20"/>
          <w:szCs w:val="20"/>
        </w:rPr>
        <w:t>мерений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С) изменение и сравнение средств измерения</w:t>
      </w:r>
    </w:p>
    <w:p>
      <w:pPr>
        <w:pStyle w:val="Normal"/>
        <w:ind w:right="-1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рологическая характеристика средства измерения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 xml:space="preserve">Е)  историческая характеристика средств измерения  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*****************************************************************************</w:t>
      </w:r>
    </w:p>
    <w:p>
      <w:pPr>
        <w:pStyle w:val="Normal"/>
        <w:ind w:left="-142" w:right="-100" w:hanging="0"/>
        <w:rPr/>
      </w:pPr>
      <w:r>
        <w:rPr>
          <w:sz w:val="20"/>
          <w:szCs w:val="20"/>
        </w:rPr>
        <w:t>145.1  Метрологические характеристики, устанавливаемые нормативными документами, называются: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А) узаконенные метрологические характеристики СИ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В) правовые метрологические характеристики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 xml:space="preserve">С) нормируемые метрологические характеристики СИ </w:t>
      </w:r>
    </w:p>
    <w:p>
      <w:pPr>
        <w:pStyle w:val="Normal"/>
        <w:ind w:right="-1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ормативно-правовые метрологические характеристики СИ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 xml:space="preserve">Е) действительными метрологическими характеристики СИ    </w:t>
      </w:r>
    </w:p>
    <w:p>
      <w:pPr>
        <w:pStyle w:val="Normal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46.1  Метрологические характеристики, определяемые экспериментально называютс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стинными МХ средства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ействительными МХ средства изме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нормируемые МХ средства измерений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авовые МХ средства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узаконенные МХ средства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 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47.1  Обычно МХ средств измерений нормируются д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вышенных и рабочих условий применения 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экстремальных и рабочих условий применения С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нормальных и экстремальных условий применения СИ 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ормальных и рабочих условий применения 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нормальных и минимальных условий применения 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 </w:t>
      </w:r>
    </w:p>
    <w:p>
      <w:pPr>
        <w:pStyle w:val="Normal"/>
        <w:ind w:firstLine="142"/>
        <w:rPr/>
      </w:pPr>
      <w:r>
        <w:rPr>
          <w:sz w:val="20"/>
          <w:szCs w:val="20"/>
        </w:rPr>
        <w:t>148. 1  Условия измерений, характеризуемые совокупностью значений или областей значений влияющих величин, при которых изменением результатов изме</w:t>
        <w:softHyphen/>
        <w:t xml:space="preserve">рений (погрешностью измерений) можно пренебречь </w:t>
      </w:r>
      <w:r>
        <w:rPr>
          <w:bCs/>
          <w:sz w:val="20"/>
          <w:szCs w:val="20"/>
        </w:rPr>
        <w:t>из-за его малости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бочие условия изме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нормальные условия измерения 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 xml:space="preserve">С) нормативные условия измерения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правовые условия измерения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экстремальные условия измерения</w:t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  </w:t>
      </w:r>
    </w:p>
    <w:p>
      <w:pPr>
        <w:pStyle w:val="2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49.1  В какой области значений нормируют дополнительную погрешность или изменение показаний средства измер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ласть значений влияющей велич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тип значений нормируемой величин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ект значений узаконенной величины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убъект значений основной велич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бласть значений производной величины</w:t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**************************************************************************** </w:t>
      </w:r>
    </w:p>
    <w:p>
      <w:pPr>
        <w:pStyle w:val="3"/>
        <w:rPr/>
      </w:pPr>
      <w:r>
        <w:rPr>
          <w:sz w:val="20"/>
        </w:rPr>
        <w:t xml:space="preserve"> </w:t>
      </w:r>
      <w:r>
        <w:rPr>
          <w:sz w:val="20"/>
        </w:rPr>
        <w:t>150.1  Условия измерений, при которых значения влияющих величин находятся в пределах рабочих областей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нормальные условия измер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рабочие условия измерений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минимальные условия измерений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едельные условия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аксимальные условия измерений</w:t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51.1  Условия, которые характеризуются экстремальными значениями измеряемой величины и экстремальными значениями влияющих величин, которые средство измерений может выдержать без разрушений и ухудшения метрологических характеристик 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рабочие условия измер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нормальные условия измер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предельные условия измерений 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инимальные условия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нормативные условия изме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52.1 Средство измерений, предназначенное для воспроизведения и (или) хранения физической величины одного или нескольких заданных размеров, значения которых выражены в установленных единицах и известны с необходимой точностью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ат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преобразователь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мера 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весы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линейка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****************************************************************************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53.1  Меры воспроизводящие Физическую величину одного размера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днознач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едины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инейные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одинарные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одноразов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54.1  Меры воспроизводящие физическую величину разных размеров, назыв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различны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многозначны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многоразовые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ножественные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многолиней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 </w:t>
      </w:r>
    </w:p>
    <w:p>
      <w:pPr>
        <w:pStyle w:val="TextBody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155.1  Комплект мер разного размера одной и той же физической величины, которые применяются как в отдельности, так и в различных сочетаниях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комплект ме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набором ме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комплекс мер 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комплектация мер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магазин м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 </w:t>
      </w:r>
    </w:p>
    <w:p>
      <w:pPr>
        <w:pStyle w:val="TextBody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156.1  Набор мер, конструктивно объединенных в единое устройство, имеющее приспособления для их соединения в различных комбинациях,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бор м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комплект мер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магазин мер 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комплектация мер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Е)  комплекс мер </w:t>
      </w:r>
    </w:p>
    <w:p>
      <w:pPr>
        <w:pStyle w:val="TextBody"/>
        <w:jc w:val="left"/>
        <w:rPr/>
      </w:pPr>
      <w:r>
        <w:rPr>
          <w:sz w:val="20"/>
        </w:rPr>
        <w:t xml:space="preserve">*****************************************************************************                            </w:t>
      </w:r>
    </w:p>
    <w:p>
      <w:pPr>
        <w:pStyle w:val="TextBody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157.1  Средство измерений, пред</w:t>
        <w:softHyphen/>
        <w:t>назначенное для получения значений измеряемой физической вели</w:t>
        <w:softHyphen/>
        <w:t>чины в определенном диапазоне, назыв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измерительным датчик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измерительным преобразователе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измерительной системой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измерительным прибором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измерительной установ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 </w:t>
      </w:r>
    </w:p>
    <w:p>
      <w:pPr>
        <w:pStyle w:val="TextBody"/>
        <w:jc w:val="left"/>
        <w:rPr/>
      </w:pPr>
      <w:r>
        <w:rPr>
          <w:sz w:val="20"/>
        </w:rPr>
        <w:t>158.1  Совокупность функционально объединенных в одном месте мер, измерительных приборов, измерительных преобразователей и других устройств и предназначена для измерений одной или нескольких физических величин, представляют собо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измерительная систем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измерительный преобразов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измерительная установка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измерительный датч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змерительную меру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****************************************************************************</w:t>
      </w:r>
    </w:p>
    <w:p>
      <w:pPr>
        <w:pStyle w:val="TextBody"/>
        <w:jc w:val="left"/>
        <w:rPr/>
      </w:pPr>
      <w:r>
        <w:rPr>
          <w:sz w:val="20"/>
        </w:rPr>
        <w:t>159.1   Совокупность функционально объединённых мер, измерительные приборы, измерительные преобразователи, ЭВМ и другие технические средства, размещенные в различных точках контролируемого объекта, с целью измерений одной или нескольких физических величин, свойственных этому пространству, и выработки измерительных сигналов в различных целях, называется измерительна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прибо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маши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система 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компаратор </w:t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 комплекс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*********************************</w:t>
      </w:r>
    </w:p>
    <w:p>
      <w:pPr>
        <w:pStyle w:val="Normal"/>
        <w:rPr/>
      </w:pPr>
      <w:r>
        <w:rPr>
          <w:bCs/>
          <w:iCs/>
          <w:sz w:val="20"/>
          <w:szCs w:val="20"/>
        </w:rPr>
        <w:t>160.1  О</w:t>
      </w:r>
      <w:r>
        <w:rPr>
          <w:sz w:val="20"/>
          <w:szCs w:val="20"/>
        </w:rPr>
        <w:t>бразцы веществ (материалов) с установленными в результате метрологической аттестации зна</w:t>
        <w:softHyphen/>
        <w:t>чениями одной или нескольких величин, характеризующими свойства или состав этих веществ (материалов), называю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тандартный матери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андартное вещ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стандартным свойством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тандартные образ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тандартные шкал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161.1  Стандартные образцы свойств веществ и материалов по метрологическому назначению выполняют ро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ногозначных м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ндикат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атчик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преобразовател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однозначных мер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162.1  Часть показывающего устройства СИ, представляющая собой упорядоченный ряд отметок вместе со связанной с ними нумерацией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длина шалы С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отметка шкалы С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деление шкалы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шкала С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шкала Моос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163.1   Знак на шкале СИ, соответствующий некоторому значению ФВ, назывют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длина ш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отметка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деление шкалы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значение шкалы 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цена шкал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64.1  Отметка шкалы СИ, у которой проставлено число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числовая длина ш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числовая  отметка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числовое деление шкалы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числовое значение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числовая цена шкал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165.1 Промежуток между двумя  соседними отметками шкалы средства измерения, называется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длина ш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отметка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деление шкалы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значение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цена шкал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66.1  Расстояние между осями (или центрами) двух соседних  отметок шкалы, измерённое вдоль воображаемой линии, проходящей через середины самых коротких отметок шкалы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длина деления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длина отметки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значения деление шкалы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значение длины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длина цены шкал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67.1  Разность значение величины, соответствующих двум соседним отметкам шкалы средств измерения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длина деления ш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отметка деления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значение деления шкалы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значение отметки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цена деления шкал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68.1  Длина линии, проходящей через центры всех самых коротких отметок шкалы СИ и ограниченной  начальной и  конечной отметками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длина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отметка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деление шкалы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значение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цена шкал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169.1  Наименьшее значение измеряемой величины, которое может быть отсчитано единиц, указанных на шкале СИ, называется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начальная длина ш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начальная отметка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начальное деление шкалы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начальное значение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начальная  цена шкал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70.1  Наибольшее значение измеряемой величины, которое может быть отсчитано по шкале СИ.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конечная длина ш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конечная отметка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конечное деление шкалы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конечное значение шкалы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конечная цена шкалы</w:t>
      </w:r>
    </w:p>
    <w:p>
      <w:pPr>
        <w:pStyle w:val="Normal"/>
        <w:ind w:right="-8" w:hanging="0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ind w:right="-8" w:hanging="0"/>
        <w:rPr/>
      </w:pPr>
      <w:r>
        <w:rPr>
          <w:sz w:val="20"/>
          <w:szCs w:val="20"/>
        </w:rPr>
        <w:t>171.1  Разность показаний прибора в одной и той же точки диапазона измерений при плавном подходе к этой точке со стороны меньших и больших значений измеряемой величины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вариация показаний измерительного прибор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показание средства измерени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диапазон показаний средст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оминальное значение меры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Е) диапазон измерений средства измерений 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72.1  Область значений шкалы прибора , ограниченная начальным и конечным значением шкалы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вариация показаний измерительного прибор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показание средства измерени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диапазон показаний средст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оминальное значение мер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Е) диапазон измерений средства измерений 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73.1  Область значения величины, в пределах которой нормированы допускаемые пределы погрешности СИ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вариация показаний измерительного прибор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показание средства измерени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диапазон показаний средст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оминальное значение мер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Е) диапазон измерений средства измерений 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174.1  Действительное значение величины, воспроизводимой мерой, называют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истинным значением мер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действительным значением мер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исходным значением мер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оминальное значение меры номинальное значение мер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порогом значения мер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175.1  Свойства средства измерений, определяемое отношением изменения выходного сигнала этого средства к вызывающему  его изменение измеряемой величины, называется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чувствительность С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диапазон С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вариация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начение мер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изменение С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76.1  Эталоны, поверочные установки и другие средства измерений, применяемые при поверке в соответствии с установленными правилами называю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средства поверк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средства испыта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средства экспертиз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редства проверк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средства анализ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77.1  Состояние СИ, при котором все нормируемые МХ  соответствуют установленным требованиям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метрологическая надёжность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метрологическая сходимость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метрологическое смещени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рологическое испытание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трологическая исправность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78.1  Выход метрологической характеристики СИ за установленные пределы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метрологическим расстройство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метрологическим отказо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метрологической неисправность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рологическим смещение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трологической не надёжностью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79.1  Физическое явление или эффект, положенное в основу измерений называется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метод измерени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принцип испытани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принцип измерени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инцип поверк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тод поверк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80.1  Метод измерений, при котором  значение величины определяют непосредственно, по показывающему средству измерений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метод сравнения с меро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нулевой метод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метод измерения замещение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етод измерения дополнением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тод непосредственной оценк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81.1  Метод сравнения с мерой, в котором результирующий эффект воздействия измеряемой величины и меры на приборе сравнения доводят до нул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метод сравнения с меро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нулевой метод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метод измерения замещение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етод измерения дополнением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тод непосредственной оценк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82.1  Метод измерений, в котором измеряемую величину сравнивают с величиной, воспроизводимой мерой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метод сравнения с меро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нулевой метод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метод измерения замещение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етод измерения дополнением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тод непосредственной оценк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83.1  Измерение массы на рычажных весах с уравновешиванием гирями(мерами массы с известным значением), определите какой метод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метод сравнения с меро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нулевой метод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метод измерения замещение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етод измерения дополнением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тод непосредственной оценк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84.1  Метод сравнения с мерой, в котором измеряемую величину замещают мерой с известным значением величины, 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метод сравнения с меро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нулевой метод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метод измерения замещение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етод измерения дополнением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тод непосредственной оценк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85.1  Метод измерений, при котором  измеряемая величина сравнивается с однородной величиной, имеющей известное значение, незначительно отличающееся от значения измеряемой величины, при котором измеряется разность между этими двумя величинами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дифференциальный метод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нулевой метод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метод измерения замещение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етод измерения дополнением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тод непосредственной оценк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86.1  Метод измерений, основанный на том, что чувствительный элемент прибора приводится в контакт с объектом измерения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дифференциальный метод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контактный метод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метод измерения замещение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етод измерения дополнением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тод непосредственной оценк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87.1  Метод измерений, основанный на том, что чувствительный элемент СИ не приводится в контакт с объектом измерения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дифференциальный метод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контактный метод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бесконтактный метод измерения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етод измерения дополнением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тод непосредственной оценк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188.1  Установленная совокупность операций и правил при измерении, выполнение которых обеспечивает получение необходимых результатов измерений с гарантированной точностью в соответствии с принятым методом, называетс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методика выполнения эксперимент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методика выполнения контрол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методика выполнения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одика выполнения проверк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тодика выполнения надзор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189.1  Что такое погрешность результата измерений?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 ошибка измерени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 неточность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 отклонение результата измерени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еобходимое числ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 дисперсия измерени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190.1 Что такое систематическая погрешность измерения?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 случайная погрешность измерени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 погрешность при совокупных измерениях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 изменяющаяся погрешность средств измерени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остающаяся постоянной или закономерно изменяющаяся при повторных измерениях одной и той же величин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Е)  остающаяся постоянной или закономерно изменяющаяся при повторных измерениях 3-х и более величин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91.1  Результат измерения Физической величины – это значение величины: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близость к погрешности измерения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последовательно полученные из измерений величин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) ряд неравноточных величин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полученное путём ее измерения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) при сходимости измерений двух величин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92.1  Что такое формула размерности? Это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многочлен, составленный из символов производных величин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одночлен, составленный из символов основных единиц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) одночлен, составленный из символов основных, производных и дополнительных единиц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ногочлен, составленный из символов основных единиц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) многочлен, составленный из дополнительных, основных и производных единиц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3.1  Что такое показатель размерности физической величины? Это показатель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А) степени, в которую возведена размерность производной ФВ, входящая в размерность основной ФВ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В) степени, в которую возведена дополнительная и производная единица, входящая в размерность основной ФВ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С) степени, в которую возведена размерность основной ФВ, входящая в размерность производной ФВ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тепени, в которую возведена размерность дополнительной ФВ, входящая в размерность производной ФВ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Е) единицы ФВ, в которую возведена размерность производной ФВ, входящая в основную ФВ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94.1  Размерность является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количественной характеристикой измеряемой величины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количественной характеристикой свойства величины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) качественной характеристикой измеряемой величины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качественной характеристикой свойства величины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) качественным и количественным свойством ФВ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95.1  Размерная ФВ, это ФВ, в размерности, которой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хотя бы одна из основных ФВ возведена в степень, равная нулю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две из основных ФВ возведены в степень, равная нулю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) хотя бы одна из основных ФВ возведена в степень, не равную нулю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хотя бы одна из производных ФВ возведена в степень, не равная нулю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) хотя бы одна из производных ФВ возведена в степень, равная  нулю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96.1  Безразмерная ФВ, ФВ, в размерность которой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производные ФВ входят в степени, равной нулю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основные ФВ входят в степени, равной нулю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) кратные и дольные единицы входят в степени, равной нулю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сновные ФВ входят в степени, не равная нулю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) совместно А) + В)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97.1  Теоретическая метрология, раздел метрологии предметом которого является разработка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технических и юридических требований по применению метрологии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качества и количества продукции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) практического применения законодательства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ундаментальных основ метрологии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) технологии производства продукции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198.1  Прикладная (практическая) метрология, это раздел метрологии, который посвящён изучению вопросов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А) теоретического применения метрологии в различных сферах хозяйственной деятельности человека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В) законодательного применения метрологии в различных сферах хозяйственной деятельности человека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С) практического применения разработок  теоретической метрологии и положений законодательной метрологии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оретического и  практического применения метрологии в различных сферах законодательной метрологии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Е) теоретического, практического и законодательного применения метрологии в хозяйственной деятельности человека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199.1  Законодательная метрология - раздел метрологии, предметом которого является установление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А) обязательных технических, теоретических и практических требований по применению физических величин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обязательных практических требований по применению СИ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 xml:space="preserve">С) обязательных юридических требований по применению в теоретической метрологии единиц ФВ, направленных на обеспечение точности измерений в интересах общества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оретических и практических требований по применению юридических вопросов в квалиметрии, направленных на обеспечение единства  и необходимой точности измерений в интересах  общества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 xml:space="preserve">Е) обязательных технических и юридических требований по применению единиц ФВ, эталонов, методов и средств измерений, направленных на обеспечение единства и необходимой точности измерений в интересах общества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200.1  Метрологическая характеристика средств измерений, это одно из свойств средства измерений, влияющая на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показатель современности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результат измерения и на его погрешность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) на разность показаний прибора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ласть значения величины и на область значения шкалы прибора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) ограничение начальным и конечным значением шкалы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01.1  Органолептические разновидности измерения основаны на использовании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чувствительных преобразователей;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впечатлении человека;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) интуиции человека и животных;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щущений человека;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) органов чувств человека;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02.1  Эвристические разновидности измерений основаны на использовании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органов чувств человека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чувствительных корпораторов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органов чувств животных;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туиции человека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высокочувствительных датчиков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/>
      </w:pPr>
      <w:r>
        <w:rPr>
          <w:sz w:val="20"/>
          <w:szCs w:val="20"/>
        </w:rPr>
        <w:t>203.1  Метод сравнения с мерой – метод измерений, в котором измеряемую величину сравнивают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 со шкалой на приборе доведенного до нуля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с прибором на шкале, которого стоит ноль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с величиной, воспроизводимой мерой;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 величиной, воспроизводимой прибором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с величиной, воспроизводимой мерой равной нулю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/>
      </w:pPr>
      <w:r>
        <w:rPr>
          <w:sz w:val="20"/>
          <w:szCs w:val="20"/>
        </w:rPr>
        <w:t>204.1  Метод непосредственной оценки – метод  измерений, при котором значение величины определяют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 сравнением с величиной, воспроизводимой первичным измерительным прибором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 сравнением с величиной, воспроизводимой мерой;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С)  непосредственно по отчетному устройству измерительного прибора прямого действия;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епосредственно по шкале измерительного прибора снабжённого преобразователями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непосредственно по отчетному устройству датчика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*****************************************************************************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205.1  Мера ФВ – средство измерений предназначенной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для воспроизведения и хранения ФВ  одного размера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 для воспроизведения  и хранения ФВ нескольких заданных размеров;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С)  для воспроизведения и хранения ФВ, значение которых выражены в установленных единицах;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ля воспроизведения и хранения ФВ одного или нескольких заданных размеров, значения которых выражены в установленных единицах и известны с необходимой точностью;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Е) для измерения без непосредственного участия человека ФВ одного или нескольких заданных размеров, значения которых выражены в установленных единицах  и известны с необходимой точность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206.1  Что такое однозначная мера? Это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комплект мер разных размеров, воспроизводящих величину одного размер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комплект мер одного размер, воспроизводящих величину одного размер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 набор мер одного размера, воспроизводящих величину одного размер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бор мер разных размеров воспроизводящих величину одного размер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мера, воспроизводящая величину одного размер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*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207.1   Что такое многозначная мера? Это мера воспроизводящая величину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одного размера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разных размеров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комплект мер;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газин мер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набор мер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208.1  Что такое набор мер? Это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конструктивно объединенных в единое устройство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 меры, воспроизводящие ФВ одного размера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 меры, воспроизводящие ФВ разного размера;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мплект мер разного размера разных ФВ;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комплект мер разного размера  одной и той же ФВ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209.1  Что такое косвенные измерения? Это измерения при котором искомое значение ФВ находят (определяют)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на основании результатов непосредственно при измерении;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В) на основании результатов прямых измерений других ФВ, функционально связанных с искомой величино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С) на основании результатов проводимых одновременно нескольких одноимённых величин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утём решения системы уравнений, получаемых при измерени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путём одновременного измерения двух или нескольких не одноименных величин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10.1  Как делят по метрологическому назначению средства измерений?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) по точност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) по погрешности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) по удобству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по необходимости       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) на рабочие эталоны и рабочие средства измерения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11.1 Что такое набор мер?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A) вес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B) совокупность мер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C) устройств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редства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E) комплекс мер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widowControl w:val="false"/>
        <w:snapToGrid w:val="false"/>
        <w:spacing w:lineRule="atLeast" w:line="240" w:before="2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12.1  Состояние измерений, характеризующая тем, что их результаты выражаются в узаконенных единицах, размеры которых в ус</w:t>
        <w:softHyphen/>
        <w:t>тановленных пределах равны размерам единиц, воспроизводимых первичными эталонами, а погрешности результатов измерений известны с заданной вероят</w:t>
        <w:softHyphen/>
        <w:t>ностью не выходят за установленные пределы, называется:</w:t>
      </w:r>
    </w:p>
    <w:p>
      <w:pPr>
        <w:pStyle w:val="Normal"/>
        <w:widowControl w:val="false"/>
        <w:snapToGrid w:val="false"/>
        <w:spacing w:lineRule="auto" w:line="254"/>
        <w:rPr>
          <w:sz w:val="20"/>
          <w:szCs w:val="20"/>
        </w:rPr>
      </w:pPr>
      <w:r>
        <w:rPr>
          <w:sz w:val="20"/>
          <w:szCs w:val="20"/>
        </w:rPr>
        <w:t>А) единством величин</w:t>
      </w:r>
    </w:p>
    <w:p>
      <w:pPr>
        <w:pStyle w:val="Normal"/>
        <w:widowControl w:val="false"/>
        <w:snapToGrid w:val="false"/>
        <w:spacing w:lineRule="auto" w:line="254"/>
        <w:rPr>
          <w:sz w:val="20"/>
          <w:szCs w:val="20"/>
        </w:rPr>
      </w:pPr>
      <w:r>
        <w:rPr>
          <w:sz w:val="20"/>
          <w:szCs w:val="20"/>
        </w:rPr>
        <w:t xml:space="preserve">В) единством измерений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) единством контроля</w:t>
      </w:r>
    </w:p>
    <w:p>
      <w:pPr>
        <w:pStyle w:val="TextBody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>) единством надзора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единством исследований</w:t>
      </w:r>
    </w:p>
    <w:p>
      <w:pPr>
        <w:pStyle w:val="TextBody"/>
        <w:rPr>
          <w:sz w:val="20"/>
        </w:rPr>
      </w:pPr>
      <w:r>
        <w:rPr>
          <w:sz w:val="20"/>
        </w:rPr>
        <w:t xml:space="preserve">******************************************************************************** </w:t>
      </w:r>
    </w:p>
    <w:p>
      <w:pPr>
        <w:pStyle w:val="TextBody"/>
        <w:jc w:val="left"/>
        <w:rPr/>
      </w:pPr>
      <w:r>
        <w:rPr>
          <w:sz w:val="20"/>
        </w:rPr>
        <w:t>213.1   Деятельность метрологических служб, направленная на достижение и поддержание единства измерений в соот</w:t>
        <w:softHyphen/>
        <w:t>ветствии с законодательными актами, а также правилами и нормами, установ</w:t>
        <w:softHyphen/>
        <w:t>ленными государственным стандартом, называется:</w:t>
      </w:r>
    </w:p>
    <w:p>
      <w:pPr>
        <w:pStyle w:val="Heading2"/>
        <w:jc w:val="both"/>
        <w:rPr>
          <w:sz w:val="20"/>
          <w:lang w:val="ru-RU"/>
        </w:rPr>
      </w:pPr>
      <w:r>
        <w:rPr>
          <w:sz w:val="20"/>
          <w:lang w:val="ru-RU"/>
        </w:rPr>
        <w:t>А) обеспечение единства исследований</w:t>
      </w:r>
    </w:p>
    <w:p>
      <w:pPr>
        <w:pStyle w:val="Heading2"/>
        <w:jc w:val="both"/>
        <w:rPr>
          <w:sz w:val="20"/>
          <w:lang w:val="ru-RU"/>
        </w:rPr>
      </w:pPr>
      <w:r>
        <w:rPr>
          <w:sz w:val="20"/>
          <w:lang w:val="ru-RU"/>
        </w:rPr>
        <w:t>В) обеспечение единства контроля</w:t>
      </w:r>
    </w:p>
    <w:p>
      <w:pPr>
        <w:pStyle w:val="Heading2"/>
        <w:jc w:val="both"/>
        <w:rPr>
          <w:bCs/>
          <w:sz w:val="20"/>
          <w:lang w:val="ru-RU"/>
        </w:rPr>
      </w:pPr>
      <w:r>
        <w:rPr>
          <w:sz w:val="20"/>
          <w:lang w:val="ru-RU"/>
        </w:rPr>
        <w:t>С) обеспечение единства измерени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еспечение единства надз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беспечение единства велич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</w:t>
      </w:r>
    </w:p>
    <w:p>
      <w:pPr>
        <w:pStyle w:val="Normal"/>
        <w:widowControl w:val="false"/>
        <w:snapToGrid w:val="false"/>
        <w:spacing w:lineRule="atLeast" w:line="240" w:before="260" w:after="0"/>
        <w:jc w:val="both"/>
        <w:rPr/>
      </w:pPr>
      <w:r>
        <w:rPr>
          <w:sz w:val="20"/>
          <w:szCs w:val="20"/>
        </w:rPr>
        <w:t>214.1 Комплекс нормативных документов  межотраслевого уровня, устанавливающих правила, нормы, тре</w:t>
        <w:softHyphen/>
        <w:t xml:space="preserve">бования, направленные на достижение и поддержание единства измерений в стране,  называется: 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 xml:space="preserve">А) государственная система обеспечения единства измер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осударственная система эталонов единиц велич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осударственная система передачи размеров единиц величин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ая система испытаний средств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осударственная система стандартизации и сертификации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215.1  Совокупность операций, проводимых для определения степени соответствия средств измерений установленным нор</w:t>
        <w:softHyphen/>
        <w:t>мам, называется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оверкой средств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испытанием средств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измерением средств измерений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либровкой средств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утверждением средств измерений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216.1  Решение уполномоченного государственного органа о признании типа средств измерений узаконенным для примене</w:t>
        <w:softHyphen/>
        <w:t>ния на основании результатов их испытаний, называется:</w:t>
      </w:r>
    </w:p>
    <w:p>
      <w:pPr>
        <w:pStyle w:val="Heading3"/>
        <w:spacing w:lineRule="auto" w:line="276"/>
        <w:rPr>
          <w:bCs/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А) поверкой типа средств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испытанием типа средств измерений</w:t>
      </w:r>
    </w:p>
    <w:p>
      <w:pPr>
        <w:pStyle w:val="Normal"/>
        <w:widowControl w:val="false"/>
        <w:snapToGrid w:val="false"/>
        <w:rPr>
          <w:sz w:val="20"/>
          <w:szCs w:val="20"/>
        </w:rPr>
      </w:pPr>
      <w:r>
        <w:rPr>
          <w:sz w:val="20"/>
          <w:szCs w:val="20"/>
        </w:rPr>
        <w:t>С) измерением типа средств измерений</w:t>
      </w:r>
    </w:p>
    <w:p>
      <w:pPr>
        <w:pStyle w:val="TextBody"/>
        <w:spacing w:lineRule="auto" w:line="276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>) калибровкой типа средств измерений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Е) утверждение типа средств измерений</w:t>
      </w:r>
    </w:p>
    <w:p>
      <w:pPr>
        <w:pStyle w:val="TextBody"/>
        <w:spacing w:lineRule="auto" w:line="276"/>
        <w:jc w:val="left"/>
        <w:rPr>
          <w:sz w:val="20"/>
        </w:rPr>
      </w:pPr>
      <w:r>
        <w:rPr>
          <w:sz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17.1  В каких единицах  выражается относительная погрешность?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в единицах измеряемой величи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безразмерная величин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размерная величин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торых установлены в результате метрологической аттестаци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в процентах</w:t>
      </w:r>
    </w:p>
    <w:p>
      <w:pPr>
        <w:pStyle w:val="TextBody"/>
        <w:spacing w:lineRule="auto" w:line="276"/>
        <w:jc w:val="left"/>
        <w:rPr/>
      </w:pPr>
      <w:r>
        <w:rPr>
          <w:sz w:val="20"/>
        </w:rPr>
        <w:t>******************************************************************************</w:t>
      </w:r>
    </w:p>
    <w:p>
      <w:pPr>
        <w:pStyle w:val="TextBody"/>
        <w:spacing w:lineRule="auto" w:line="276"/>
        <w:jc w:val="left"/>
        <w:rPr>
          <w:sz w:val="20"/>
        </w:rPr>
      </w:pPr>
      <w:r>
        <w:rPr>
          <w:sz w:val="20"/>
        </w:rPr>
        <w:t>218.1  Кто принимает решение об утверждении типа средств измерений?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государственный контролёр по обеспечению единства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уполномоченный государственный орган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государственный инспектор по обеспечению единства измерений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ый аудитор по обеспечению единства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государственный эксперт-аудитор по обеспечению единства измерений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219.1  Что выдаётся при утверждении типа средств измерения?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свидетельство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В) акт об утверждении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С) сертификат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удостоверение </w:t>
      </w:r>
    </w:p>
    <w:p>
      <w:pPr>
        <w:pStyle w:val="TextBody"/>
        <w:spacing w:lineRule="auto" w:line="216"/>
        <w:jc w:val="left"/>
        <w:rPr>
          <w:sz w:val="20"/>
        </w:rPr>
      </w:pPr>
      <w:r>
        <w:rPr>
          <w:sz w:val="20"/>
        </w:rPr>
        <w:t>Е) паспорт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0.1  Какие средства измерений подвергаются поверке, подлежащие: 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А) го</w:t>
        <w:softHyphen/>
        <w:t>сударственной метрологической экспертизе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В) го</w:t>
        <w:softHyphen/>
        <w:t>сударственной  метрологической аккредитации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) го</w:t>
        <w:softHyphen/>
        <w:t>сударственной метрологической аттестации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</w:t>
        <w:softHyphen/>
        <w:t>сударственному метрологическому надзору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Е) го</w:t>
        <w:softHyphen/>
        <w:t>сударственному метрологическому контролю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</w:rPr>
        <w:t>221.1  Поверку проводят специально обу</w:t>
        <w:softHyphen/>
        <w:t>ченные специалисты, аттестованные в качестве, кого?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испытателей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В) контролёров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) поверителей 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удиторов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Е) экспертов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</w:rPr>
        <w:t xml:space="preserve">222.1  Результаты поверки средств измерении, признанных годными к применению и оформляются выдачей: 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сертификата о поверке</w:t>
      </w:r>
    </w:p>
    <w:p>
      <w:pPr>
        <w:pStyle w:val="TextBody"/>
        <w:spacing w:lineRule="auto" w:line="216"/>
        <w:jc w:val="left"/>
        <w:rPr>
          <w:sz w:val="20"/>
        </w:rPr>
      </w:pPr>
      <w:r>
        <w:rPr>
          <w:sz w:val="20"/>
        </w:rPr>
        <w:t xml:space="preserve">В) свидетельство о поверке 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С) акт о поверке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видетельство о соответствии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 акт о соответствии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223.1  Поверка, выполняемая при выпуске средства измерений из производства или после ре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монта, а также при ввозе средства измерений из-за границы партиями, при продаже, называется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периодическ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224.1  Поверка средств измерений, находящихся в эксплуатации или на хранении, выполняемая через установленные межпове</w:t>
        <w:softHyphen/>
        <w:t>рочные интервалы времени, называют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периодическ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225.1  Поверка средства измерений, проводимая до наступления срока его очередной периодической поверки, называют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периодическ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widowControl w:val="false"/>
        <w:snapToGrid w:val="false"/>
        <w:spacing w:before="40" w:after="0"/>
        <w:ind w:left="80" w:hanging="0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before="40" w:after="0"/>
        <w:ind w:left="80" w:hanging="0"/>
        <w:jc w:val="both"/>
        <w:rPr/>
      </w:pPr>
      <w:r>
        <w:rPr>
          <w:sz w:val="20"/>
          <w:szCs w:val="20"/>
        </w:rPr>
        <w:t>226.1  При возникновении ухудшение метрологических свойств средства измерений или подозрение в этом, нарушение усло</w:t>
        <w:softHyphen/>
        <w:t>вий эксплуатации, нарушение поверительного клейма и др., назначается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периодической поверкой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snapToGrid w:val="false"/>
        <w:spacing w:before="40" w:after="0"/>
        <w:ind w:left="80" w:hanging="0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227.1  Поверка, проводимая органом государственной метроло</w:t>
        <w:softHyphen/>
        <w:t>гической службы при проведении государственного надзора за состоянием и применением средств измерений, называют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периодическ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228.1  Поверка средства измерений, проводимая по письменному требованию (заявлению) суда, прокуратуры, государственного арбитража, органов исполнительной власти. называется</w:t>
      </w:r>
    </w:p>
    <w:p>
      <w:pPr>
        <w:pStyle w:val="Normal"/>
        <w:widowControl w:val="false"/>
        <w:snapToGrid w:val="false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периодическ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Heading3"/>
        <w:spacing w:before="80" w:after="0"/>
        <w:rPr>
          <w:sz w:val="20"/>
          <w:lang w:val="ru-RU"/>
        </w:rPr>
      </w:pPr>
      <w:r>
        <w:rPr>
          <w:sz w:val="20"/>
          <w:lang w:val="ru-RU"/>
        </w:rPr>
        <w:t>Е) экспертная поверк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229.1  Кто устанавливает периодичность государственной поверке средст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ользователь средства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изготовитель средства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C) министерств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ый орган по стандартизации, метрологии и сертификац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метрологическая служба юридического лиц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230.1 Установление (подтверждение) соответствия средств измерений, изготовленных или ввозимых в единичных экземплярах, требованиям нормативных документов, применяемые в сфере осуществления госу</w:t>
        <w:softHyphen/>
        <w:t xml:space="preserve">дарственного метрологического надзора, называется: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метрологическая аттестация средств измерений,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метрологическая аттестация метрологических лабораторий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) метрологической экспертизой средств измерения 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рологическим контролем средств измерения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) метрологическим испытанием средств измерения </w:t>
      </w:r>
    </w:p>
    <w:p>
      <w:pPr>
        <w:pStyle w:val="TextBody"/>
        <w:rPr>
          <w:sz w:val="20"/>
        </w:rPr>
      </w:pPr>
      <w:r>
        <w:rPr>
          <w:sz w:val="20"/>
        </w:rPr>
        <w:t>*****************************************************************************</w:t>
      </w:r>
    </w:p>
    <w:p>
      <w:pPr>
        <w:pStyle w:val="TextBody"/>
        <w:jc w:val="left"/>
        <w:rPr/>
      </w:pPr>
      <w:r>
        <w:rPr>
          <w:sz w:val="20"/>
        </w:rPr>
        <w:t>231.1  Подразделение метрологической службы юридического лица, аккредитованное на право проведения калибровки средств измерений».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оверочная лаборатория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исследовательская лаборатория  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лаборатория аккредитации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лаборатория  аттестации 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калибровочная лаборатори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32.1  Калибровка средств измерений проводится с целью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подтверждение метрологических характеристик средств измерений установленным требованиям и пригодности их к применению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ценка и нормирование метрологических характеристик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пределение действительных значений метрологических характеристик и пригодности к применению средства измерений, не подлежащих государственному метрологическому контролю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пределение действительных значений метрологических характеристик и пригодности к применению средства измерений,  подлежащих государственному метрологическому надзору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определение действительных значений метрологических характеристик и пригодности к применению средства измерений, 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pacing w:val="-1"/>
          <w:sz w:val="20"/>
          <w:szCs w:val="20"/>
        </w:rPr>
        <w:t>***********************************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233.1 Выражение размера физической величины в виде некото</w:t>
      </w:r>
      <w:r>
        <w:rPr>
          <w:spacing w:val="-5"/>
          <w:sz w:val="20"/>
          <w:szCs w:val="20"/>
        </w:rPr>
        <w:t>рого числа  принятых  для неё  единиц.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pacing w:val="-1"/>
          <w:sz w:val="20"/>
          <w:szCs w:val="20"/>
        </w:rPr>
        <w:t xml:space="preserve"> размер физической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spacing w:val="-3"/>
          <w:sz w:val="20"/>
          <w:szCs w:val="20"/>
        </w:rPr>
        <w:t xml:space="preserve"> значение физической </w:t>
      </w:r>
      <w:r>
        <w:rPr>
          <w:spacing w:val="-2"/>
          <w:sz w:val="20"/>
          <w:szCs w:val="20"/>
        </w:rPr>
        <w:t xml:space="preserve"> величины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С)</w:t>
      </w:r>
      <w:r>
        <w:rPr>
          <w:spacing w:val="-4"/>
          <w:sz w:val="20"/>
          <w:szCs w:val="20"/>
        </w:rPr>
        <w:t xml:space="preserve"> измеряемая физическая величина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3"/>
          <w:sz w:val="20"/>
          <w:szCs w:val="20"/>
        </w:rPr>
        <w:t xml:space="preserve"> числовое значение величины,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Е)</w:t>
      </w:r>
      <w:r>
        <w:rPr>
          <w:spacing w:val="-1"/>
          <w:sz w:val="20"/>
          <w:szCs w:val="20"/>
        </w:rPr>
        <w:t xml:space="preserve"> истинное значение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pacing w:val="-1"/>
          <w:sz w:val="20"/>
          <w:szCs w:val="20"/>
        </w:rPr>
        <w:t>****************************</w:t>
      </w:r>
    </w:p>
    <w:p>
      <w:pPr>
        <w:pStyle w:val="Normal"/>
        <w:shd w:fill="FFFFFF" w:val="clear"/>
        <w:ind w:left="45" w:hanging="45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234.1 Отвлеченное число, входящее в значение величины.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pacing w:val="-1"/>
          <w:sz w:val="20"/>
          <w:szCs w:val="20"/>
        </w:rPr>
        <w:t xml:space="preserve"> размер физической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spacing w:val="-3"/>
          <w:sz w:val="20"/>
          <w:szCs w:val="20"/>
        </w:rPr>
        <w:t xml:space="preserve"> значение физической </w:t>
      </w:r>
      <w:r>
        <w:rPr>
          <w:spacing w:val="-2"/>
          <w:sz w:val="20"/>
          <w:szCs w:val="20"/>
        </w:rPr>
        <w:t xml:space="preserve"> величины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С)</w:t>
      </w:r>
      <w:r>
        <w:rPr>
          <w:spacing w:val="-4"/>
          <w:sz w:val="20"/>
          <w:szCs w:val="20"/>
        </w:rPr>
        <w:t xml:space="preserve"> измеряемая физическая величина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3"/>
          <w:sz w:val="20"/>
          <w:szCs w:val="20"/>
        </w:rPr>
        <w:t xml:space="preserve"> числовое значение величины,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Е)</w:t>
      </w:r>
      <w:r>
        <w:rPr>
          <w:spacing w:val="-1"/>
          <w:sz w:val="20"/>
          <w:szCs w:val="20"/>
        </w:rPr>
        <w:t xml:space="preserve"> истинное значение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pacing w:val="-1"/>
          <w:sz w:val="20"/>
          <w:szCs w:val="20"/>
        </w:rPr>
        <w:t>******************************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 xml:space="preserve">235.1 Значение физической величины, которое, идеальным </w:t>
      </w:r>
      <w:r>
        <w:rPr>
          <w:spacing w:val="1"/>
          <w:sz w:val="20"/>
          <w:szCs w:val="20"/>
        </w:rPr>
        <w:t xml:space="preserve"> образом характеризовало, бы в качественном  и  количествен! </w:t>
      </w:r>
      <w:r>
        <w:rPr>
          <w:spacing w:val="2"/>
          <w:sz w:val="20"/>
          <w:szCs w:val="20"/>
        </w:rPr>
        <w:t>отношении соответствующую физическую величину.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pacing w:val="-1"/>
          <w:sz w:val="20"/>
          <w:szCs w:val="20"/>
        </w:rPr>
        <w:t xml:space="preserve"> размер физической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spacing w:val="-3"/>
          <w:sz w:val="20"/>
          <w:szCs w:val="20"/>
        </w:rPr>
        <w:t xml:space="preserve"> значение физической </w:t>
      </w:r>
      <w:r>
        <w:rPr>
          <w:spacing w:val="-2"/>
          <w:sz w:val="20"/>
          <w:szCs w:val="20"/>
        </w:rPr>
        <w:t xml:space="preserve"> величины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С)</w:t>
      </w:r>
      <w:r>
        <w:rPr>
          <w:spacing w:val="-4"/>
          <w:sz w:val="20"/>
          <w:szCs w:val="20"/>
        </w:rPr>
        <w:t xml:space="preserve"> измеряемая физическая величина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3"/>
          <w:sz w:val="20"/>
          <w:szCs w:val="20"/>
        </w:rPr>
        <w:t xml:space="preserve"> числовое значение величины,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Е)</w:t>
      </w:r>
      <w:r>
        <w:rPr>
          <w:spacing w:val="-1"/>
          <w:sz w:val="20"/>
          <w:szCs w:val="20"/>
        </w:rPr>
        <w:t xml:space="preserve"> истинное значение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pacing w:val="-1"/>
          <w:sz w:val="20"/>
          <w:szCs w:val="20"/>
        </w:rPr>
        <w:t>*********************</w:t>
      </w:r>
    </w:p>
    <w:p>
      <w:pPr>
        <w:pStyle w:val="Normal"/>
        <w:shd w:fill="FFFFFF" w:val="clear"/>
        <w:ind w:left="45" w:hanging="45"/>
        <w:jc w:val="both"/>
        <w:rPr/>
      </w:pPr>
      <w:r>
        <w:rPr>
          <w:spacing w:val="-3"/>
          <w:sz w:val="20"/>
          <w:szCs w:val="20"/>
        </w:rPr>
        <w:t>236.1  Значение физической величины, полученное эксперимен</w:t>
      </w:r>
      <w:r>
        <w:rPr>
          <w:spacing w:val="2"/>
          <w:sz w:val="20"/>
          <w:szCs w:val="20"/>
        </w:rPr>
        <w:t xml:space="preserve">тальным путем и настолько близкое к истинному значению, что </w:t>
      </w:r>
      <w:r>
        <w:rPr>
          <w:spacing w:val="-6"/>
          <w:sz w:val="20"/>
          <w:szCs w:val="20"/>
        </w:rPr>
        <w:t xml:space="preserve">в поставленной измерительной задаче может быть использовано </w:t>
      </w:r>
      <w:r>
        <w:rPr>
          <w:spacing w:val="-3"/>
          <w:sz w:val="20"/>
          <w:szCs w:val="20"/>
        </w:rPr>
        <w:t>вместо него.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pacing w:val="-1"/>
          <w:sz w:val="20"/>
          <w:szCs w:val="20"/>
        </w:rPr>
        <w:t xml:space="preserve"> размер физической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spacing w:val="-3"/>
          <w:sz w:val="20"/>
          <w:szCs w:val="20"/>
        </w:rPr>
        <w:t xml:space="preserve"> действительное значение  </w:t>
      </w:r>
      <w:r>
        <w:rPr>
          <w:spacing w:val="-2"/>
          <w:sz w:val="20"/>
          <w:szCs w:val="20"/>
        </w:rPr>
        <w:t xml:space="preserve"> величины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С)</w:t>
      </w:r>
      <w:r>
        <w:rPr>
          <w:spacing w:val="-4"/>
          <w:sz w:val="20"/>
          <w:szCs w:val="20"/>
        </w:rPr>
        <w:t xml:space="preserve"> измеряемая физическая величина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3"/>
          <w:sz w:val="20"/>
          <w:szCs w:val="20"/>
        </w:rPr>
        <w:t xml:space="preserve"> числовое значение величины,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Е)</w:t>
      </w:r>
      <w:r>
        <w:rPr>
          <w:spacing w:val="-1"/>
          <w:sz w:val="20"/>
          <w:szCs w:val="20"/>
        </w:rPr>
        <w:t xml:space="preserve"> истинное значение величин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237.1  ФВ,  входящая в систему и определяющаяся через основные величины этой системы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логарифмические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сновн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оизводная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носительные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несистемные Ф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*********************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38.1 Множитель приставки - деци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А) 10</w:t>
      </w:r>
      <w:r>
        <w:rPr>
          <w:sz w:val="20"/>
          <w:szCs w:val="20"/>
          <w:vertAlign w:val="superscript"/>
        </w:rPr>
        <w:t>-9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В) 10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С) 10</w:t>
      </w:r>
      <w:r>
        <w:rPr>
          <w:sz w:val="20"/>
          <w:szCs w:val="20"/>
          <w:vertAlign w:val="superscript"/>
        </w:rPr>
        <w:t>-6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</w:t>
      </w:r>
      <w:r>
        <w:rPr>
          <w:sz w:val="20"/>
          <w:szCs w:val="20"/>
          <w:vertAlign w:val="superscript"/>
        </w:rPr>
        <w:t>-2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Е) 10</w:t>
      </w:r>
      <w:r>
        <w:rPr>
          <w:sz w:val="20"/>
          <w:szCs w:val="20"/>
          <w:vertAlign w:val="superscript"/>
        </w:rPr>
        <w:t>-3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******************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39.1 Множитель приставки -сант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А) 10</w:t>
      </w:r>
      <w:r>
        <w:rPr>
          <w:sz w:val="20"/>
          <w:szCs w:val="20"/>
          <w:vertAlign w:val="superscript"/>
        </w:rPr>
        <w:t>-9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В) 10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С) 10</w:t>
      </w:r>
      <w:r>
        <w:rPr>
          <w:sz w:val="20"/>
          <w:szCs w:val="20"/>
          <w:vertAlign w:val="superscript"/>
        </w:rPr>
        <w:t>-6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</w:t>
      </w:r>
      <w:r>
        <w:rPr>
          <w:sz w:val="20"/>
          <w:szCs w:val="20"/>
          <w:vertAlign w:val="superscript"/>
        </w:rPr>
        <w:t>-2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Е) 10</w:t>
      </w:r>
      <w:r>
        <w:rPr>
          <w:sz w:val="20"/>
          <w:szCs w:val="20"/>
          <w:vertAlign w:val="superscript"/>
        </w:rPr>
        <w:t>-3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********************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40.1 Множитель приставки - милл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А) 10</w:t>
      </w:r>
      <w:r>
        <w:rPr>
          <w:sz w:val="20"/>
          <w:szCs w:val="20"/>
          <w:vertAlign w:val="superscript"/>
        </w:rPr>
        <w:t>-9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В) 10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С) 10</w:t>
      </w:r>
      <w:r>
        <w:rPr>
          <w:sz w:val="20"/>
          <w:szCs w:val="20"/>
          <w:vertAlign w:val="superscript"/>
        </w:rPr>
        <w:t>-6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</w:t>
      </w:r>
      <w:r>
        <w:rPr>
          <w:sz w:val="20"/>
          <w:szCs w:val="20"/>
          <w:vertAlign w:val="superscript"/>
        </w:rPr>
        <w:t>-2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Е) 10</w:t>
      </w:r>
      <w:r>
        <w:rPr>
          <w:sz w:val="20"/>
          <w:szCs w:val="20"/>
          <w:vertAlign w:val="superscript"/>
        </w:rPr>
        <w:t>-³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**************************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41.1   Множитель приставки - микр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А) 10</w:t>
      </w:r>
      <w:r>
        <w:rPr>
          <w:sz w:val="20"/>
          <w:szCs w:val="20"/>
          <w:vertAlign w:val="superscript"/>
        </w:rPr>
        <w:t>-9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В) 10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С) 10</w:t>
      </w:r>
      <w:r>
        <w:rPr>
          <w:sz w:val="20"/>
          <w:szCs w:val="20"/>
          <w:vertAlign w:val="superscript"/>
        </w:rPr>
        <w:t>-6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</w:t>
      </w:r>
      <w:r>
        <w:rPr>
          <w:sz w:val="20"/>
          <w:szCs w:val="20"/>
          <w:vertAlign w:val="superscript"/>
        </w:rPr>
        <w:t>-2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Е) 10</w:t>
      </w:r>
      <w:r>
        <w:rPr>
          <w:sz w:val="20"/>
          <w:szCs w:val="20"/>
          <w:vertAlign w:val="superscript"/>
        </w:rPr>
        <w:t>-3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****************************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42.1  Множитель приставки - нан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А) 10</w:t>
      </w:r>
      <w:r>
        <w:rPr>
          <w:sz w:val="20"/>
          <w:szCs w:val="20"/>
          <w:vertAlign w:val="superscript"/>
        </w:rPr>
        <w:t>-9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В) 10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С) 10</w:t>
      </w:r>
      <w:r>
        <w:rPr>
          <w:sz w:val="20"/>
          <w:szCs w:val="20"/>
          <w:vertAlign w:val="superscript"/>
        </w:rPr>
        <w:t>-6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</w:t>
      </w:r>
      <w:r>
        <w:rPr>
          <w:sz w:val="20"/>
          <w:szCs w:val="20"/>
          <w:vertAlign w:val="superscript"/>
        </w:rPr>
        <w:t>-2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Е) 10</w:t>
      </w:r>
      <w:r>
        <w:rPr>
          <w:sz w:val="20"/>
          <w:szCs w:val="20"/>
          <w:vertAlign w:val="superscript"/>
        </w:rPr>
        <w:t>-3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****************************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243.1  Наименование приставки- множителя-  10</w:t>
      </w:r>
      <w:r>
        <w:rPr>
          <w:sz w:val="20"/>
          <w:szCs w:val="20"/>
          <w:vertAlign w:val="superscript"/>
        </w:rPr>
        <w:t>-2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А) дец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В) сант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С) милл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кс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пет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244.1  Наименование приставки- множителя - 10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А) дец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В) сант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С) милл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кс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пет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245.1  Наименование приставки- множителя -  10</w:t>
      </w:r>
      <w:r>
        <w:rPr>
          <w:sz w:val="20"/>
          <w:szCs w:val="20"/>
          <w:vertAlign w:val="superscript"/>
        </w:rPr>
        <w:t>-3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А) дец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В) сант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С) милл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кс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пет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246.1 Наименование приставки- множителя, 10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А) дек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В) гиг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С) микр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г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нан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247.1  Наименование приставки- множителя, 10</w:t>
      </w:r>
      <w:r>
        <w:rPr>
          <w:sz w:val="20"/>
          <w:szCs w:val="20"/>
          <w:vertAlign w:val="superscript"/>
        </w:rPr>
        <w:t>6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А) тер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В) гиг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С) микр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г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нан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248.1 Наименование приставки- множителя, 10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А) кил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В) гект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С) пик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емт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дек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249.1 Наименование приставки- множителя, 10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А) тер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В) атт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С) гект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г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на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250.1  </w:t>
      </w:r>
      <w:r>
        <w:rPr>
          <w:bCs/>
          <w:sz w:val="20"/>
          <w:szCs w:val="20"/>
        </w:rPr>
        <w:t>Единство измерений</w:t>
      </w:r>
      <w:r>
        <w:rPr>
          <w:sz w:val="20"/>
          <w:szCs w:val="20"/>
        </w:rPr>
        <w:t xml:space="preserve"> – это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остояние измерений, характеризующаяся тем, что их результаты выражаются в узаконенных единицах величин а погрешности измерений находятся в установленных границах.</w:t>
      </w:r>
    </w:p>
    <w:p>
      <w:pPr>
        <w:pStyle w:val="Normal"/>
        <w:rPr/>
      </w:pPr>
      <w:r>
        <w:rPr>
          <w:sz w:val="20"/>
          <w:szCs w:val="20"/>
        </w:rPr>
        <w:t>В) состояние измерений, характеризующаяся тем, что их результаты выражаются в величинах измерения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состояние измерений, характеризующаяся тем, что их результаты выражаются в погрешностях измерения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акое состояние измерений, когда известны результаты измерения и их погрешности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такое состояние измерений, когда известны физические величины и их един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251.1  </w:t>
      </w:r>
      <w:r>
        <w:rPr>
          <w:bCs/>
          <w:sz w:val="20"/>
          <w:szCs w:val="20"/>
        </w:rPr>
        <w:t xml:space="preserve">Обеспечение единства измерений </w:t>
      </w:r>
      <w:r>
        <w:rPr>
          <w:bCs/>
          <w:color w:val="007F00"/>
          <w:sz w:val="20"/>
          <w:szCs w:val="20"/>
        </w:rPr>
        <w:t>(ОЕИ)</w:t>
      </w:r>
      <w:r>
        <w:rPr>
          <w:bCs/>
          <w:sz w:val="20"/>
          <w:szCs w:val="20"/>
        </w:rPr>
        <w:t xml:space="preserve"> –</w:t>
      </w:r>
      <w:r>
        <w:rPr>
          <w:sz w:val="20"/>
          <w:szCs w:val="20"/>
        </w:rPr>
        <w:t xml:space="preserve"> это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деятельность правительства, направленная на достижение и поддержа</w:t>
        <w:softHyphen/>
        <w:t>ние единства измерений в соответствии с законодательством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еятельность МЧС, направленная на достижение и поддержа</w:t>
        <w:softHyphen/>
        <w:t>ние единства измерений в соответствии с законодательством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деятельность МС, направленная на достижение и поддержа</w:t>
        <w:softHyphen/>
        <w:t>ние единства измерений в соответствии с законодательство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еятельность президента, направленная на достижение и поддержа</w:t>
        <w:softHyphen/>
        <w:t>ние единства измерений в соответствии с законодательством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деятельность КазИнМетра, направленная на достижение и поддержа</w:t>
        <w:softHyphen/>
        <w:t>ние единства измерений в соответствии с законодательством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**********************</w:t>
      </w:r>
    </w:p>
    <w:p>
      <w:pPr>
        <w:pStyle w:val="TextBody"/>
        <w:jc w:val="left"/>
        <w:rPr/>
      </w:pPr>
      <w:r>
        <w:rPr>
          <w:sz w:val="20"/>
        </w:rPr>
        <w:t>252.1 Деятельность метрологических служб, направленная на достижение и поддержание единства измерений в соот</w:t>
        <w:softHyphen/>
        <w:t>ветствии с законодательными актами:</w:t>
      </w:r>
    </w:p>
    <w:p>
      <w:pPr>
        <w:pStyle w:val="Heading2"/>
        <w:jc w:val="both"/>
        <w:rPr>
          <w:sz w:val="20"/>
          <w:lang w:val="ru-RU"/>
        </w:rPr>
      </w:pPr>
      <w:r>
        <w:rPr>
          <w:sz w:val="20"/>
          <w:lang w:val="ru-RU"/>
        </w:rPr>
        <w:t>А) обеспечение единства исследований</w:t>
      </w:r>
    </w:p>
    <w:p>
      <w:pPr>
        <w:pStyle w:val="Heading2"/>
        <w:jc w:val="both"/>
        <w:rPr>
          <w:sz w:val="20"/>
          <w:lang w:val="ru-RU"/>
        </w:rPr>
      </w:pPr>
      <w:r>
        <w:rPr>
          <w:sz w:val="20"/>
          <w:lang w:val="ru-RU"/>
        </w:rPr>
        <w:t>В) обеспечение единства контроля</w:t>
      </w:r>
    </w:p>
    <w:p>
      <w:pPr>
        <w:pStyle w:val="Heading2"/>
        <w:jc w:val="both"/>
        <w:rPr>
          <w:bCs/>
          <w:sz w:val="20"/>
          <w:lang w:val="ru-RU"/>
        </w:rPr>
      </w:pPr>
      <w:r>
        <w:rPr>
          <w:sz w:val="20"/>
          <w:lang w:val="ru-RU"/>
        </w:rPr>
        <w:t>С) обеспечение единства измерени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еспечение единства надз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беспечение единства величин</w:t>
      </w:r>
    </w:p>
    <w:p>
      <w:pPr>
        <w:pStyle w:val="Normal"/>
        <w:ind w:left="-142" w:right="-100" w:firstLine="142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</w:t>
      </w:r>
    </w:p>
    <w:p>
      <w:pPr>
        <w:pStyle w:val="Normal"/>
        <w:ind w:left="-142" w:right="-100" w:hanging="0"/>
        <w:rPr/>
      </w:pPr>
      <w:r>
        <w:rPr>
          <w:sz w:val="20"/>
          <w:szCs w:val="20"/>
        </w:rPr>
        <w:t>253.1  Характеристика одного из свойств средства измерений, влияющая на результат измерений и на его погрешность называются.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 xml:space="preserve">А) хранение и воспроизведения средств измерений </w:t>
      </w:r>
    </w:p>
    <w:p>
      <w:pPr>
        <w:pStyle w:val="Normal"/>
        <w:ind w:right="-100" w:hanging="0"/>
        <w:rPr/>
      </w:pPr>
      <w:r>
        <w:rPr>
          <w:sz w:val="20"/>
          <w:szCs w:val="20"/>
        </w:rPr>
        <w:t>В) математической характеристикой средства и</w:t>
      </w:r>
      <w:r>
        <w:rPr>
          <w:color w:val="008000"/>
          <w:sz w:val="20"/>
          <w:szCs w:val="20"/>
        </w:rPr>
        <w:t>з</w:t>
      </w:r>
      <w:r>
        <w:rPr>
          <w:sz w:val="20"/>
          <w:szCs w:val="20"/>
        </w:rPr>
        <w:t>мерений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С) изменение и сравнение средств измерения</w:t>
      </w:r>
    </w:p>
    <w:p>
      <w:pPr>
        <w:pStyle w:val="Normal"/>
        <w:ind w:right="-1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рологическая характеристика средства измерения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 xml:space="preserve">Е)  историческая характеристика средств измерения  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*****************************************************************************</w:t>
      </w:r>
    </w:p>
    <w:p>
      <w:pPr>
        <w:pStyle w:val="Normal"/>
        <w:ind w:left="-142" w:right="-100" w:hanging="0"/>
        <w:rPr/>
      </w:pPr>
      <w:r>
        <w:rPr>
          <w:sz w:val="20"/>
          <w:szCs w:val="20"/>
        </w:rPr>
        <w:t>254.1  Метрологические характеристики, устанавливаемые нормативными документами, называются: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А) узаконенные метрологические характеристики СИ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В) правовые метрологические характеристики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 xml:space="preserve">С) нормируемые метрологические характеристики СИ </w:t>
      </w:r>
    </w:p>
    <w:p>
      <w:pPr>
        <w:pStyle w:val="Normal"/>
        <w:ind w:right="-1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ормативно-правовые метрологические характеристики СИ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 xml:space="preserve">Е) действительными метрологическими характеристики СИ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55.1  Метрологические характеристики, определяемые экспериментально называютс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стинными МХ средства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ействительными МХ средства изме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нормируемые МХ средства измерений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авовые МХ средства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узаконенные МХ средства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 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256.1  Обычно МХ средств измерений нормируются д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вышенных и рабочих условий применения 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экстремальных и рабочих условий применения С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нормальных и экстремальных условий применения СИ 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ормальных и рабочих условий применения 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нормальных и минимальных условий применения 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 </w:t>
      </w:r>
    </w:p>
    <w:p>
      <w:pPr>
        <w:pStyle w:val="Normal"/>
        <w:ind w:firstLine="142"/>
        <w:rPr/>
      </w:pPr>
      <w:r>
        <w:rPr>
          <w:sz w:val="20"/>
          <w:szCs w:val="20"/>
        </w:rPr>
        <w:t>257.1  Условия измерений, характеризуемые совокупностью значений или областей значений влияющих величин, при которых изменением результатов изме</w:t>
        <w:softHyphen/>
        <w:t xml:space="preserve">рений (погрешностью измерений) можно пренебречь </w:t>
      </w:r>
      <w:r>
        <w:rPr>
          <w:bCs/>
          <w:sz w:val="20"/>
          <w:szCs w:val="20"/>
        </w:rPr>
        <w:t>из-за его малости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бочие условия изме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нормальные условия измерения 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 xml:space="preserve">С) нормативные условия измерения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правовые условия измерения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экстремальные условия измерения</w:t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  </w:t>
      </w:r>
    </w:p>
    <w:p>
      <w:pPr>
        <w:pStyle w:val="21"/>
        <w:rPr/>
      </w:pPr>
      <w:r>
        <w:rPr>
          <w:sz w:val="20"/>
          <w:szCs w:val="20"/>
        </w:rPr>
        <w:t>258.1  В какой области значений нормируют дополнительную погрешность или изменение показаний средства измер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ласть значений влияющей велич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тип значений нормируемой величин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ект значений узаконенной величины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убъект значений основной велич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бласть значений производной величины</w:t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 </w:t>
      </w:r>
    </w:p>
    <w:p>
      <w:pPr>
        <w:pStyle w:val="3"/>
        <w:rPr>
          <w:sz w:val="20"/>
        </w:rPr>
      </w:pPr>
      <w:r>
        <w:rPr>
          <w:sz w:val="20"/>
        </w:rPr>
        <w:t>259.1  Условия измерений, при которых значения влияющих величин находятся в пределах рабочих областей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нормальные условия измер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рабочие условия измерений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минимальные условия измерений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едельные условия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аксимальные условия измерений</w:t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260.1 Условия, которые характеризуются экстремальными значениями измеряемой величины и экстремальными значениями влияющих величин, которые средство измерений может выдержать без разрушений и ухудшения метрологических характеристик 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рабочие условия измер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нормальные условия измер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предельные условия измерений 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инимальные условия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нормативные условия измерения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****************************************************************************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261.1  Меры воспроизводящие Физическую величину одного размера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днознач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едины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инейные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одинарные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одноразов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2.1  Меры воспроизводящие физическую величину разных размеров, назыв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различны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многозначны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многоразовые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ножественные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многолиней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 </w:t>
      </w:r>
    </w:p>
    <w:p>
      <w:pPr>
        <w:pStyle w:val="TextBody"/>
        <w:jc w:val="left"/>
        <w:rPr/>
      </w:pPr>
      <w:r>
        <w:rPr>
          <w:sz w:val="20"/>
        </w:rPr>
        <w:t>263.1  Комплект мер разного размера одной и той же физической величины, которые применяются как в отдельности, так и в различных сочетаниях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комплект ме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набором ме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комплекс мер 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комплектация мер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магазин м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 </w:t>
      </w:r>
    </w:p>
    <w:p>
      <w:pPr>
        <w:pStyle w:val="TextBody"/>
        <w:jc w:val="left"/>
        <w:rPr/>
      </w:pPr>
      <w:r>
        <w:rPr>
          <w:sz w:val="20"/>
        </w:rPr>
        <w:t>264.1  Набор мер, конструктивно объединенных в единое устройство, имеющее приспособления для их соединения в различных комбинациях,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бор м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комплект мер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магазин мер 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комплектация мер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Е)  комплекс мер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*****************************************************************************                            </w:t>
      </w:r>
    </w:p>
    <w:p>
      <w:pPr>
        <w:pStyle w:val="TextBody"/>
        <w:jc w:val="left"/>
        <w:rPr/>
      </w:pPr>
      <w:r>
        <w:rPr>
          <w:sz w:val="20"/>
        </w:rPr>
        <w:t>265.1  Средство измерений, пред</w:t>
        <w:softHyphen/>
        <w:t>назначенное для получения значений измеряемой физической вели</w:t>
        <w:softHyphen/>
        <w:t>чины в определенном диапазоне, назыв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измерительным датчик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измерительным преобразователе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измерительной системой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измерительным прибором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измерительной установ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6.1  Измерительные приборы по степени индикации значений под</w:t>
        <w:softHyphen/>
        <w:t xml:space="preserve">разделяются 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интегрирующие и регистрирующ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показывающие и суммирующ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суммирующие и регистрирующие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интегрирующие и суммирующи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показывающие и регистрирующи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267.1  По форме представления результатов измерительные приборы разделяют 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интегрирующие и регистрирующ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показывающие и суммирующ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суммирующие и регистрирующие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интегрирующие и суммирующие. 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аналоговые и цифровые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*************************************************************************** </w:t>
      </w:r>
    </w:p>
    <w:p>
      <w:pPr>
        <w:pStyle w:val="TextBody"/>
        <w:jc w:val="left"/>
        <w:rPr/>
      </w:pPr>
      <w:r>
        <w:rPr>
          <w:sz w:val="20"/>
        </w:rPr>
        <w:t>268.1  Совокупность функционально объединенных в одном месте мер, измерительных приборов, измерительных преобразователей и других устройств и предназначена для измерений одной или нескольких физических величин, представляют собо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измерительная систем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измерительный преобразов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измерительная установка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измерительный датч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змерительную ме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 </w:t>
      </w:r>
    </w:p>
    <w:p>
      <w:pPr>
        <w:pStyle w:val="Normal"/>
        <w:rPr/>
      </w:pPr>
      <w:r>
        <w:rPr>
          <w:sz w:val="20"/>
          <w:szCs w:val="20"/>
        </w:rPr>
        <w:t>269.1  Измерительная установка крупных размеров,  предназначенная для точных измерений физических величин называется измерительна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устан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маши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мера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датчик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систем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70.1 Размер величины или единицы определяет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 количественное содержание СИ, т.е. является их количественной характеристикой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</w:rPr>
        <w:t>В) качественное содержание величины или единицы, т.е. является их качественной характеристикой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) размер определяет размерность величины или единицы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личественную определённость ФВ, присущей конкретному материальному объекту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) размер  даёт представление о виде, о природе величины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71.1 Единица ФВ, не входящая ни в одну из принятых систем единиц 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логарифмические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сновн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оизводная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носительные Ф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внесистемные Ф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272.1 Единица ФВ, в целое число раз превышающая системную или внесистемную единицу, называется: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до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математическ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кратна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носительная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логарифмическ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273.1 Единица ФВ, в целое число раз меньше системной или внесистемной единицы, называется: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до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математическ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кратна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носительн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логарифмическа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74.1 К каким единицам СИ относится метр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дополнительная единица измерения 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основная единица измерения 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производная единица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полнительная и основ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производная и основ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*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75.1 К каким единицам СИ относится килограмм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величина СИ. 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основная и дополнитель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основная единица измерения СИ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полнительная единица измерения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дополнительная и производная единица измерения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276.1 К каким единицам СИ относится секунда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 величин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дополнитель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производная единиц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диница измерения СГС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основная единица измерения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77.1  К каким единицам СИ относится Ампер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величин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величина и единиц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метод измерения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полнитель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основ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278.1 К каким единицам СИ относится Кельвин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величина и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величин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дополнительная единица СИ.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несистемный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основная единица 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279.1 К каким единицам СИ относится канделла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основ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величин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единица и величина СИ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полнительная величин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дополнитель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280.1 К каким единицам СИ относится моль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мера и величина СИ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мера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основная единица СИ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еличина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дополнительная единица СИ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281.1 Правильное обозначение Канделла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кд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К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)  К.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Ка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Е) Канд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282.1 Правильное обозначение Кельви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А)  К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Кл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) Ке.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н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Кел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283.1 Правильное обозначение  килограмма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. Кг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 к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С)  К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Км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Е)  Кило.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4.1 К каким величинам относятся единицы: тонна, центн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5.1  К каким величинам относятся единицы: минута, час, сутки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лоский уг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6.1 К каким величинам относится единица: лит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ль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7.1 К каким величинам относится единица:  гектар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Heading1"/>
        <w:pBdr>
          <w:bottom w:val="dotted" w:sz="24" w:space="1" w:color="000000"/>
        </w:pBdr>
        <w:jc w:val="left"/>
        <w:rPr>
          <w:sz w:val="20"/>
        </w:rPr>
      </w:pPr>
      <w:r>
        <w:rPr>
          <w:sz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8.1 К каким величинам относятся единицы: градус, секунда, минута, град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плоский уг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лин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Normal"/>
        <w:pBdr>
          <w:bottom w:val="dotted" w:sz="24" w:space="1" w:color="000000"/>
        </w:pBdr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9.1  К каким величинам относится единица: астрономическая един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0.1  К каким величинам относится единица: атомная един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1.1  К каким величинам относится единица: парсек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д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личество ве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2.1 К каким величинам относится единица: светово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емя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В) д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ъё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щад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3.1  К каким величинам относится единица: диоптрий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оптическая с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площад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нергия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4.1  К каким величинам относится единица: ме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сс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площадь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длин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5.1  К каким величинам относится единица: килогра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сс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площад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лин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6.1 К каким величинам относится единица секун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сс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сила электрического то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лин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97.1  К каким величинам относится единица герц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сс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часто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лин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8.1  К каким величинам относится единица амп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птическая сил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энергия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сила электрического ток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9.1  К каким величинам относится единица: кан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птическая сил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сила св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нергия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.1 К каким величинам относится единица кельв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птическая температур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В) количество теплоты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термодинамическая температур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ная температур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активная температурная мощ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301.1  Измерение – это: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инструментальный контроль параметров издел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нахождение значения ФВ опытным путём с помощью специальных технических средств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пределение параметра объекта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нахождения значения средств измерения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оцесс определения объектов метрологи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widowControl w:val="false"/>
        <w:snapToGrid w:val="false"/>
        <w:spacing w:lineRule="atLeast" w:line="240" w:before="2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02.1  Состояние измерений, характеризующая тем, что их результаты выражаются в узаконенных единицах, размеры которых в ус</w:t>
        <w:softHyphen/>
        <w:t>тановленных пределах равны размерам единиц, воспроизводимых первичными эталонами, а погрешности результатов измерений известны с заданной вероят</w:t>
        <w:softHyphen/>
        <w:t>ностью не выходят за установленные пределы, называется:</w:t>
      </w:r>
    </w:p>
    <w:p>
      <w:pPr>
        <w:pStyle w:val="Normal"/>
        <w:widowControl w:val="false"/>
        <w:snapToGrid w:val="false"/>
        <w:spacing w:lineRule="auto" w:line="254"/>
        <w:rPr>
          <w:sz w:val="20"/>
          <w:szCs w:val="20"/>
        </w:rPr>
      </w:pPr>
      <w:r>
        <w:rPr>
          <w:sz w:val="20"/>
          <w:szCs w:val="20"/>
        </w:rPr>
        <w:t>А) единством величин</w:t>
      </w:r>
    </w:p>
    <w:p>
      <w:pPr>
        <w:pStyle w:val="Normal"/>
        <w:widowControl w:val="false"/>
        <w:snapToGrid w:val="false"/>
        <w:spacing w:lineRule="auto" w:line="254"/>
        <w:rPr>
          <w:sz w:val="20"/>
          <w:szCs w:val="20"/>
        </w:rPr>
      </w:pPr>
      <w:r>
        <w:rPr>
          <w:sz w:val="20"/>
          <w:szCs w:val="20"/>
        </w:rPr>
        <w:t xml:space="preserve">В) единством измерений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) единством контроля</w:t>
      </w:r>
    </w:p>
    <w:p>
      <w:pPr>
        <w:pStyle w:val="TextBody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>) единством надзора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единством исследований</w:t>
      </w:r>
    </w:p>
    <w:p>
      <w:pPr>
        <w:pStyle w:val="TextBody"/>
        <w:rPr>
          <w:sz w:val="20"/>
        </w:rPr>
      </w:pPr>
      <w:r>
        <w:rPr>
          <w:sz w:val="20"/>
        </w:rPr>
        <w:t xml:space="preserve">******************************************************************************** </w:t>
      </w:r>
    </w:p>
    <w:p>
      <w:pPr>
        <w:pStyle w:val="TextBody"/>
        <w:jc w:val="left"/>
        <w:rPr/>
      </w:pPr>
      <w:r>
        <w:rPr>
          <w:sz w:val="20"/>
        </w:rPr>
        <w:t>303.1   Деятельность метрологических служб, направленная на достижение и поддержание единства измерений в соот</w:t>
        <w:softHyphen/>
        <w:t>ветствии с законодательными актами, а также правилами и нормами, установ</w:t>
        <w:softHyphen/>
        <w:t>ленными государственным стандартом, называется:</w:t>
      </w:r>
    </w:p>
    <w:p>
      <w:pPr>
        <w:pStyle w:val="Heading2"/>
        <w:jc w:val="both"/>
        <w:rPr>
          <w:sz w:val="20"/>
          <w:lang w:val="ru-RU"/>
        </w:rPr>
      </w:pPr>
      <w:r>
        <w:rPr>
          <w:sz w:val="20"/>
          <w:lang w:val="ru-RU"/>
        </w:rPr>
        <w:t>А) обеспечение единства исследований</w:t>
      </w:r>
    </w:p>
    <w:p>
      <w:pPr>
        <w:pStyle w:val="Heading2"/>
        <w:jc w:val="both"/>
        <w:rPr>
          <w:sz w:val="20"/>
          <w:lang w:val="ru-RU"/>
        </w:rPr>
      </w:pPr>
      <w:r>
        <w:rPr>
          <w:sz w:val="20"/>
          <w:lang w:val="ru-RU"/>
        </w:rPr>
        <w:t>В) обеспечение единства контроля</w:t>
      </w:r>
    </w:p>
    <w:p>
      <w:pPr>
        <w:pStyle w:val="Heading2"/>
        <w:jc w:val="both"/>
        <w:rPr>
          <w:bCs/>
          <w:sz w:val="20"/>
          <w:lang w:val="ru-RU"/>
        </w:rPr>
      </w:pPr>
      <w:r>
        <w:rPr>
          <w:sz w:val="20"/>
          <w:lang w:val="ru-RU"/>
        </w:rPr>
        <w:t>С) обеспечение единства измерени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еспечение единства надз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беспечение единства велич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</w:t>
      </w:r>
    </w:p>
    <w:p>
      <w:pPr>
        <w:pStyle w:val="Normal"/>
        <w:widowControl w:val="false"/>
        <w:snapToGrid w:val="false"/>
        <w:spacing w:lineRule="atLeast" w:line="240" w:before="260" w:after="0"/>
        <w:jc w:val="both"/>
        <w:rPr/>
      </w:pPr>
      <w:r>
        <w:rPr>
          <w:sz w:val="20"/>
          <w:szCs w:val="20"/>
        </w:rPr>
        <w:t>304.1 Комплекс нормативных документов  межотраслевого уровня, устанавливающих правила, нормы, тре</w:t>
        <w:softHyphen/>
        <w:t xml:space="preserve">бования, направленные на достижение и поддержание единства измерений в стране,  называется: 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 xml:space="preserve">А) государственная система обеспечения единства измер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осударственная система эталонов единиц велич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осударственная система передачи размеров единиц величин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ая система испытаний средств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осударственная система стандартизации и сертификации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305.1 В какой системе выделяются основополагающие стандарты, устанавли</w:t>
        <w:softHyphen/>
        <w:t>вающие общие требования, правила и нормы, а также стандарты, охва</w:t>
        <w:softHyphen/>
        <w:t xml:space="preserve">тывающие какую-либо область или вид измерений? 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А) СГС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В) ГСС</w:t>
      </w:r>
    </w:p>
    <w:p>
      <w:pPr>
        <w:pStyle w:val="Heading3"/>
        <w:spacing w:lineRule="auto" w:line="276"/>
        <w:rPr>
          <w:bCs/>
          <w:sz w:val="20"/>
          <w:lang w:val="ru-RU"/>
        </w:rPr>
      </w:pPr>
      <w:r>
        <w:rPr>
          <w:sz w:val="20"/>
          <w:lang w:val="ru-RU"/>
        </w:rPr>
        <w:t>С) ГСИ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КГ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ВИ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306.1  Какой аббревиатурой используется термин «Государственная система обеспечения единства измерений» в рамках стран СНГ?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А) ГСИ Р</w:t>
      </w:r>
    </w:p>
    <w:p>
      <w:pPr>
        <w:pStyle w:val="Heading3"/>
        <w:spacing w:lineRule="auto" w:line="276"/>
        <w:rPr>
          <w:bCs/>
          <w:sz w:val="20"/>
          <w:lang w:val="ru-RU"/>
        </w:rPr>
      </w:pPr>
      <w:r>
        <w:rPr>
          <w:sz w:val="20"/>
          <w:lang w:val="ru-RU"/>
        </w:rPr>
        <w:t>В) ГСИ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) ГСИ Б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СИ Г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Е) СГС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07.1  Какой аббревиатурой используется термин «Государственная система обеспечения единства измерений» для Респуб</w:t>
        <w:softHyphen/>
        <w:t xml:space="preserve">лики Казахстан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ССГ РК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ГСС РК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СГС РК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СИ КР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ГСИ РК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sz w:val="20"/>
          <w:szCs w:val="20"/>
        </w:rPr>
        <w:t>308.1  Совокупность субъектов, деятельность которых направле</w:t>
        <w:softHyphen/>
        <w:t xml:space="preserve">на на обеспечение единства измерений, называется: </w:t>
      </w:r>
    </w:p>
    <w:p>
      <w:pPr>
        <w:pStyle w:val="TextBody"/>
        <w:spacing w:lineRule="auto" w:line="276"/>
        <w:jc w:val="left"/>
        <w:rPr>
          <w:sz w:val="20"/>
        </w:rPr>
      </w:pPr>
      <w:r>
        <w:rPr>
          <w:sz w:val="20"/>
        </w:rPr>
        <w:t>А) служба стандартизации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В) метрологическая служба</w:t>
      </w:r>
    </w:p>
    <w:p>
      <w:pPr>
        <w:pStyle w:val="Heading7"/>
        <w:widowControl w:val="false"/>
        <w:snapToGrid w:val="false"/>
        <w:spacing w:lineRule="auto" w:line="276"/>
        <w:rPr>
          <w:sz w:val="20"/>
        </w:rPr>
      </w:pPr>
      <w:r>
        <w:rPr>
          <w:sz w:val="20"/>
        </w:rPr>
        <w:t>С) служба стандартных справочных данных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еорологическая служба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Е)  служба времени и частоты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2"/>
        <w:ind w:right="0" w:hanging="0"/>
        <w:rPr/>
      </w:pPr>
      <w:r>
        <w:rPr>
          <w:sz w:val="20"/>
          <w:lang w:val="ru-RU"/>
        </w:rPr>
        <w:t>309.1  Метрологическая служба, выполняющая работы по обес</w:t>
        <w:softHyphen/>
        <w:t>печению единства измерений в стране, называется:.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А) ведомственная МС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В) МС юридического лица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С) МС физиче</w:t>
        <w:softHyphen/>
        <w:t>ского лица</w:t>
      </w:r>
    </w:p>
    <w:p>
      <w:pPr>
        <w:pStyle w:val="Heading3"/>
        <w:spacing w:lineRule="auto" w:line="276"/>
        <w:rPr/>
      </w:pPr>
      <w:r>
        <w:rPr>
          <w:sz w:val="20"/>
        </w:rPr>
        <w:t>D</w:t>
      </w:r>
      <w:r>
        <w:rPr>
          <w:sz w:val="20"/>
          <w:lang w:val="ru-RU"/>
        </w:rPr>
        <w:t xml:space="preserve">) МС государственного органа управления </w:t>
      </w:r>
    </w:p>
    <w:p>
      <w:pPr>
        <w:pStyle w:val="Heading3"/>
        <w:spacing w:lineRule="auto" w:line="276"/>
        <w:rPr>
          <w:bCs/>
          <w:sz w:val="20"/>
          <w:lang w:val="ru-RU"/>
        </w:rPr>
      </w:pPr>
      <w:r>
        <w:rPr>
          <w:sz w:val="20"/>
          <w:lang w:val="ru-RU"/>
        </w:rPr>
        <w:t>Е) государственной МС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310.1  Метрологическая служба, выполняющая работы по обес</w:t>
        <w:softHyphen/>
        <w:t>печению единства измерений и осуществляющая метрологиче</w:t>
        <w:softHyphen/>
        <w:t>ский контроль в пределах данного министерства (ве</w:t>
        <w:softHyphen/>
        <w:t>домства),называется: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А) ведомственная МС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В) МС юридического лица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С) МС физиче</w:t>
        <w:softHyphen/>
        <w:t>ского лица</w:t>
      </w:r>
    </w:p>
    <w:p>
      <w:pPr>
        <w:pStyle w:val="Heading3"/>
        <w:spacing w:lineRule="auto" w:line="276"/>
        <w:rPr/>
      </w:pPr>
      <w:r>
        <w:rPr>
          <w:sz w:val="20"/>
        </w:rPr>
        <w:t>D</w:t>
      </w:r>
      <w:r>
        <w:rPr>
          <w:sz w:val="20"/>
          <w:lang w:val="ru-RU"/>
        </w:rPr>
        <w:t>) МС государственного органа управления</w:t>
      </w:r>
      <w:r>
        <w:rPr>
          <w:bCs/>
          <w:sz w:val="20"/>
          <w:lang w:val="ru-RU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 государственной МС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311.1  Метрологическая служба, выполняющая работы по обес</w:t>
        <w:softHyphen/>
        <w:t>печению единства измерений и осуществляющая метрологиче</w:t>
        <w:softHyphen/>
        <w:t>ский контроль на данном предприятии (в организации) называется: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А) ведомственная МС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 xml:space="preserve">В) МС юридического лица 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С) МС министерства</w:t>
      </w:r>
    </w:p>
    <w:p>
      <w:pPr>
        <w:pStyle w:val="Heading3"/>
        <w:spacing w:lineRule="auto" w:line="276"/>
        <w:rPr/>
      </w:pPr>
      <w:r>
        <w:rPr>
          <w:sz w:val="20"/>
          <w:lang w:val="ru-RU"/>
        </w:rPr>
        <w:t xml:space="preserve"> </w:t>
      </w:r>
      <w:r>
        <w:rPr>
          <w:sz w:val="20"/>
        </w:rPr>
        <w:t>D</w:t>
      </w:r>
      <w:r>
        <w:rPr>
          <w:sz w:val="20"/>
          <w:lang w:val="ru-RU"/>
        </w:rPr>
        <w:t>) МС государственного органа управления</w:t>
      </w:r>
      <w:r>
        <w:rPr>
          <w:bCs/>
          <w:sz w:val="20"/>
          <w:lang w:val="ru-RU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 государственной МС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312.1  Метрологическая служба, выполняющая работы по обес</w:t>
        <w:softHyphen/>
        <w:t>печению единства измерений и осуществляющая метрологиче</w:t>
        <w:softHyphen/>
        <w:t>ский контроль в министерстве называется: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А) ведомственная МС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В) МС  министерства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С) МС физиче</w:t>
        <w:softHyphen/>
        <w:t>ского лица</w:t>
      </w:r>
    </w:p>
    <w:p>
      <w:pPr>
        <w:pStyle w:val="Heading3"/>
        <w:spacing w:lineRule="auto" w:line="276"/>
        <w:rPr/>
      </w:pPr>
      <w:r>
        <w:rPr>
          <w:sz w:val="20"/>
        </w:rPr>
        <w:t>D</w:t>
      </w:r>
      <w:r>
        <w:rPr>
          <w:sz w:val="20"/>
          <w:lang w:val="ru-RU"/>
        </w:rPr>
        <w:t>) МС государственного органа управления</w:t>
      </w:r>
      <w:r>
        <w:rPr>
          <w:bCs/>
          <w:sz w:val="20"/>
          <w:lang w:val="ru-RU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Е) государственной МС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313.1  Должностное лицо уполномоченного государственного органа, осуществляющее функции государственного метрологи</w:t>
        <w:softHyphen/>
        <w:t>ческого контроля на соответствующей территории, называется: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А) государственный контролёр по обеспечению единства измерений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В) государственный эксперт по обеспечению единства измерений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) государственный инспектор по обеспечению единства измерений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ый аудитор по обеспечению единства измерений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Е) государственный эксперт-аудитор по обеспечению единства измерений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314.1  Деятельность, осуществляемая метрологическими служ</w:t>
        <w:softHyphen/>
        <w:t>бами государственных органов управления, физических и юри</w:t>
        <w:softHyphen/>
        <w:t xml:space="preserve">дических лиц в целях проверки соблюдения метрологических правил и норм. 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А) метрологическая экспертиза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В)  метрологическая аккредитация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) метрологическая аттестация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рологический контроль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Е) метрологический надзор   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15.1  Деятельность уполномоченного органа по техническому регулированию и мет</w:t>
        <w:softHyphen/>
        <w:t>рологии, и его территориальных подразделений по контролю за выпуском, состоянием и применением средств измерений,  называется: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А) государственная метрологическая экспертиза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В) государственная  метрологическая аккредитация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) государственная метрологическая аттестация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ый метрологический надзор;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Е) государственный метрологический контроль;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16.1  Совокупность операций, проводимых для определения степени соответствия средств измерений установленным нор</w:t>
        <w:softHyphen/>
        <w:t>мам, с применением к ним различных испытательных воздействий называется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оверкой средств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испытанием средств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измерением средств измерений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либровкой средств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утверждением средств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</w:rPr>
        <w:t xml:space="preserve">317.1 Результаты поверки средств измерении, признанных годными к применению и оформляются выдачей: 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сертификата о поверке</w:t>
      </w:r>
    </w:p>
    <w:p>
      <w:pPr>
        <w:pStyle w:val="TextBody"/>
        <w:spacing w:lineRule="auto" w:line="216"/>
        <w:jc w:val="left"/>
        <w:rPr>
          <w:sz w:val="20"/>
        </w:rPr>
      </w:pPr>
      <w:r>
        <w:rPr>
          <w:sz w:val="20"/>
        </w:rPr>
        <w:t xml:space="preserve">В) свидетельство о поверке 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С) акт о поверке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видетельство о соответствии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 акт о соответствии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jc w:val="left"/>
        <w:rPr>
          <w:sz w:val="20"/>
        </w:rPr>
      </w:pPr>
      <w:r>
        <w:rPr>
          <w:sz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18.1  В каких единицах  выражается относительная погрешность?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А) в единицах измеряемой величины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В) безразмерная величин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размерная величин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торых установлены в результате метрологической аттестаци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Е) в процентах</w:t>
      </w:r>
    </w:p>
    <w:p>
      <w:pPr>
        <w:pStyle w:val="TextBody"/>
        <w:spacing w:lineRule="auto" w:line="276"/>
        <w:jc w:val="left"/>
        <w:rPr>
          <w:sz w:val="20"/>
        </w:rPr>
      </w:pPr>
      <w:r>
        <w:rPr>
          <w:sz w:val="20"/>
        </w:rPr>
        <w:t>******************************************************************************</w:t>
      </w:r>
    </w:p>
    <w:p>
      <w:pPr>
        <w:pStyle w:val="TextBody"/>
        <w:spacing w:lineRule="auto" w:line="276"/>
        <w:jc w:val="left"/>
        <w:rPr/>
      </w:pPr>
      <w:r>
        <w:rPr>
          <w:sz w:val="20"/>
        </w:rPr>
        <w:t>319.1  Кто принимает решение об утверждении типа средств измерений?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государственный контролёр по обеспечению единства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уполномоченный государственный орган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государственный инспектор по обеспечению единства измерений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ый аудитор по обеспечению единства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государственный эксперт-аудитор по обеспечению единства измерений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</w:rPr>
        <w:t>320.1  Что выдаётся при утверждении типа средств измерения?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свидетельство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В) акт об утверждении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С) сертификат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удостоверение </w:t>
      </w:r>
    </w:p>
    <w:p>
      <w:pPr>
        <w:pStyle w:val="TextBody"/>
        <w:spacing w:lineRule="auto" w:line="216"/>
        <w:jc w:val="left"/>
        <w:rPr>
          <w:sz w:val="20"/>
        </w:rPr>
      </w:pPr>
      <w:r>
        <w:rPr>
          <w:sz w:val="20"/>
        </w:rPr>
        <w:t>Е) паспорт</w:t>
      </w:r>
    </w:p>
    <w:p>
      <w:pPr>
        <w:pStyle w:val="TextBody"/>
        <w:spacing w:lineRule="auto" w:line="216"/>
        <w:jc w:val="left"/>
        <w:rPr>
          <w:sz w:val="20"/>
        </w:rPr>
      </w:pPr>
      <w:r>
        <w:rPr>
          <w:sz w:val="20"/>
        </w:rPr>
        <w:t>*****************************************************************************</w:t>
      </w:r>
    </w:p>
    <w:p>
      <w:pPr>
        <w:pStyle w:val="TextBody"/>
        <w:spacing w:lineRule="auto" w:line="216"/>
        <w:jc w:val="left"/>
        <w:rPr/>
      </w:pPr>
      <w:r>
        <w:rPr>
          <w:sz w:val="20"/>
        </w:rPr>
        <w:t xml:space="preserve">321.1  Кто контролирует соответствие средств измерений утвержденному типу? Подведомственными подразделениями    </w:t>
      </w:r>
    </w:p>
    <w:p>
      <w:pPr>
        <w:pStyle w:val="TextBody"/>
        <w:spacing w:lineRule="auto" w:line="216"/>
        <w:jc w:val="left"/>
        <w:rPr/>
      </w:pPr>
      <w:r>
        <w:rPr>
          <w:sz w:val="20"/>
        </w:rPr>
        <w:t>А) метрологической службы юридического лица по месту расположения изготовителей или пользователей этих средств</w:t>
      </w:r>
    </w:p>
    <w:p>
      <w:pPr>
        <w:pStyle w:val="TextBody"/>
        <w:spacing w:lineRule="auto" w:line="216"/>
        <w:jc w:val="left"/>
        <w:rPr/>
      </w:pPr>
      <w:r>
        <w:rPr>
          <w:sz w:val="20"/>
        </w:rPr>
        <w:t>В) метрологической службы физического лицапо месту расположения изготовителей или пользователей этих средств</w:t>
      </w:r>
    </w:p>
    <w:p>
      <w:pPr>
        <w:pStyle w:val="TextBody"/>
        <w:spacing w:lineRule="auto" w:line="216"/>
        <w:jc w:val="left"/>
        <w:rPr>
          <w:sz w:val="20"/>
        </w:rPr>
      </w:pPr>
      <w:r>
        <w:rPr>
          <w:sz w:val="20"/>
        </w:rPr>
        <w:t>С) метрологической службы по месту расположения изготовителей или пользователей этих средств</w:t>
      </w:r>
    </w:p>
    <w:p>
      <w:pPr>
        <w:pStyle w:val="TextBody"/>
        <w:spacing w:lineRule="auto" w:line="216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>) уполномоченного государственного органа по месту расположения изготовителей или пользователей этих средств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 ведомственной метрологической службой по месту расположения изготовителей или пользователей этих средств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22.1   Совокупность операций, выполняемых государственной метро</w:t>
        <w:softHyphen/>
        <w:t>логической службой или другими аккредитованными юридическими лицами с целью подтверждения соответствия средства измерений ус</w:t>
        <w:softHyphen/>
        <w:t>тановленным техническим и метрологическим требованиям, называется: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А) калибровка средств измерений</w:t>
      </w:r>
    </w:p>
    <w:p>
      <w:pPr>
        <w:pStyle w:val="Heading3"/>
        <w:rPr/>
      </w:pPr>
      <w:r>
        <w:rPr>
          <w:sz w:val="20"/>
          <w:lang w:val="ru-RU"/>
        </w:rPr>
        <w:t>В) поверка средств измерени</w:t>
      </w:r>
      <w:r>
        <w:rPr>
          <w:bCs/>
          <w:sz w:val="20"/>
          <w:lang w:val="ru-RU"/>
        </w:rPr>
        <w:t>й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) испытание средств измерений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юстировка средств измерений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) градуировка средств измерений  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 xml:space="preserve">323.1  Какие средства измерений подвергаются поверке, подлежащие: 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А) го</w:t>
        <w:softHyphen/>
        <w:t>сударственной метрологической экспертизе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В) го</w:t>
        <w:softHyphen/>
        <w:t>сударственной  метрологической аккредитации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) го</w:t>
        <w:softHyphen/>
        <w:t>сударственной метрологической аттестации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</w:t>
        <w:softHyphen/>
        <w:t>сударственному метрологическому надзору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Е) го</w:t>
        <w:softHyphen/>
        <w:t>сударственному метрологическому контролю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</w:rPr>
        <w:t>324.1  Поверку проводят специально обу</w:t>
        <w:softHyphen/>
        <w:t>ченные специалисты, аттестованные в качестве, кого?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испытателей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В) контролёров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) поверителей 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удиторов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Е) экспертов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</w:rPr>
        <w:t>325.1  Кто аттестует поверителей?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орган ведомственной метрологической службы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В) орган государственной метрологической службы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С) орган метрологической службы юридического лица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рган метрологической службы физического лица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Е) государственный инспектор надзорного органа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</w:rPr>
        <w:t xml:space="preserve">326.1  Результаты поверки средств измерении, признанных годными к применению и оформляются выдачей: 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сертификата о поверке</w:t>
      </w:r>
    </w:p>
    <w:p>
      <w:pPr>
        <w:pStyle w:val="TextBody"/>
        <w:spacing w:lineRule="auto" w:line="216"/>
        <w:jc w:val="left"/>
        <w:rPr>
          <w:sz w:val="20"/>
        </w:rPr>
      </w:pPr>
      <w:r>
        <w:rPr>
          <w:sz w:val="20"/>
        </w:rPr>
        <w:t xml:space="preserve">В) свидетельство о поверке 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С) акт о поверке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видетельство о соответствии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 акт о соответствии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327.1 Кто проводит аккреди</w:t>
        <w:softHyphen/>
        <w:t xml:space="preserve">тация на право поверки средств измерений?  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метрологическая служба предприятия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В) Национальный центр аккредитации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) метрологическая служба юридического лица</w:t>
      </w:r>
    </w:p>
    <w:p>
      <w:pPr>
        <w:pStyle w:val="TextBody"/>
        <w:jc w:val="left"/>
        <w:rPr>
          <w:sz w:val="20"/>
        </w:rPr>
      </w:pPr>
      <w:r>
        <w:rPr>
          <w:sz w:val="20"/>
          <w:lang w:val="en-US"/>
        </w:rPr>
        <w:t>D</w:t>
      </w:r>
      <w:r>
        <w:rPr>
          <w:sz w:val="20"/>
        </w:rPr>
        <w:t>) Казахстанский институт метрологии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метрологическая служба органа надзор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328.1  Поверка, выполняемая при выпуске средства измерений из производства или после ре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монта, а также при ввозе средства измерений из-за границы партиями, при продаже, называется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периодическ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29.1  Поверка средств измерений, находящихся в эксплуатации или на хранении, выполняемая через установленные межпове</w:t>
        <w:softHyphen/>
        <w:t>рочные интервалы времени, называют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периодическ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30.1   Межповерочные интервалы для периодической поверки устанавливаются нормативными документами по поверке в зависимости от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исправности СИ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стабильности СИ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) аккредитации СИ     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ттестации СИ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испытания СИ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31.1  Поверка средства измерений, проводимая до наступления срока его очередной периодической поверки, называют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периодическ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widowControl w:val="false"/>
        <w:snapToGrid w:val="false"/>
        <w:spacing w:before="40" w:after="0"/>
        <w:ind w:left="80" w:hanging="0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before="40" w:after="0"/>
        <w:ind w:left="80" w:hanging="0"/>
        <w:jc w:val="both"/>
        <w:rPr/>
      </w:pPr>
      <w:r>
        <w:rPr>
          <w:sz w:val="20"/>
          <w:szCs w:val="20"/>
        </w:rPr>
        <w:t>332.1  При возникновении ухудшение метрологических свойств средства измерений или подозрение в этом, нарушение усло</w:t>
        <w:softHyphen/>
        <w:t>вий эксплуатации, нарушение поверительного клейма и др., назначается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периодической поверкой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snapToGrid w:val="false"/>
        <w:spacing w:before="40" w:after="0"/>
        <w:ind w:left="80" w:hanging="0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33.1  Поверка, проводимая органом государственной метроло</w:t>
        <w:softHyphen/>
        <w:t>гической службы при проведении государственного контроля за состоянием и применением средств измерений, называют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периодическ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34.1  Поверка средства измерений, проводимая по письменному требованию (заявлению) суда, прокуратуры, государственного арбитража, органов исполнительной власти. называется</w:t>
      </w:r>
    </w:p>
    <w:p>
      <w:pPr>
        <w:pStyle w:val="Normal"/>
        <w:widowControl w:val="false"/>
        <w:snapToGrid w:val="false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периодической поверко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Heading3"/>
        <w:spacing w:before="80" w:after="0"/>
        <w:rPr>
          <w:sz w:val="20"/>
          <w:lang w:val="ru-RU"/>
        </w:rPr>
      </w:pPr>
      <w:r>
        <w:rPr>
          <w:sz w:val="20"/>
          <w:lang w:val="ru-RU"/>
        </w:rPr>
        <w:t>Е) эксперт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35.1  Поверка, при которой определяют метрологические ха</w:t>
        <w:softHyphen/>
        <w:t xml:space="preserve">рактеристики средства измерений, присущие ему как единому целому, называется: 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ерви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комплектная поверка 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pBdr>
          <w:bottom w:val="dotted" w:sz="24" w:space="1" w:color="000000"/>
        </w:pBdr>
        <w:tabs>
          <w:tab w:val="clear" w:pos="708"/>
          <w:tab w:val="left" w:pos="9724" w:leader="none"/>
        </w:tabs>
        <w:snapToGrid w:val="false"/>
        <w:spacing w:before="60" w:after="0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36.1  При  поверке какие выдаются документы?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A) аттестат качеств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B) Гос. клейм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) свидетельство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сертификат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справка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37.1  Кто устанавливает периодичность государственной поверке средст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ользователь средства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изготовитель средства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C) министерств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государственный уполномоченный орган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метрологическая служба юридического лиц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38.1  Какие виды поверочных схем вы знаете?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A) государственные и ведомственные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B) государственные и локальные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C) государственный, локальные и эталонны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ые , ведомственные и локальны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не государственные ведомственные, государственные ведомственные, государственные эталонные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39.1  Стандартные справочные данные ССД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A) свойства веществ и материалов обладающие наивысшей точностью и утвержденные Госстандарто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B) свойства веществ даны с удовлетворительной точностью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C) свойства веществ указаны НТД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войства веществ определены ведомство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войства веществ определены предприятие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40.1  В каких отраслях народного хозяйства в обязательном порядке применяются стандартные справочные данные?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 министерствах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в отраслях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в ведомствах народного хозяйств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во всех отраслях народного хозяйства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в предприятиях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41.1  Установление (подтверждение) соответствия средств измерений, изготовленных или ввозимых в единичных экземплярах, требованиям нормативных документов, применяемые в сфере осуществления госу</w:t>
        <w:softHyphen/>
        <w:t xml:space="preserve">дарственного метрологического контроля, называется: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метрологическая аттестация средств измерений,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метрологическая аттестация метрологических лабораторий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) метрологической экспертизой средств измерения 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рологическим контролем средств измерени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42.1  Стандартный образец – что это?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материал и веществ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пределенное веществ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испытуемое веществ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змеряемый материал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редство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43.1  Какую роль играет стандартный образец по назначению?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мер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измеряемого веществ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испытуемого веществ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змеряемого  материал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материал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44.1  Какой документ к исправному СИ выдается после поверк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ертификат о поверк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аттестат о поверк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справка о поверк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язательство о проведении поверки</w:t>
      </w:r>
    </w:p>
    <w:p>
      <w:pPr>
        <w:pStyle w:val="Normal"/>
        <w:widowControl w:val="false"/>
        <w:snapToGrid w:val="false"/>
        <w:spacing w:before="60" w:after="0"/>
        <w:ind w:right="-102" w:hanging="0"/>
        <w:jc w:val="both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бязательство о проведении поверке</w:t>
      </w:r>
    </w:p>
    <w:p>
      <w:pPr>
        <w:pStyle w:val="Normal"/>
        <w:widowControl w:val="false"/>
        <w:snapToGrid w:val="false"/>
        <w:spacing w:before="60" w:after="0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before="60" w:after="0"/>
        <w:ind w:right="-102" w:hanging="0"/>
        <w:jc w:val="both"/>
        <w:rPr/>
      </w:pPr>
      <w:r>
        <w:rPr>
          <w:sz w:val="20"/>
          <w:szCs w:val="20"/>
        </w:rPr>
        <w:t>345.1  Поверка, при которой значения метрологических характе</w:t>
        <w:softHyphen/>
        <w:t>ристик средств измерений устанавливаются по метрологиче</w:t>
        <w:softHyphen/>
        <w:t>ским характеристикам его элементов или частей, называется:</w:t>
      </w:r>
    </w:p>
    <w:p>
      <w:pPr>
        <w:pStyle w:val="Normal"/>
        <w:widowControl w:val="false"/>
        <w:snapToGrid w:val="false"/>
        <w:spacing w:before="60" w:after="0"/>
        <w:ind w:right="800" w:hanging="0"/>
        <w:jc w:val="both"/>
        <w:rPr>
          <w:sz w:val="20"/>
          <w:szCs w:val="20"/>
        </w:rPr>
      </w:pPr>
      <w:r>
        <w:rPr>
          <w:sz w:val="20"/>
          <w:szCs w:val="20"/>
        </w:rPr>
        <w:t>А) комплектная поверка</w:t>
      </w:r>
    </w:p>
    <w:p>
      <w:pPr>
        <w:pStyle w:val="Normal"/>
        <w:widowControl w:val="false"/>
        <w:snapToGrid w:val="false"/>
        <w:spacing w:before="60" w:after="0"/>
        <w:ind w:right="800" w:hanging="0"/>
        <w:jc w:val="both"/>
        <w:rPr>
          <w:sz w:val="20"/>
          <w:szCs w:val="20"/>
        </w:rPr>
      </w:pPr>
      <w:r>
        <w:rPr>
          <w:sz w:val="20"/>
          <w:szCs w:val="20"/>
        </w:rPr>
        <w:t>В) поэлемент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snapToGrid w:val="false"/>
        <w:spacing w:before="60" w:after="0"/>
        <w:ind w:right="800" w:hanging="0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widowControl w:val="false"/>
        <w:snapToGrid w:val="false"/>
        <w:spacing w:before="60" w:after="0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*****************************************************************************</w:t>
      </w:r>
    </w:p>
    <w:p>
      <w:pPr>
        <w:pStyle w:val="Normal"/>
        <w:widowControl w:val="false"/>
        <w:snapToGrid w:val="false"/>
        <w:spacing w:before="60" w:after="0"/>
        <w:ind w:right="-102" w:hanging="0"/>
        <w:jc w:val="both"/>
        <w:rPr/>
      </w:pPr>
      <w:r>
        <w:rPr>
          <w:sz w:val="20"/>
          <w:szCs w:val="20"/>
        </w:rPr>
        <w:t>346.1  Поверка группы средств измерений, отобранная из партии случайным образом, по результатам которой судят о пригодно</w:t>
        <w:softHyphen/>
        <w:t xml:space="preserve">сти всей партии, называется </w:t>
      </w:r>
    </w:p>
    <w:p>
      <w:pPr>
        <w:pStyle w:val="Normal"/>
        <w:widowControl w:val="false"/>
        <w:snapToGrid w:val="false"/>
        <w:spacing w:lineRule="auto" w:line="216"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комплектная поверка</w:t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) выбороч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внеочередная поверка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пекционной поверкой</w:t>
      </w:r>
    </w:p>
    <w:p>
      <w:pPr>
        <w:pStyle w:val="Normal"/>
        <w:widowControl w:val="false"/>
        <w:snapToGrid w:val="false"/>
        <w:spacing w:lineRule="auto" w:line="216"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Е) экспертная поверк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47.1  Совокупность операций, устанавливающих соотношение между значением величины, полученным с помощью данного средства изме</w:t>
        <w:softHyphen/>
        <w:t>рений, и соответствующим значением величины, определенным с по</w:t>
        <w:softHyphen/>
        <w:t>мощью эталона с целью определения действительных характеристик средства измерений и (или) пригодности к применению средств изме</w:t>
        <w:softHyphen/>
        <w:t>рений, не подлежащих государственному метрологическому контролю».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калибровка средств измерений </w:t>
      </w:r>
    </w:p>
    <w:p>
      <w:pPr>
        <w:pStyle w:val="Heading3"/>
        <w:rPr>
          <w:bCs/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В) поверка средств измерений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) испытание средств измерений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юстировка средств измерений</w:t>
      </w:r>
    </w:p>
    <w:p>
      <w:pPr>
        <w:pStyle w:val="Normal"/>
        <w:widowControl w:val="false"/>
        <w:snapToGrid w:val="false"/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) градуировка средств измерений  </w:t>
      </w:r>
    </w:p>
    <w:p>
      <w:pPr>
        <w:pStyle w:val="Normal"/>
        <w:widowControl w:val="false"/>
        <w:snapToGrid w:val="false"/>
        <w:spacing w:lineRule="auto" w:line="254"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*   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48.1  Определение градуровочной характеристики средства измерений, называется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калибровка средств измерений 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В) поверка средств измерений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) испытание средств измерений</w:t>
      </w:r>
    </w:p>
    <w:p>
      <w:pPr>
        <w:pStyle w:val="Normal"/>
        <w:widowControl w:val="false"/>
        <w:snapToGrid w:val="false"/>
        <w:jc w:val="both"/>
        <w:rPr>
          <w:iCs/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юстировка средств измерений</w:t>
      </w:r>
    </w:p>
    <w:p>
      <w:pPr>
        <w:pStyle w:val="Normal"/>
        <w:widowControl w:val="false"/>
        <w:snapToGrid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Е) градуировка средств измерения</w:t>
      </w:r>
    </w:p>
    <w:p>
      <w:pPr>
        <w:pStyle w:val="Normal"/>
        <w:widowControl w:val="false"/>
        <w:snapToGrid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***************************************************************************** </w:t>
      </w:r>
    </w:p>
    <w:p>
      <w:pPr>
        <w:pStyle w:val="Normal"/>
        <w:widowControl w:val="false"/>
        <w:snapToGrid w:val="false"/>
        <w:rPr/>
      </w:pPr>
      <w:r>
        <w:rPr>
          <w:sz w:val="20"/>
          <w:szCs w:val="20"/>
        </w:rPr>
        <w:t>349.1  Совокупность операций по доведению погрешностей средств измерений до значений, соответствующих техническим требованиям, называется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калибровка средств измерений </w:t>
      </w:r>
    </w:p>
    <w:p>
      <w:pPr>
        <w:pStyle w:val="Heading3"/>
        <w:rPr>
          <w:bCs/>
          <w:sz w:val="20"/>
          <w:lang w:val="ru-RU"/>
        </w:rPr>
      </w:pPr>
      <w:r>
        <w:rPr>
          <w:sz w:val="20"/>
          <w:lang w:val="ru-RU"/>
        </w:rPr>
        <w:t>В) поверка средств измерений</w:t>
      </w:r>
    </w:p>
    <w:p>
      <w:pPr>
        <w:pStyle w:val="Normal"/>
        <w:widowControl w:val="false"/>
        <w:snapToGrid w:val="false"/>
        <w:rPr>
          <w:sz w:val="20"/>
          <w:szCs w:val="20"/>
        </w:rPr>
      </w:pPr>
      <w:r>
        <w:rPr>
          <w:sz w:val="20"/>
          <w:szCs w:val="20"/>
        </w:rPr>
        <w:t>С) испытание средств измерений</w:t>
      </w:r>
    </w:p>
    <w:p>
      <w:pPr>
        <w:pStyle w:val="Normal"/>
        <w:widowControl w:val="false"/>
        <w:snapToGrid w:val="false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юстировка средств измерений</w:t>
      </w:r>
    </w:p>
    <w:p>
      <w:pPr>
        <w:pStyle w:val="Normal"/>
        <w:widowControl w:val="false"/>
        <w:snapToGrid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Е) градуировка средств измерения</w:t>
      </w:r>
    </w:p>
    <w:p>
      <w:pPr>
        <w:pStyle w:val="Normal"/>
        <w:widowControl w:val="false"/>
        <w:snapToGrid w:val="false"/>
        <w:spacing w:before="140" w:after="0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50.1  Анализ и оценивание экспертами-метрологами правиль</w:t>
        <w:softHyphen/>
        <w:t>ности применения метрологических требований, правил и норм, в первую очередь -связанных с единством и точностью измере</w:t>
        <w:softHyphen/>
        <w:t xml:space="preserve">ний, называется: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метрологическим контролем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метрологической экспертизой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метрологическая аттестация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рологическим надзором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метрологическим испытанием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51.1 Установление (подтверждение) соответствия средств измерений, изготовленных или ввозимых в единичных экземплярах, требованиям нормативных документов, применяемые в сфере осуществления госу</w:t>
        <w:softHyphen/>
        <w:t xml:space="preserve">дарственного метрологического контроля, называется: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метрологическая аттестация средств измерений,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метрологическая аттестация метрологических лабораторий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) метрологической экспертизой средств измерения 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рологическим контролем средств измерения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) метрологическим испытанием средств измерения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52.1  Контроль, осуществляемый с применением средств изме</w:t>
        <w:softHyphen/>
        <w:t xml:space="preserve">рений, называется: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А) испытательный контроль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измерительный контроль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экспертный контроль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удиторский контроль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аттестационный контроль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53.1 Государственные стандарты, применяемые в установлен</w:t>
        <w:softHyphen/>
        <w:t>ном порядке международные (региональные) стандарты, поло</w:t>
        <w:softHyphen/>
        <w:t>жения, инструкции и иные нормативные и методические доку</w:t>
        <w:softHyphen/>
        <w:t xml:space="preserve">менты, определяющие требования и порядок проведения работ по обеспечению единства измерений, называются: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нормативными законами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нормативными актами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нормативными документами</w:t>
      </w:r>
    </w:p>
    <w:p>
      <w:pPr>
        <w:pStyle w:val="Normal"/>
        <w:widowControl w:val="false"/>
        <w:snapToGrid w:val="false"/>
        <w:spacing w:before="80" w:after="0"/>
        <w:ind w:right="800" w:hanging="0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нормативными стандартами </w:t>
      </w:r>
    </w:p>
    <w:p>
      <w:pPr>
        <w:pStyle w:val="Normal"/>
        <w:widowControl w:val="false"/>
        <w:snapToGrid w:val="false"/>
        <w:spacing w:before="80" w:after="0"/>
        <w:ind w:right="800" w:hanging="0"/>
        <w:jc w:val="both"/>
        <w:rPr>
          <w:sz w:val="20"/>
          <w:szCs w:val="20"/>
        </w:rPr>
      </w:pPr>
      <w:r>
        <w:rPr>
          <w:sz w:val="20"/>
          <w:szCs w:val="20"/>
        </w:rPr>
        <w:t>Е) нормативными сертификатами</w:t>
      </w:r>
    </w:p>
    <w:p>
      <w:pPr>
        <w:pStyle w:val="Normal"/>
        <w:widowControl w:val="false"/>
        <w:snapToGrid w:val="false"/>
        <w:spacing w:before="80" w:after="0"/>
        <w:ind w:left="80"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</w:t>
      </w:r>
    </w:p>
    <w:p>
      <w:pPr>
        <w:pStyle w:val="31"/>
        <w:ind w:right="-102" w:hanging="0"/>
        <w:rPr/>
      </w:pPr>
      <w:r>
        <w:rPr>
          <w:sz w:val="20"/>
          <w:lang w:val="ru-RU"/>
        </w:rPr>
        <w:t>354.1  Нормативный документ Международной организации за</w:t>
        <w:softHyphen/>
        <w:t>конодательной метрологии, устанавливающий требования к метрологическим характеристикам различных видов средств измерений, к методам и средствам их поверки, калибровке и другие требования, называют: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Международная рекомендация МОЗМ</w:t>
      </w:r>
    </w:p>
    <w:p>
      <w:pPr>
        <w:pStyle w:val="Normal"/>
        <w:widowControl w:val="false"/>
        <w:snapToGrid w:val="false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Международные документы МОЗМ </w:t>
      </w:r>
    </w:p>
    <w:p>
      <w:pPr>
        <w:pStyle w:val="Normal"/>
        <w:widowControl w:val="false"/>
        <w:snapToGrid w:val="false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С) Международные стандарты МОЗМ</w:t>
      </w:r>
    </w:p>
    <w:p>
      <w:pPr>
        <w:pStyle w:val="Normal"/>
        <w:widowControl w:val="false"/>
        <w:snapToGrid w:val="false"/>
        <w:spacing w:before="20" w:after="0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ждународные сертификаты МОЗМ</w:t>
      </w:r>
    </w:p>
    <w:p>
      <w:pPr>
        <w:pStyle w:val="Normal"/>
        <w:widowControl w:val="false"/>
        <w:snapToGrid w:val="false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Е) Международные акты МОЗМ</w:t>
      </w:r>
    </w:p>
    <w:p>
      <w:pPr>
        <w:pStyle w:val="Normal"/>
        <w:widowControl w:val="false"/>
        <w:snapToGrid w:val="false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55.1 1  Нормируемые метрологические характеристики – это устанавливаемые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измерение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эксперименто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в процессе эксплуатац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ормативно - техническими документам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и испытании</w:t>
      </w:r>
    </w:p>
    <w:p>
      <w:pPr>
        <w:pStyle w:val="Normal"/>
        <w:widowControl w:val="false"/>
        <w:snapToGrid w:val="false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356.1 ФВ,  входящая в систему и определяющаяся через основные величины этой системы,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логарифмические Ф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сновная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оизводная Ф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носительные Ф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несистемные ФВ</w:t>
      </w:r>
    </w:p>
    <w:p>
      <w:pPr>
        <w:pStyle w:val="Normal"/>
        <w:widowControl w:val="false"/>
        <w:pBdr>
          <w:bottom w:val="dotted" w:sz="24" w:space="1" w:color="000000"/>
        </w:pBdr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rPr/>
      </w:pPr>
      <w:r>
        <w:rPr>
          <w:sz w:val="20"/>
        </w:rPr>
        <w:t>357.1  Техническое средство, предназначенное для измерений, имеющее нормированные метрологические характе</w:t>
        <w:softHyphen/>
        <w:t>ристики, воспроизводящее и (или) хранящее единицу величины</w:t>
      </w:r>
    </w:p>
    <w:p>
      <w:pPr>
        <w:pStyle w:val="Style6"/>
        <w:rPr>
          <w:sz w:val="20"/>
        </w:rPr>
      </w:pPr>
      <w:r>
        <w:rPr>
          <w:sz w:val="20"/>
        </w:rPr>
        <w:t>А) средство землем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средство расчё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средство обмера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редство измерений</w:t>
      </w:r>
    </w:p>
    <w:p>
      <w:pPr>
        <w:pStyle w:val="Normal"/>
        <w:ind w:left="-67" w:right="-100" w:hanging="0"/>
        <w:rPr>
          <w:sz w:val="20"/>
          <w:szCs w:val="20"/>
        </w:rPr>
      </w:pPr>
      <w:r>
        <w:rPr>
          <w:sz w:val="20"/>
          <w:szCs w:val="20"/>
        </w:rPr>
        <w:t>Е) средство планиметрии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58.1 Нормативный документ, принятый Международной орга</w:t>
        <w:softHyphen/>
        <w:t>низацией по стандартизации, называется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стандарт ЕС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Б) стандарт НАТО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стандарт СНГ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тандарт ИСО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Е) стандарт СЭВ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</w:rPr>
        <w:t xml:space="preserve">359.1  Кто разрабатывает стандарты ИСО? 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А) технический комитет ЕС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В) технический комитет СЭВ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С) технический комитет НАТО</w:t>
      </w:r>
    </w:p>
    <w:p>
      <w:pPr>
        <w:pStyle w:val="Normal"/>
        <w:widowControl w:val="false"/>
        <w:snapToGrid w:val="false"/>
        <w:spacing w:lineRule="auto" w:line="21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хнический комитет СНГ</w:t>
      </w:r>
    </w:p>
    <w:p>
      <w:pPr>
        <w:pStyle w:val="Heading3"/>
        <w:spacing w:lineRule="auto" w:line="216"/>
        <w:rPr>
          <w:bCs/>
          <w:sz w:val="20"/>
          <w:lang w:val="ru-RU"/>
        </w:rPr>
      </w:pPr>
      <w:r>
        <w:rPr>
          <w:sz w:val="20"/>
          <w:lang w:val="ru-RU"/>
        </w:rPr>
        <w:t>Е) технический комитет ИСО</w:t>
      </w:r>
    </w:p>
    <w:p>
      <w:pPr>
        <w:pStyle w:val="Normal"/>
        <w:widowControl w:val="false"/>
        <w:snapToGrid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60.1  Нормативный документ, принятый Международной электротехнической комиссией, называется: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А) стандарт ЕС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Б) стандарт НАТО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стандарт МЭК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тандарт ИСО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стандарт СЭВ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61.1  Официальное признание уполномоченным органом по стандар</w:t>
        <w:softHyphen/>
        <w:t>тизации, метрологии и сертификации правомочий юридического лица осуществлять конкретные виды метрологических работ, называется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аккредитацие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сертификацие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стандартизацией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ттестацие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экспертированием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62.1  Физическое лицо, аттестованное в порядке, установленном упол</w:t>
        <w:softHyphen/>
        <w:t>номоченным органом по стандартизации, метрологии и сертификации, на право выполнения работ в области обеспечения единства измере</w:t>
        <w:softHyphen/>
        <w:t>ний, называется:</w:t>
      </w:r>
    </w:p>
    <w:p>
      <w:pPr>
        <w:pStyle w:val="Heading3"/>
        <w:rPr/>
      </w:pPr>
      <w:r>
        <w:rPr>
          <w:sz w:val="20"/>
          <w:lang w:val="ru-RU"/>
        </w:rPr>
        <w:t>А) эксперт-стандартизатор в системе ГСИ РК</w:t>
      </w:r>
    </w:p>
    <w:p>
      <w:pPr>
        <w:pStyle w:val="Heading3"/>
        <w:rPr>
          <w:bCs/>
          <w:sz w:val="20"/>
          <w:lang w:val="ru-RU"/>
        </w:rPr>
      </w:pPr>
      <w:r>
        <w:rPr>
          <w:sz w:val="20"/>
          <w:lang w:val="ru-RU"/>
        </w:rPr>
        <w:t>В) эксперт-аудитор в системе ГСИ РК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эксперт-поверитель в системе ГСИ РК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ксперт-исследователь в системе ГСИ РК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эксперт-измеритель в системе ГСИ РК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63.1 Сравнение   результатов   исследований   метрологических характеристик государственных (национальных) эталонов единиц  величин с международными эталонами или национальными эталонами других стран, называется: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А) юстировка эталонов единиц величин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В) градуировка эталонов единиц величин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 xml:space="preserve">С) сличение эталонов единиц величин 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ттестацией  эталонов единиц величин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поверка эталонов единиц величин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64.1 Сопоставление результатов, проведенной поверки (калибровки) средств измерений поверочными (калибровочными) лабораториями, называется: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А) градуировка результатов поверки (калибровки) средств из</w:t>
        <w:softHyphen/>
        <w:t>мерений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В) юстировка результатов поверки (калибровки) средств из</w:t>
        <w:softHyphen/>
        <w:t>мерений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С) аттестацией результатов поверки (калибровки) средств из</w:t>
        <w:softHyphen/>
        <w:t>мерений</w:t>
      </w:r>
    </w:p>
    <w:p>
      <w:pPr>
        <w:pStyle w:val="Heading3"/>
        <w:rPr/>
      </w:pPr>
      <w:r>
        <w:rPr>
          <w:sz w:val="20"/>
        </w:rPr>
        <w:t>D</w:t>
      </w:r>
      <w:r>
        <w:rPr>
          <w:sz w:val="20"/>
          <w:lang w:val="ru-RU"/>
        </w:rPr>
        <w:t>) сличение результатов поверки (калибровки) средств из</w:t>
        <w:softHyphen/>
        <w:t>мерений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аттестация результатов поверки (калибровки) средств из</w:t>
        <w:softHyphen/>
        <w:t xml:space="preserve">мерений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65.1  Подразделение государственной метрологической службы или метрологической службы юридического лица, аккредитованное на право проведения поверки средств измерений, называется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оверочная лаборатория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исследовательская лаборатория  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лаборатория аккредитации</w:t>
      </w:r>
    </w:p>
    <w:p>
      <w:pPr>
        <w:pStyle w:val="TextBody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) лаборатория  аттестации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калибровочная лаборатория</w:t>
      </w:r>
    </w:p>
    <w:p>
      <w:pPr>
        <w:pStyle w:val="TextBody"/>
        <w:rPr>
          <w:sz w:val="20"/>
        </w:rPr>
      </w:pPr>
      <w:r>
        <w:rPr>
          <w:sz w:val="20"/>
        </w:rPr>
        <w:t>*****************************************************************************</w:t>
      </w:r>
    </w:p>
    <w:p>
      <w:pPr>
        <w:pStyle w:val="TextBody"/>
        <w:jc w:val="left"/>
        <w:rPr/>
      </w:pPr>
      <w:r>
        <w:rPr>
          <w:sz w:val="20"/>
        </w:rPr>
        <w:t>366.1  Подразделение метрологической службы юридического лица, аккредитованное на право проведения калибровки средств измерений».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оверочная лаборатория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исследовательская лаборатория  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лаборатория аккредитации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лаборатория  аттестации 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калибровочная лаборатория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****************************************************************************</w:t>
      </w:r>
    </w:p>
    <w:p>
      <w:pPr>
        <w:pStyle w:val="2"/>
        <w:rPr/>
      </w:pPr>
      <w:r>
        <w:rPr>
          <w:sz w:val="20"/>
          <w:lang w:val="ru-RU"/>
        </w:rPr>
        <w:t>367.1  Устранение несоответствия метрологических и технических ха</w:t>
        <w:softHyphen/>
        <w:t>рактеристик средства измерений требованиям нормативных докумен</w:t>
        <w:softHyphen/>
        <w:t>тов путем замены, восстановления отдельных деталей, элементов схе</w:t>
        <w:softHyphen/>
        <w:t>мы, изношенных или поврежденных узлов и блоков, с возможной по</w:t>
        <w:softHyphen/>
        <w:t>следующей настройкой и регулировкой метрологических характери</w:t>
        <w:softHyphen/>
        <w:t>стик».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калибровка средств измерений 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В) поверка средств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испытание средств измерений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емонт средств измерений</w:t>
      </w:r>
    </w:p>
    <w:p>
      <w:pPr>
        <w:pStyle w:val="Normal"/>
        <w:widowControl w:val="false"/>
        <w:pBdr>
          <w:bottom w:val="dotted" w:sz="24" w:space="1" w:color="000000"/>
        </w:pBdr>
        <w:snapToGrid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Е) юстировка средств измерения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68.1  Что такое метрологическая аттестация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пределение метрологических свойств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пределение случайных погрешностей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пределение систематических погрешностей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пределение грубых погрешностей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чередная поверка 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69.1   Что устанавливается при метрологической аттестации средст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зависимость между погрешностями и факторам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метрологические свойства данного средства измерени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характеристика и параметры погрешност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ависимость между факторам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зависимость между погрешностям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70.1   Обязательна ли аттестация методики выполнения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озможн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нет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огд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в необходимых случаях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*************************************************************************  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</w:rPr>
        <w:t>371.1  Эталон, принятый по международному соглашению в ка</w:t>
        <w:softHyphen/>
        <w:t>честве международной основы для согласования с ним размеров единиц, воспроизводимых и хранимых национальными этало</w:t>
        <w:softHyphen/>
        <w:t>нами, называется эталон:</w:t>
      </w:r>
    </w:p>
    <w:p>
      <w:pPr>
        <w:pStyle w:val="Normal"/>
        <w:ind w:left="80" w:hanging="0"/>
        <w:rPr>
          <w:sz w:val="20"/>
          <w:szCs w:val="20"/>
        </w:rPr>
      </w:pPr>
      <w:r>
        <w:rPr>
          <w:sz w:val="20"/>
          <w:szCs w:val="20"/>
        </w:rPr>
        <w:t>А) межгосударственный</w:t>
      </w:r>
    </w:p>
    <w:p>
      <w:pPr>
        <w:pStyle w:val="Normal"/>
        <w:ind w:left="80" w:hanging="0"/>
        <w:rPr>
          <w:sz w:val="20"/>
          <w:szCs w:val="20"/>
        </w:rPr>
      </w:pPr>
      <w:r>
        <w:rPr>
          <w:sz w:val="20"/>
          <w:szCs w:val="20"/>
        </w:rPr>
        <w:t>В) групповой</w:t>
      </w:r>
    </w:p>
    <w:p>
      <w:pPr>
        <w:pStyle w:val="Normal"/>
        <w:ind w:left="80" w:hanging="0"/>
        <w:rPr>
          <w:sz w:val="20"/>
          <w:szCs w:val="20"/>
        </w:rPr>
      </w:pPr>
      <w:r>
        <w:rPr>
          <w:sz w:val="20"/>
          <w:szCs w:val="20"/>
        </w:rPr>
        <w:t>С) межнациональный</w:t>
      </w:r>
    </w:p>
    <w:p>
      <w:pPr>
        <w:pStyle w:val="Normal"/>
        <w:ind w:left="8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еждународный </w:t>
      </w:r>
    </w:p>
    <w:p>
      <w:pPr>
        <w:pStyle w:val="Normal"/>
        <w:ind w:left="80" w:hanging="0"/>
        <w:rPr>
          <w:sz w:val="20"/>
          <w:szCs w:val="20"/>
        </w:rPr>
      </w:pPr>
      <w:r>
        <w:rPr>
          <w:sz w:val="20"/>
          <w:szCs w:val="20"/>
        </w:rPr>
        <w:t>Е) одиночны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* </w:t>
      </w:r>
    </w:p>
    <w:p>
      <w:pPr>
        <w:pStyle w:val="Normal"/>
        <w:ind w:left="80" w:hanging="0"/>
        <w:rPr/>
      </w:pPr>
      <w:r>
        <w:rPr>
          <w:sz w:val="20"/>
          <w:szCs w:val="20"/>
        </w:rPr>
        <w:t>372. Эталон, принятый по межгосударственному  соглашению стран  СНГ в ка</w:t>
        <w:softHyphen/>
        <w:t>честве межгосударственной основы для согласования с ним размеров единиц, воспроизводимых и хранимых национальными этало</w:t>
        <w:softHyphen/>
        <w:t>нами, называется эталон:</w:t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 межгосударственный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В) групповой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С) межнациональны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международны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одиночный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* </w:t>
      </w:r>
    </w:p>
    <w:p>
      <w:pPr>
        <w:pStyle w:val="Normal"/>
        <w:rPr/>
      </w:pPr>
      <w:r>
        <w:rPr>
          <w:sz w:val="20"/>
          <w:szCs w:val="20"/>
        </w:rPr>
        <w:t>373.1  1   Совокупность государственных первичных и вторичных эталонов, являющаяся основой обеспечения единства измерений в стране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эталонная база СН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эталонная база ведом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эталонная база министерства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талонная база государ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эталонная база юридического лиц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*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74.1  Какие документы предъявляются на государственные испытания средст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о распоряжению Госстандарт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техническое задание проект ТУ и НД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технические задания проект ТУ и НД, сведения о разработке, протокола предварительных испытаний, фотографии и схемы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хническое задание, проект ТУ и НД, протокол предварительного испытания, схем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техническое задание, проект ТУ и НД, фотография, схема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75.1 Сопоставление результатов, проведенной поверки (калибровки) средств измерений поверочными (калибровочными) лабораториями, называется: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А) градуировка результатов поверки (калибровки) средств из</w:t>
        <w:softHyphen/>
        <w:t>мерений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В) юстировка результатов поверки (калибровки) средств из</w:t>
        <w:softHyphen/>
        <w:t>мерений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С) аттестацией результатов поверки (калибровки) средств из</w:t>
        <w:softHyphen/>
        <w:t>мерений</w:t>
      </w:r>
    </w:p>
    <w:p>
      <w:pPr>
        <w:pStyle w:val="Heading3"/>
        <w:rPr/>
      </w:pPr>
      <w:r>
        <w:rPr>
          <w:sz w:val="20"/>
        </w:rPr>
        <w:t>D</w:t>
      </w:r>
      <w:r>
        <w:rPr>
          <w:sz w:val="20"/>
          <w:lang w:val="ru-RU"/>
        </w:rPr>
        <w:t>) сличение результатов поверки (калибровки) средств из</w:t>
        <w:softHyphen/>
        <w:t>мерений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аттестация результатов поверки (калибровки) средств из</w:t>
        <w:softHyphen/>
        <w:t xml:space="preserve">мерений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376.1  Подразделение государственной метрологической службы или метрологической службы юридического лица, аккредитованное на право проведения поверки средств измерений, называется: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оверочная лаборатория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исследовательская лаборатория  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лаборатория аккредитации</w:t>
      </w:r>
    </w:p>
    <w:p>
      <w:pPr>
        <w:pStyle w:val="TextBody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) лаборатория  аттестации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Е) калибровочная лаборатория</w:t>
      </w:r>
    </w:p>
    <w:p>
      <w:pPr>
        <w:pStyle w:val="TextBody"/>
        <w:rPr>
          <w:sz w:val="20"/>
        </w:rPr>
      </w:pPr>
      <w:r>
        <w:rPr>
          <w:sz w:val="20"/>
        </w:rPr>
        <w:t>*****************************************************************************</w:t>
      </w:r>
    </w:p>
    <w:p>
      <w:pPr>
        <w:pStyle w:val="TextBody"/>
        <w:jc w:val="left"/>
        <w:rPr/>
      </w:pPr>
      <w:r>
        <w:rPr>
          <w:sz w:val="20"/>
        </w:rPr>
        <w:t>377.1  Подразделение метрологической службы юридического лица, аккредитованное на право проведения калибровки средств измерений».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) поверочная лаборатория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исследовательская лаборатория  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лаборатория аккредитации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лаборатория  аттестации 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калибровочная лаборатория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****************************************************************************</w:t>
      </w:r>
    </w:p>
    <w:p>
      <w:pPr>
        <w:pStyle w:val="2"/>
        <w:rPr/>
      </w:pPr>
      <w:r>
        <w:rPr>
          <w:sz w:val="20"/>
          <w:lang w:val="ru-RU"/>
        </w:rPr>
        <w:t>378.1  Устранение несоответствия метрологических и технических ха</w:t>
        <w:softHyphen/>
        <w:t>рактеристик средства измерений требованиям нормативных докумен</w:t>
        <w:softHyphen/>
        <w:t>тов путем замены, восстановления отдельных деталей, элементов схе</w:t>
        <w:softHyphen/>
        <w:t>мы, изношенных или поврежденных узлов и блоков, с возможной по</w:t>
        <w:softHyphen/>
        <w:t>следующей настройкой и регулировкой метрологических характери</w:t>
        <w:softHyphen/>
        <w:t>стик».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калибровка средств измерений 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В) поверка средств измерений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С) испытание средств измерений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емонт средств измерений</w:t>
      </w:r>
    </w:p>
    <w:p>
      <w:pPr>
        <w:pStyle w:val="Normal"/>
        <w:widowControl w:val="false"/>
        <w:pBdr>
          <w:bottom w:val="dotted" w:sz="24" w:space="1" w:color="000000"/>
        </w:pBdr>
        <w:snapToGrid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Е) юстировка средств измерения</w:t>
      </w:r>
    </w:p>
    <w:p>
      <w:pPr>
        <w:pStyle w:val="Normal"/>
        <w:tabs>
          <w:tab w:val="clear" w:pos="708"/>
          <w:tab w:val="left" w:pos="6663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79.1  Что такое метрологическая аттестация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пределение метрологических свойств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пределение случайных погрешностей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пределение систематических погрешностей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пределение грубых погрешностей 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чередная поверка 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80.1   Что устанавливается при метрологической аттестации средст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зависимость между погрешностями и факторам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метрологические свойства данного средства измерени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характеристика и параметры погрешност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ависимость между факторам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зависимость между погрешностям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color w:val="FF0000"/>
          <w:sz w:val="20"/>
          <w:szCs w:val="20"/>
        </w:rPr>
        <w:t>381.</w:t>
      </w:r>
      <w:r>
        <w:rPr>
          <w:sz w:val="20"/>
          <w:szCs w:val="20"/>
        </w:rPr>
        <w:t>1   Обязательна ли аттестация методики выполнения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озможн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нет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огд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в необходимых случаях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*************************************************************************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82.1  Обязательна ли стандартизация  методики выполнения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озможн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нет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огд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в необходимых случаях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*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83.1 Что указывается в стандарте на методику выполнения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назначение и область применения методов измерения погрешност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требования к средствам методам и точности измерен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орядок разработки МВИ, требования к доументам на МВИ, порядок метрологической аттестации и применения МВИ, требования при контроле за применением МВ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ребования к средствам, методам, точности измерений, квалификации операторов и ТБ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огласно распоряжения органов Госстандарт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*****************************************************************************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84.1  Кто может осуществлять поверку средств измерений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аккредитованное физическое  лиц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аккредитованная метрологическая служба институт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государственной метрологической службой, метрологическими службами юридических лиц аккредитованных Госстандартом в установленном порядк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ункты А), В), Е)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осударственной и ведомственной службам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385.1  Дайте определение термину «динамическое измерение» - это зависимость измеряемой величины от: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остранства Ф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размера Ф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времени ФВ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рреляции ФВ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дисперсии Ф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86.1 Что такое аккредитация – это официальное признание уполномоченным государственным органо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выполнять все виды измерений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компетентности и полномочий юридического лица осуществлять конкретные виды метрологических работ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совокупность операций по проведению измерений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становление систем единиц и эталонов единиц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ачества и точности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87.1  Метрологическая служба – это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овокупность объектов, деятельность которых направлена на обеспечение единства измер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юридическое лиц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служба времени и частоты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истема стандартизации и сертификац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служба государственных органов управления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88.1  Калибровка средств измерений проводится с целью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подтверждение метрологических характеристик средств измерений установленным требованиям и пригодности их к применению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ценка и нормирование метрологических характеристик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пределение действительных значений метрологических характеристик и пригодности к применению средства измерений, не подлежащих государственному метрологическому контрол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пределение действительных значений метрологических характеристик и пригодности к применению средства измерений,  подлежащих государственному метрологическому надзору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определение действительных значений метрологических характеристик и пригодности к применению средства измерений,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89.1  Испытание средств измерений – это совокупность операций проводимых для определения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А) степени соответствия средств измерений установленным нормам с применением к объектам испытаний различных испытательных воздейств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безопасности средст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ригодности средств измерений для эксплуатац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игодности средств измерений для ремонта и дальнейшей реализац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 степени соответствия для ремонта и реализаци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90.1  Методика выполнения измерений – это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документ, определяющий порядок эксплуатации средства измерений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B) документ определяющий измерением, опросом, сопоставлением средст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совокупность операций и правил, выполнение которых обеспечивает получение результатов измерений с точностью, установленной данной методикой выполнения измерений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вокупность операций, определяющих порядок поверки и калибровки средства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совокупность операций, проводимых по распоряжению руководителя организации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91.1  Каким путём проверяют рабочие средства измерения (РСИ)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Государственный эталон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РСИ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Государственный эталон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первичный эталон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рабочий эталон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Государственный эталон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эталон-копия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рабочий эталон высшего разряда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рабочий эталон низшего разряда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Р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Государственный эталон 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эталон сравнения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рабочий эталон высшего разряда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рабочие эталоны низших разрядов 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РС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Эталон сравнения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первичный эталон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рабочий эталон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РС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92.1 Сколько разрядов  имеют рабочие эталоны.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20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2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5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10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93.1  Категории справочных данных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информационное справочно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рекомендуемое справочное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стандартное справочное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екомендуемое и стандартное справочно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информационное и рекомендуемое справочное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394.1   Задачи Государственной метрологической службы.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беспечение единства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надзор за метрологическими службам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существление государственного метрологического надзора и контрол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контроль за соблюдением  метрологических правил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работа по обеспечению единства измерений  и осуществление государственного метрологического  контрол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395.1   Задачи Государственного уполномоченного орган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беспечение руководства метрологическим обеспечением отрасле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законодательный орган в области стандартизац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решение отдельных вопросов в области метролог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нтроль за деятельностью в области метролог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осударственный  метрологический контроль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96.1  Структура государственной метрологической службы РК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гос. службы времени, частоты  стандартных образцов состава и средств измерени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гос. служба времени и частоты стандартных справочных данных о физических константах  и свойств веществ и материалов, -стандартных образцов состава и свойств веществ и материалов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гос. метрологическая служба – уполномоченный гос. орган (УГОМ) – гос. Научно- методический центр – подведомственные территориальные органы УГО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ый центр экспертизы и сертификац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рган государственного управления юридическими лиц  для решение отдельных вопросов в области метрологи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97.1   ГСИ РК это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государственная система по надзору за юридическими лицам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государственная система по надзору за физическими лицам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государственная система управления  гос. надзором и контрол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ая система управления субъектами, нормами, средствами и видами деятельности по обеспечению единства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осударственная система управления физическими и юридическими лицам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98.1  Нормируемые метрологические характеристики – это устанавливаемые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измерение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эксперименто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в процессе эксплуатац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ормативно - техническими документам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и испытани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399.1  В каких случаях применяются стандартные государственные образцы для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онтроля правильности результато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становления единой систем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международных проверок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едомственного контрол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траслевого контрол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400.1  Что такое стандартный отраслевой образец?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утверждённый министерством или ведомством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бразец утверждённый Госстандарто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утверждённый предприятием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гласованный Госстандарто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согласованный министерством и ведомством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401.1  Что такое аттестуемая характеристика стандартного образца?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еличина или зависимость двух величин характеризующие состав или свойства  вещества значения которых подлежат установлению при аттестации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войство материал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физическая величин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сса веществ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араметры веществ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402.1  Порядок аттестации и утверждения государственных стандартных образцов.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A) исследование, экспертиза НД, утверждени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разработка, исследование, утверждение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C) разработка, экспертиза НД, утверждени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оект, экспертиза НД, утверждение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разработка проекта, утверждение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403.1 Задачи нестандартизированых средст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A) обеспечение с ТУ, НД, установленные номенклатуры, пригодности, включение в поверочную схему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изготовление применяемых средств измерени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C) применение не стандартных средств измерений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иметь номенклатуру и средства измерений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выполнение отдельных  задач по измерению величин для которых отсутствуют стандартизованные С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404.1  Какой документ выдается при обнаружении неповеренных С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A) предписание об изъятии из обращения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B) предписание об устранении недостатков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C) предписание об ограниченном использован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едписание об использовании в течение месяц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едписание об использовании в течение 10 дней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405.1  Подлежат ли метрологической аттестации ввозимые из-за границы единичные экземпляры средств измерений  применяемых в сфере государственного метрологического контроля?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A)  по решению Госстандарт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нет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С) никогд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огд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да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406.1  Действительные метрологические характеристики – это характеристики определяемые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измерение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эксперименто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в процессе  эксплуатаци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ормативно - техническими документами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и испытании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/>
      </w:pPr>
      <w:r>
        <w:rPr>
          <w:spacing w:val="2"/>
          <w:w w:val="108"/>
          <w:sz w:val="20"/>
          <w:szCs w:val="20"/>
        </w:rPr>
        <w:t>407.1  Раздел метрологии, предметом  которого является разр</w:t>
      </w:r>
      <w:r>
        <w:rPr>
          <w:spacing w:val="1"/>
          <w:w w:val="108"/>
          <w:sz w:val="20"/>
          <w:szCs w:val="20"/>
        </w:rPr>
        <w:t>аботка фундаментальных основ метрологии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>
          <w:sz w:val="20"/>
          <w:szCs w:val="20"/>
        </w:rPr>
      </w:pPr>
      <w:r>
        <w:rPr>
          <w:spacing w:val="2"/>
          <w:w w:val="108"/>
          <w:sz w:val="20"/>
          <w:szCs w:val="20"/>
        </w:rPr>
        <w:t>А)</w:t>
      </w:r>
      <w:r>
        <w:rPr>
          <w:spacing w:val="1"/>
          <w:w w:val="108"/>
          <w:sz w:val="20"/>
          <w:szCs w:val="20"/>
        </w:rPr>
        <w:t xml:space="preserve"> законодательная метролог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>
          <w:sz w:val="20"/>
          <w:szCs w:val="20"/>
        </w:rPr>
      </w:pPr>
      <w:r>
        <w:rPr>
          <w:sz w:val="20"/>
          <w:szCs w:val="20"/>
        </w:rPr>
        <w:t>В))</w:t>
      </w:r>
      <w:r>
        <w:rPr>
          <w:spacing w:val="2"/>
          <w:w w:val="108"/>
          <w:sz w:val="20"/>
          <w:szCs w:val="20"/>
        </w:rPr>
        <w:t xml:space="preserve"> теоретическая метролог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>
          <w:sz w:val="20"/>
          <w:szCs w:val="20"/>
        </w:rPr>
      </w:pPr>
      <w:r>
        <w:rPr>
          <w:sz w:val="20"/>
          <w:szCs w:val="20"/>
        </w:rPr>
        <w:t xml:space="preserve">С)) </w:t>
      </w:r>
      <w:r>
        <w:rPr>
          <w:spacing w:val="4"/>
          <w:w w:val="108"/>
          <w:sz w:val="20"/>
          <w:szCs w:val="20"/>
        </w:rPr>
        <w:t>прикладная метролог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татистическая метролог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икладная квалиметр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>
          <w:sz w:val="20"/>
          <w:szCs w:val="20"/>
        </w:rPr>
      </w:pPr>
      <w:r>
        <w:rPr>
          <w:sz w:val="20"/>
          <w:szCs w:val="20"/>
        </w:rPr>
        <w:t>******************************</w:t>
      </w:r>
    </w:p>
    <w:p>
      <w:pPr>
        <w:pStyle w:val="Normal"/>
        <w:shd w:fill="FFFFFF" w:val="clear"/>
        <w:spacing w:before="19" w:after="0"/>
        <w:ind w:firstLine="43"/>
        <w:rPr>
          <w:spacing w:val="1"/>
          <w:w w:val="108"/>
          <w:sz w:val="20"/>
          <w:szCs w:val="20"/>
        </w:rPr>
      </w:pPr>
      <w:r>
        <w:rPr>
          <w:sz w:val="20"/>
          <w:szCs w:val="20"/>
        </w:rPr>
        <w:t>408.1  Раздел</w:t>
      </w:r>
      <w:r>
        <w:rPr>
          <w:w w:val="108"/>
          <w:sz w:val="20"/>
          <w:szCs w:val="20"/>
        </w:rPr>
        <w:t xml:space="preserve">  метрологии,  относящаяся   к деятельности,  совер</w:t>
        <w:softHyphen/>
      </w:r>
      <w:r>
        <w:rPr>
          <w:spacing w:val="-2"/>
          <w:w w:val="108"/>
          <w:sz w:val="20"/>
          <w:szCs w:val="20"/>
        </w:rPr>
        <w:t>шаемой  уполномоченным  государственным  органом   по  техническому регулированию и метрологии</w:t>
      </w:r>
      <w:r>
        <w:rPr>
          <w:spacing w:val="3"/>
          <w:w w:val="108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>
          <w:sz w:val="20"/>
          <w:szCs w:val="20"/>
        </w:rPr>
      </w:pPr>
      <w:r>
        <w:rPr>
          <w:spacing w:val="2"/>
          <w:w w:val="108"/>
          <w:sz w:val="20"/>
          <w:szCs w:val="20"/>
        </w:rPr>
        <w:t>А)</w:t>
      </w:r>
      <w:r>
        <w:rPr>
          <w:spacing w:val="1"/>
          <w:w w:val="108"/>
          <w:sz w:val="20"/>
          <w:szCs w:val="20"/>
        </w:rPr>
        <w:t xml:space="preserve"> законодательная метролог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>
          <w:sz w:val="20"/>
          <w:szCs w:val="20"/>
        </w:rPr>
      </w:pPr>
      <w:r>
        <w:rPr>
          <w:sz w:val="20"/>
          <w:szCs w:val="20"/>
        </w:rPr>
        <w:t>В))</w:t>
      </w:r>
      <w:r>
        <w:rPr>
          <w:spacing w:val="2"/>
          <w:w w:val="108"/>
          <w:sz w:val="20"/>
          <w:szCs w:val="20"/>
        </w:rPr>
        <w:t xml:space="preserve"> теоретическая метролог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>
          <w:sz w:val="20"/>
          <w:szCs w:val="20"/>
        </w:rPr>
      </w:pPr>
      <w:r>
        <w:rPr>
          <w:sz w:val="20"/>
          <w:szCs w:val="20"/>
        </w:rPr>
        <w:t xml:space="preserve">С)) </w:t>
      </w:r>
      <w:r>
        <w:rPr>
          <w:spacing w:val="4"/>
          <w:w w:val="108"/>
          <w:sz w:val="20"/>
          <w:szCs w:val="20"/>
        </w:rPr>
        <w:t>прикладная метролог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татистическая метролог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икладная квалиметр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>
          <w:sz w:val="20"/>
          <w:szCs w:val="20"/>
        </w:rPr>
      </w:pPr>
      <w:r>
        <w:rPr>
          <w:sz w:val="20"/>
          <w:szCs w:val="20"/>
        </w:rPr>
        <w:t>***********************************************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/>
      </w:pPr>
      <w:r>
        <w:rPr>
          <w:spacing w:val="3"/>
          <w:w w:val="108"/>
          <w:sz w:val="20"/>
          <w:szCs w:val="20"/>
        </w:rPr>
        <w:t xml:space="preserve">409.1  </w:t>
      </w:r>
      <w:r>
        <w:rPr>
          <w:spacing w:val="4"/>
          <w:w w:val="108"/>
          <w:sz w:val="20"/>
          <w:szCs w:val="20"/>
        </w:rPr>
        <w:t xml:space="preserve"> Раздел метрологии, предметом которого являются вопро</w:t>
      </w:r>
      <w:r>
        <w:rPr>
          <w:spacing w:val="1"/>
          <w:w w:val="108"/>
          <w:sz w:val="20"/>
          <w:szCs w:val="20"/>
        </w:rPr>
        <w:t>сы практического применения разработок теоретической метра логии и положений законодательной метрологии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>
          <w:sz w:val="20"/>
          <w:szCs w:val="20"/>
        </w:rPr>
      </w:pPr>
      <w:r>
        <w:rPr>
          <w:spacing w:val="2"/>
          <w:w w:val="108"/>
          <w:sz w:val="20"/>
          <w:szCs w:val="20"/>
        </w:rPr>
        <w:t>А)</w:t>
      </w:r>
      <w:r>
        <w:rPr>
          <w:spacing w:val="1"/>
          <w:w w:val="108"/>
          <w:sz w:val="20"/>
          <w:szCs w:val="20"/>
        </w:rPr>
        <w:t xml:space="preserve"> законодательная метролог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>
          <w:sz w:val="20"/>
          <w:szCs w:val="20"/>
        </w:rPr>
      </w:pPr>
      <w:r>
        <w:rPr>
          <w:sz w:val="20"/>
          <w:szCs w:val="20"/>
        </w:rPr>
        <w:t>В))</w:t>
      </w:r>
      <w:r>
        <w:rPr>
          <w:spacing w:val="2"/>
          <w:w w:val="108"/>
          <w:sz w:val="20"/>
          <w:szCs w:val="20"/>
        </w:rPr>
        <w:t xml:space="preserve"> теоретическая метролог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>
          <w:sz w:val="20"/>
          <w:szCs w:val="20"/>
        </w:rPr>
      </w:pPr>
      <w:r>
        <w:rPr>
          <w:sz w:val="20"/>
          <w:szCs w:val="20"/>
        </w:rPr>
        <w:t xml:space="preserve">С)) </w:t>
      </w:r>
      <w:r>
        <w:rPr>
          <w:spacing w:val="4"/>
          <w:w w:val="108"/>
          <w:sz w:val="20"/>
          <w:szCs w:val="20"/>
        </w:rPr>
        <w:t>прикладная метролог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татистическая метролог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икладная квалиметрия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43"/>
        <w:rPr>
          <w:sz w:val="20"/>
          <w:szCs w:val="20"/>
        </w:rPr>
      </w:pPr>
      <w:r>
        <w:rPr>
          <w:sz w:val="20"/>
          <w:szCs w:val="20"/>
        </w:rPr>
        <w:t>********************************</w:t>
      </w:r>
    </w:p>
    <w:p>
      <w:pPr>
        <w:pStyle w:val="Normal"/>
        <w:shd w:fill="FFFFFF" w:val="clear"/>
        <w:spacing w:before="19" w:after="0"/>
        <w:ind w:left="86" w:hanging="43"/>
        <w:rPr>
          <w:sz w:val="20"/>
          <w:szCs w:val="20"/>
        </w:rPr>
      </w:pPr>
      <w:r>
        <w:rPr>
          <w:spacing w:val="2"/>
          <w:w w:val="108"/>
          <w:sz w:val="20"/>
          <w:szCs w:val="20"/>
        </w:rPr>
        <w:t xml:space="preserve">410.1   </w:t>
      </w:r>
      <w:r>
        <w:rPr>
          <w:spacing w:val="1"/>
          <w:w w:val="108"/>
          <w:sz w:val="20"/>
          <w:szCs w:val="20"/>
        </w:rPr>
        <w:t xml:space="preserve">Характеристика физического объекта </w:t>
      </w:r>
      <w:r>
        <w:rPr>
          <w:spacing w:val="3"/>
          <w:w w:val="108"/>
          <w:sz w:val="20"/>
          <w:szCs w:val="20"/>
        </w:rPr>
        <w:t xml:space="preserve">, общее в качественном отношении для многих физических объектов, по в количественном отношении </w:t>
      </w:r>
      <w:r>
        <w:rPr>
          <w:spacing w:val="7"/>
          <w:sz w:val="20"/>
          <w:szCs w:val="20"/>
        </w:rPr>
        <w:t xml:space="preserve"> индивидуальное дли каждого из них.</w:t>
      </w:r>
    </w:p>
    <w:p>
      <w:pPr>
        <w:pStyle w:val="Normal"/>
        <w:shd w:fill="FFFFFF" w:val="clear"/>
        <w:ind w:left="45" w:hanging="45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А) исследуемая физическая величина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pacing w:val="-4"/>
          <w:sz w:val="20"/>
          <w:szCs w:val="20"/>
        </w:rPr>
        <w:t>В)  физическая величина.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С)</w:t>
      </w:r>
      <w:r>
        <w:rPr>
          <w:spacing w:val="-1"/>
          <w:sz w:val="20"/>
          <w:szCs w:val="20"/>
        </w:rPr>
        <w:t xml:space="preserve"> размер физической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3"/>
          <w:sz w:val="20"/>
          <w:szCs w:val="20"/>
        </w:rPr>
        <w:t xml:space="preserve"> значение физической </w:t>
      </w:r>
      <w:r>
        <w:rPr>
          <w:spacing w:val="-2"/>
          <w:sz w:val="20"/>
          <w:szCs w:val="20"/>
        </w:rPr>
        <w:t xml:space="preserve"> величины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Е)</w:t>
      </w:r>
      <w:r>
        <w:rPr>
          <w:spacing w:val="-1"/>
          <w:sz w:val="20"/>
          <w:szCs w:val="20"/>
        </w:rPr>
        <w:t xml:space="preserve"> истинное значение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pacing w:val="-1"/>
          <w:sz w:val="20"/>
          <w:szCs w:val="20"/>
        </w:rPr>
        <w:t>***********************************</w:t>
      </w:r>
    </w:p>
    <w:p>
      <w:pPr>
        <w:pStyle w:val="Normal"/>
        <w:shd w:fill="FFFFFF" w:val="clear"/>
        <w:ind w:left="45" w:hanging="45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411.1 Физическая  величина,  подлежащая  измерению,   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pacing w:val="-1"/>
          <w:sz w:val="20"/>
          <w:szCs w:val="20"/>
        </w:rPr>
        <w:t xml:space="preserve"> размер физической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spacing w:val="-3"/>
          <w:sz w:val="20"/>
          <w:szCs w:val="20"/>
        </w:rPr>
        <w:t xml:space="preserve"> значение физической </w:t>
      </w:r>
      <w:r>
        <w:rPr>
          <w:spacing w:val="-2"/>
          <w:sz w:val="20"/>
          <w:szCs w:val="20"/>
        </w:rPr>
        <w:t xml:space="preserve"> величины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С)</w:t>
      </w:r>
      <w:r>
        <w:rPr>
          <w:spacing w:val="-4"/>
          <w:sz w:val="20"/>
          <w:szCs w:val="20"/>
        </w:rPr>
        <w:t xml:space="preserve"> измеряемая физическая величина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3"/>
          <w:sz w:val="20"/>
          <w:szCs w:val="20"/>
        </w:rPr>
        <w:t xml:space="preserve"> числовое значение величины,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Е)</w:t>
      </w:r>
      <w:r>
        <w:rPr>
          <w:spacing w:val="-1"/>
          <w:sz w:val="20"/>
          <w:szCs w:val="20"/>
        </w:rPr>
        <w:t xml:space="preserve"> истинное значение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pacing w:val="-1"/>
          <w:sz w:val="20"/>
          <w:szCs w:val="20"/>
        </w:rPr>
        <w:t>************************</w:t>
      </w:r>
    </w:p>
    <w:p>
      <w:pPr>
        <w:pStyle w:val="Normal"/>
        <w:shd w:fill="FFFFFF" w:val="clear"/>
        <w:ind w:left="45" w:hanging="45"/>
        <w:jc w:val="both"/>
        <w:rPr/>
      </w:pPr>
      <w:r>
        <w:rPr>
          <w:spacing w:val="-2"/>
          <w:sz w:val="20"/>
          <w:szCs w:val="20"/>
        </w:rPr>
        <w:t>412.1 Количественная определенность физической величины, п</w:t>
      </w:r>
      <w:r>
        <w:rPr>
          <w:spacing w:val="-5"/>
          <w:sz w:val="20"/>
          <w:szCs w:val="20"/>
        </w:rPr>
        <w:t>рисущим конкретному материальному объекту, системе, явлению или</w:t>
      </w:r>
      <w:r>
        <w:rPr>
          <w:spacing w:val="-6"/>
          <w:sz w:val="20"/>
          <w:szCs w:val="20"/>
        </w:rPr>
        <w:t xml:space="preserve"> процессу.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pacing w:val="-1"/>
          <w:sz w:val="20"/>
          <w:szCs w:val="20"/>
        </w:rPr>
        <w:t xml:space="preserve"> размер физической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spacing w:val="-3"/>
          <w:sz w:val="20"/>
          <w:szCs w:val="20"/>
        </w:rPr>
        <w:t xml:space="preserve"> значение физической </w:t>
      </w:r>
      <w:r>
        <w:rPr>
          <w:spacing w:val="-2"/>
          <w:sz w:val="20"/>
          <w:szCs w:val="20"/>
        </w:rPr>
        <w:t xml:space="preserve"> величины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С)</w:t>
      </w:r>
      <w:r>
        <w:rPr>
          <w:spacing w:val="-4"/>
          <w:sz w:val="20"/>
          <w:szCs w:val="20"/>
        </w:rPr>
        <w:t xml:space="preserve"> измеряемая физическая величина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3"/>
          <w:sz w:val="20"/>
          <w:szCs w:val="20"/>
        </w:rPr>
        <w:t xml:space="preserve"> числовое значение величины,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Е)</w:t>
      </w:r>
      <w:r>
        <w:rPr>
          <w:spacing w:val="-1"/>
          <w:sz w:val="20"/>
          <w:szCs w:val="20"/>
        </w:rPr>
        <w:t xml:space="preserve"> истинное значение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pacing w:val="-1"/>
          <w:sz w:val="20"/>
          <w:szCs w:val="20"/>
        </w:rPr>
        <w:t>***********************************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413.1 Выражение размера физической величины в виде некото</w:t>
      </w:r>
      <w:r>
        <w:rPr>
          <w:spacing w:val="-5"/>
          <w:sz w:val="20"/>
          <w:szCs w:val="20"/>
        </w:rPr>
        <w:t>рого числа  принятых  для неё  единиц.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pacing w:val="-1"/>
          <w:sz w:val="20"/>
          <w:szCs w:val="20"/>
        </w:rPr>
        <w:t xml:space="preserve"> размер физической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spacing w:val="-3"/>
          <w:sz w:val="20"/>
          <w:szCs w:val="20"/>
        </w:rPr>
        <w:t xml:space="preserve"> значение физической </w:t>
      </w:r>
      <w:r>
        <w:rPr>
          <w:spacing w:val="-2"/>
          <w:sz w:val="20"/>
          <w:szCs w:val="20"/>
        </w:rPr>
        <w:t xml:space="preserve"> величины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С)</w:t>
      </w:r>
      <w:r>
        <w:rPr>
          <w:spacing w:val="-4"/>
          <w:sz w:val="20"/>
          <w:szCs w:val="20"/>
        </w:rPr>
        <w:t xml:space="preserve"> измеряемая физическая величина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3"/>
          <w:sz w:val="20"/>
          <w:szCs w:val="20"/>
        </w:rPr>
        <w:t xml:space="preserve"> числовое значение величины,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Е)</w:t>
      </w:r>
      <w:r>
        <w:rPr>
          <w:spacing w:val="-1"/>
          <w:sz w:val="20"/>
          <w:szCs w:val="20"/>
        </w:rPr>
        <w:t xml:space="preserve"> истинное значение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pacing w:val="-1"/>
          <w:sz w:val="20"/>
          <w:szCs w:val="20"/>
        </w:rPr>
        <w:t>****************************</w:t>
      </w:r>
    </w:p>
    <w:p>
      <w:pPr>
        <w:pStyle w:val="Normal"/>
        <w:shd w:fill="FFFFFF" w:val="clear"/>
        <w:ind w:left="45" w:hanging="45"/>
        <w:rPr/>
      </w:pPr>
      <w:r>
        <w:rPr>
          <w:spacing w:val="-1"/>
          <w:sz w:val="20"/>
          <w:szCs w:val="20"/>
        </w:rPr>
        <w:t>414.1 Отвлеченное число, входящее в значение величины.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pacing w:val="-1"/>
          <w:sz w:val="20"/>
          <w:szCs w:val="20"/>
        </w:rPr>
        <w:t xml:space="preserve"> размер физической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spacing w:val="-3"/>
          <w:sz w:val="20"/>
          <w:szCs w:val="20"/>
        </w:rPr>
        <w:t xml:space="preserve"> значение физической </w:t>
      </w:r>
      <w:r>
        <w:rPr>
          <w:spacing w:val="-2"/>
          <w:sz w:val="20"/>
          <w:szCs w:val="20"/>
        </w:rPr>
        <w:t xml:space="preserve"> величины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С)</w:t>
      </w:r>
      <w:r>
        <w:rPr>
          <w:spacing w:val="-4"/>
          <w:sz w:val="20"/>
          <w:szCs w:val="20"/>
        </w:rPr>
        <w:t xml:space="preserve"> измеряемая физическая величина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3"/>
          <w:sz w:val="20"/>
          <w:szCs w:val="20"/>
        </w:rPr>
        <w:t xml:space="preserve"> числовое значение величины,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Е)</w:t>
      </w:r>
      <w:r>
        <w:rPr>
          <w:spacing w:val="-1"/>
          <w:sz w:val="20"/>
          <w:szCs w:val="20"/>
        </w:rPr>
        <w:t xml:space="preserve"> истинное значение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pacing w:val="-1"/>
          <w:sz w:val="20"/>
          <w:szCs w:val="20"/>
        </w:rPr>
        <w:t>******************************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 xml:space="preserve">415.1 Значение физической величины, которое, идеальным </w:t>
      </w:r>
      <w:r>
        <w:rPr>
          <w:spacing w:val="1"/>
          <w:sz w:val="20"/>
          <w:szCs w:val="20"/>
        </w:rPr>
        <w:t xml:space="preserve"> образом характеризовало, бы в качественном  и  количествен! </w:t>
      </w:r>
      <w:r>
        <w:rPr>
          <w:spacing w:val="2"/>
          <w:sz w:val="20"/>
          <w:szCs w:val="20"/>
        </w:rPr>
        <w:t>отношении соответствующую физическую величину.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pacing w:val="-1"/>
          <w:sz w:val="20"/>
          <w:szCs w:val="20"/>
        </w:rPr>
        <w:t xml:space="preserve"> размер физической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spacing w:val="-3"/>
          <w:sz w:val="20"/>
          <w:szCs w:val="20"/>
        </w:rPr>
        <w:t xml:space="preserve"> значение физической </w:t>
      </w:r>
      <w:r>
        <w:rPr>
          <w:spacing w:val="-2"/>
          <w:sz w:val="20"/>
          <w:szCs w:val="20"/>
        </w:rPr>
        <w:t xml:space="preserve"> величины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С)</w:t>
      </w:r>
      <w:r>
        <w:rPr>
          <w:spacing w:val="-4"/>
          <w:sz w:val="20"/>
          <w:szCs w:val="20"/>
        </w:rPr>
        <w:t xml:space="preserve"> измеряемая физическая величина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3"/>
          <w:sz w:val="20"/>
          <w:szCs w:val="20"/>
        </w:rPr>
        <w:t xml:space="preserve"> числовое значение величины,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Е)</w:t>
      </w:r>
      <w:r>
        <w:rPr>
          <w:spacing w:val="-1"/>
          <w:sz w:val="20"/>
          <w:szCs w:val="20"/>
        </w:rPr>
        <w:t xml:space="preserve"> истинное значение величины,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pacing w:val="-1"/>
          <w:sz w:val="20"/>
          <w:szCs w:val="20"/>
        </w:rPr>
        <w:t>*********************</w:t>
      </w:r>
    </w:p>
    <w:p>
      <w:pPr>
        <w:pStyle w:val="Normal"/>
        <w:shd w:fill="FFFFFF" w:val="clear"/>
        <w:ind w:left="45" w:hanging="45"/>
        <w:jc w:val="both"/>
        <w:rPr/>
      </w:pPr>
      <w:r>
        <w:rPr>
          <w:spacing w:val="-3"/>
          <w:sz w:val="20"/>
          <w:szCs w:val="20"/>
        </w:rPr>
        <w:t>416.1  Значение физической величины, полученное эксперимен</w:t>
      </w:r>
      <w:r>
        <w:rPr>
          <w:spacing w:val="2"/>
          <w:sz w:val="20"/>
          <w:szCs w:val="20"/>
        </w:rPr>
        <w:t xml:space="preserve">тальным путем и настолько близкое к истинному значению, что </w:t>
      </w:r>
      <w:r>
        <w:rPr>
          <w:spacing w:val="-6"/>
          <w:sz w:val="20"/>
          <w:szCs w:val="20"/>
        </w:rPr>
        <w:t xml:space="preserve">в поставленной измерительной задаче может быть использовано </w:t>
      </w:r>
      <w:r>
        <w:rPr>
          <w:spacing w:val="-3"/>
          <w:sz w:val="20"/>
          <w:szCs w:val="20"/>
        </w:rPr>
        <w:t>вместо него.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pacing w:val="-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действительное значение  </w:t>
      </w:r>
      <w:r>
        <w:rPr>
          <w:spacing w:val="-2"/>
          <w:sz w:val="20"/>
          <w:szCs w:val="20"/>
        </w:rPr>
        <w:t xml:space="preserve"> величины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размер физической величины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</w:rPr>
        <w:t>С)</w:t>
      </w:r>
      <w:r>
        <w:rPr>
          <w:spacing w:val="-4"/>
          <w:sz w:val="20"/>
          <w:szCs w:val="20"/>
        </w:rPr>
        <w:t xml:space="preserve"> измеряемая физическая величина</w:t>
      </w:r>
    </w:p>
    <w:p>
      <w:pPr>
        <w:pStyle w:val="Normal"/>
        <w:shd w:fill="FFFFFF" w:val="clear"/>
        <w:ind w:left="45" w:hanging="45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3"/>
          <w:sz w:val="20"/>
          <w:szCs w:val="20"/>
        </w:rPr>
        <w:t xml:space="preserve"> числовое значение величины,</w:t>
      </w:r>
    </w:p>
    <w:p>
      <w:pPr>
        <w:pStyle w:val="Normal"/>
        <w:shd w:fill="FFFFFF" w:val="clear"/>
        <w:ind w:left="45" w:hanging="45"/>
        <w:rPr/>
      </w:pPr>
      <w:r>
        <w:rPr>
          <w:sz w:val="20"/>
          <w:szCs w:val="20"/>
        </w:rPr>
        <w:t>Е)</w:t>
      </w:r>
      <w:r>
        <w:rPr>
          <w:spacing w:val="-1"/>
          <w:sz w:val="20"/>
          <w:szCs w:val="20"/>
        </w:rPr>
        <w:t xml:space="preserve"> истинное значение величин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417.1  </w:t>
      </w:r>
      <w:r>
        <w:rPr>
          <w:bCs/>
          <w:sz w:val="20"/>
          <w:szCs w:val="20"/>
        </w:rPr>
        <w:t>Единство измерений</w:t>
      </w:r>
      <w:r>
        <w:rPr>
          <w:sz w:val="20"/>
          <w:szCs w:val="20"/>
        </w:rPr>
        <w:t xml:space="preserve"> –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остояние измерений, характеризующаяся тем, что их результаты выражаются в узаконенных единицах величин а погрешности находятся в установленных пределах.</w:t>
      </w:r>
    </w:p>
    <w:p>
      <w:pPr>
        <w:pStyle w:val="Normal"/>
        <w:rPr/>
      </w:pPr>
      <w:r>
        <w:rPr>
          <w:sz w:val="20"/>
          <w:szCs w:val="20"/>
        </w:rPr>
        <w:t>В) состояние измерений, характеризующаяся тем, что их результаты выражаются в величинах измерения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состояние измерений, характеризующаяся тем, что их результаты выражаются в погрешностях измерения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акое состояние измерений, когда известны результаты измерения и их погрешности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такое состояние измерений, когда известны физические величины и их един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418.1  </w:t>
      </w:r>
      <w:r>
        <w:rPr>
          <w:bCs/>
          <w:sz w:val="20"/>
          <w:szCs w:val="20"/>
        </w:rPr>
        <w:t>Обеспечение единства измерений (ОЕИ) –</w:t>
      </w:r>
      <w:r>
        <w:rPr>
          <w:sz w:val="20"/>
          <w:szCs w:val="20"/>
        </w:rPr>
        <w:t xml:space="preserve"> это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деятельность правительства, направленная на достижение и поддержа</w:t>
        <w:softHyphen/>
        <w:t>ние единства измерений в соответствии с законодательством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еятельность МЧС, направленная на достижение и поддержа</w:t>
        <w:softHyphen/>
        <w:t>ние единства измерений в соответствии с законодательством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деятельность МС, направленная на достижение и поддержа</w:t>
        <w:softHyphen/>
        <w:t>ние единства измерений в соответствии с законодательство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еятельность президента, направленная на достижение и поддержа</w:t>
        <w:softHyphen/>
        <w:t>ние единства измерений в соответствии с законодательством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деятельность КазИнМетра, направленная на достижение и поддержа</w:t>
        <w:softHyphen/>
        <w:t>ние единства измерений в соответствии с законодательством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**********************</w:t>
      </w:r>
    </w:p>
    <w:p>
      <w:pPr>
        <w:pStyle w:val="TextBody"/>
        <w:jc w:val="left"/>
        <w:rPr/>
      </w:pPr>
      <w:r>
        <w:rPr>
          <w:sz w:val="20"/>
        </w:rPr>
        <w:t>419.1 Деятельность метрологических служб, направленная на достижение и поддержание единства измерений в соот</w:t>
        <w:softHyphen/>
        <w:t>ветствии с законодательными актами:</w:t>
      </w:r>
    </w:p>
    <w:p>
      <w:pPr>
        <w:pStyle w:val="Heading2"/>
        <w:jc w:val="both"/>
        <w:rPr>
          <w:sz w:val="20"/>
          <w:lang w:val="ru-RU"/>
        </w:rPr>
      </w:pPr>
      <w:r>
        <w:rPr>
          <w:sz w:val="20"/>
          <w:lang w:val="ru-RU"/>
        </w:rPr>
        <w:t>А) обеспечение единства исследований</w:t>
      </w:r>
    </w:p>
    <w:p>
      <w:pPr>
        <w:pStyle w:val="Heading2"/>
        <w:jc w:val="both"/>
        <w:rPr>
          <w:sz w:val="20"/>
          <w:lang w:val="ru-RU"/>
        </w:rPr>
      </w:pPr>
      <w:r>
        <w:rPr>
          <w:sz w:val="20"/>
          <w:lang w:val="ru-RU"/>
        </w:rPr>
        <w:t>В) обеспечение единства контроля</w:t>
      </w:r>
    </w:p>
    <w:p>
      <w:pPr>
        <w:pStyle w:val="Heading2"/>
        <w:jc w:val="both"/>
        <w:rPr>
          <w:bCs/>
          <w:sz w:val="20"/>
          <w:lang w:val="ru-RU"/>
        </w:rPr>
      </w:pPr>
      <w:r>
        <w:rPr>
          <w:sz w:val="20"/>
          <w:lang w:val="ru-RU"/>
        </w:rPr>
        <w:t>С) обеспечение единства измерени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еспечение единства надз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беспечение единства велич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</w:t>
      </w:r>
    </w:p>
    <w:p>
      <w:pPr>
        <w:pStyle w:val="Normal"/>
        <w:widowControl w:val="false"/>
        <w:snapToGrid w:val="false"/>
        <w:spacing w:lineRule="atLeast" w:line="240" w:before="260" w:after="0"/>
        <w:jc w:val="both"/>
        <w:rPr/>
      </w:pPr>
      <w:r>
        <w:rPr>
          <w:sz w:val="20"/>
          <w:szCs w:val="20"/>
        </w:rPr>
        <w:t>420.1  Комплекс нормативных документов межрегионального и межотраслевого уровня, устанавливающих правила, нормы, тре</w:t>
        <w:softHyphen/>
        <w:t xml:space="preserve">бования, направленные на достижение и поддержание единства измерений в стране  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 xml:space="preserve">А) государственная система обеспечения единства измер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осударственная система эталонов единиц велич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осударственная система передачи размеров единиц величин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ая система испытаний средств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осударственная система стандартизации и сертификации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421.1 В какой системе выделяются основополагающие стандарты, устанавли</w:t>
        <w:softHyphen/>
        <w:t>вающие общие требования, правила и нормы, а также стандарты, охва</w:t>
        <w:softHyphen/>
        <w:t xml:space="preserve">тывающие какую-либо область или вид измерений? 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А) СГС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В) ГСС</w:t>
      </w:r>
    </w:p>
    <w:p>
      <w:pPr>
        <w:pStyle w:val="Heading3"/>
        <w:spacing w:lineRule="auto" w:line="276"/>
        <w:rPr>
          <w:bCs/>
          <w:sz w:val="20"/>
          <w:lang w:val="ru-RU"/>
        </w:rPr>
      </w:pPr>
      <w:r>
        <w:rPr>
          <w:sz w:val="20"/>
          <w:lang w:val="ru-RU"/>
        </w:rPr>
        <w:t>С) ГСИ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КГ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ВИ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422.1 Какой аббревиатурой используется термин «Государственная система обеспечения единства измерений» в рамках стран СНГ?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А) ГСИ Р</w:t>
      </w:r>
    </w:p>
    <w:p>
      <w:pPr>
        <w:pStyle w:val="Heading3"/>
        <w:spacing w:lineRule="auto" w:line="276"/>
        <w:rPr>
          <w:bCs/>
          <w:sz w:val="20"/>
          <w:lang w:val="ru-RU"/>
        </w:rPr>
      </w:pPr>
      <w:r>
        <w:rPr>
          <w:sz w:val="20"/>
          <w:lang w:val="ru-RU"/>
        </w:rPr>
        <w:t>В) ГСИ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) ГСИ Б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СИ Г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Е) СГС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423.1  Какой аббревиатурой используется термин «Государственная система обеспечения единства измерений» для Респуб</w:t>
        <w:softHyphen/>
        <w:t xml:space="preserve">лики Казахстан 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А) ССГ РК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В) ГСС РК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) СГС РК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СИ КР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Е) ГСИ РК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rPr/>
      </w:pPr>
      <w:r>
        <w:rPr>
          <w:sz w:val="20"/>
          <w:szCs w:val="20"/>
        </w:rPr>
        <w:t>424.1 Совокупность субъектов, деятельность которых направле</w:t>
        <w:softHyphen/>
        <w:t xml:space="preserve">на на обеспечение единства измерений, называется: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А) служба стандартизации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В) метрологическая служба</w:t>
      </w:r>
    </w:p>
    <w:p>
      <w:pPr>
        <w:pStyle w:val="Heading7"/>
        <w:widowControl w:val="false"/>
        <w:snapToGrid w:val="false"/>
        <w:rPr>
          <w:sz w:val="20"/>
        </w:rPr>
      </w:pPr>
      <w:r>
        <w:rPr>
          <w:sz w:val="20"/>
        </w:rPr>
        <w:t>С) служба стандартных справочных данных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етеорологическая служба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Е)  служба времени и частоты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2"/>
        <w:rPr/>
      </w:pPr>
      <w:r>
        <w:rPr>
          <w:sz w:val="20"/>
          <w:lang w:val="ru-RU"/>
        </w:rPr>
        <w:t>425.1  Метрологическая служба, выполняющая работы по обес</w:t>
        <w:softHyphen/>
        <w:t>печению единства измерений в стране на межрегиональном и межотраслевом уровне и осуществляющая государственный метрологический контроль и надзор, называется:.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А) ведомственная МС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В) МС юридического лица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С) МС физиче</w:t>
        <w:softHyphen/>
        <w:t>ского лица</w:t>
      </w:r>
    </w:p>
    <w:p>
      <w:pPr>
        <w:pStyle w:val="Heading3"/>
        <w:spacing w:lineRule="auto" w:line="276"/>
        <w:rPr/>
      </w:pPr>
      <w:r>
        <w:rPr>
          <w:sz w:val="20"/>
        </w:rPr>
        <w:t>D</w:t>
      </w:r>
      <w:r>
        <w:rPr>
          <w:sz w:val="20"/>
          <w:lang w:val="ru-RU"/>
        </w:rPr>
        <w:t xml:space="preserve">) МС государственного органа управления </w:t>
      </w:r>
    </w:p>
    <w:p>
      <w:pPr>
        <w:pStyle w:val="Heading3"/>
        <w:spacing w:lineRule="auto" w:line="276"/>
        <w:rPr>
          <w:bCs/>
          <w:sz w:val="20"/>
          <w:lang w:val="ru-RU"/>
        </w:rPr>
      </w:pPr>
      <w:r>
        <w:rPr>
          <w:sz w:val="20"/>
          <w:lang w:val="ru-RU"/>
        </w:rPr>
        <w:t>Е) государственной МС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426.1  Метрологическая служба, выполняющая работы по обес</w:t>
        <w:softHyphen/>
        <w:t>печению единства измерений и осуществляющая метрологиче</w:t>
        <w:softHyphen/>
        <w:t>ский контроль в пределах данного министерства (ве</w:t>
        <w:softHyphen/>
        <w:t>домства),называется: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А) ведомственная МС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В) МС юридического лица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С) МС физиче</w:t>
        <w:softHyphen/>
        <w:t>ского лица</w:t>
      </w:r>
    </w:p>
    <w:p>
      <w:pPr>
        <w:pStyle w:val="Heading3"/>
        <w:rPr/>
      </w:pPr>
      <w:r>
        <w:rPr>
          <w:sz w:val="20"/>
        </w:rPr>
        <w:t>D</w:t>
      </w:r>
      <w:r>
        <w:rPr>
          <w:sz w:val="20"/>
          <w:lang w:val="ru-RU"/>
        </w:rPr>
        <w:t>) МС государственного органа управления</w:t>
      </w:r>
      <w:r>
        <w:rPr>
          <w:bCs/>
          <w:sz w:val="20"/>
          <w:lang w:val="ru-RU"/>
        </w:rPr>
        <w:t xml:space="preserve">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 государственной МС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>427.1  Метрологическая служба, выполняющая работы по обес</w:t>
        <w:softHyphen/>
        <w:t>печению единства измерений и осуществляющая метрологиче</w:t>
        <w:softHyphen/>
        <w:t>ский контроль на данном предприятии (в организации) называется: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А) ведомственная МС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sz w:val="20"/>
          <w:szCs w:val="20"/>
        </w:rPr>
        <w:t xml:space="preserve">В) МС юридического лица </w:t>
      </w:r>
    </w:p>
    <w:p>
      <w:pPr>
        <w:pStyle w:val="Heading3"/>
        <w:spacing w:lineRule="auto" w:line="276"/>
        <w:rPr>
          <w:sz w:val="20"/>
          <w:lang w:val="ru-RU"/>
        </w:rPr>
      </w:pPr>
      <w:r>
        <w:rPr>
          <w:sz w:val="20"/>
          <w:lang w:val="ru-RU"/>
        </w:rPr>
        <w:t>С) МС министерства</w:t>
      </w:r>
    </w:p>
    <w:p>
      <w:pPr>
        <w:pStyle w:val="Heading3"/>
        <w:spacing w:lineRule="auto" w:line="276"/>
        <w:rPr/>
      </w:pPr>
      <w:r>
        <w:rPr>
          <w:sz w:val="20"/>
          <w:lang w:val="ru-RU"/>
        </w:rPr>
        <w:t xml:space="preserve"> </w:t>
      </w:r>
      <w:r>
        <w:rPr>
          <w:sz w:val="20"/>
        </w:rPr>
        <w:t>D</w:t>
      </w:r>
      <w:r>
        <w:rPr>
          <w:sz w:val="20"/>
          <w:lang w:val="ru-RU"/>
        </w:rPr>
        <w:t>) МС государственного органа управления</w:t>
      </w:r>
      <w:r>
        <w:rPr>
          <w:bCs/>
          <w:sz w:val="20"/>
          <w:lang w:val="ru-RU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 государственной МС</w:t>
      </w:r>
    </w:p>
    <w:p>
      <w:pPr>
        <w:pStyle w:val="2"/>
        <w:ind w:right="-8" w:hanging="0"/>
        <w:rPr>
          <w:sz w:val="20"/>
          <w:lang w:val="ru-RU"/>
        </w:rPr>
      </w:pPr>
      <w:r>
        <w:rPr>
          <w:sz w:val="20"/>
          <w:lang w:val="ru-RU"/>
        </w:rPr>
        <w:t>****************************************************************************</w:t>
      </w:r>
    </w:p>
    <w:p>
      <w:pPr>
        <w:pStyle w:val="2"/>
        <w:ind w:right="-8" w:hanging="0"/>
        <w:rPr/>
      </w:pPr>
      <w:r>
        <w:rPr>
          <w:sz w:val="20"/>
          <w:lang w:val="ru-RU"/>
        </w:rPr>
        <w:t>428.1  Сигнал, содержащий количественную информацию об измеряемой физической величине, называется: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) измерительным сигналом</w:t>
      </w:r>
    </w:p>
    <w:p>
      <w:pPr>
        <w:pStyle w:val="Heading7"/>
        <w:widowControl w:val="false"/>
        <w:snapToGrid w:val="false"/>
        <w:spacing w:lineRule="auto" w:line="254"/>
        <w:rPr>
          <w:bCs/>
          <w:sz w:val="20"/>
        </w:rPr>
      </w:pPr>
      <w:r>
        <w:rPr>
          <w:bCs/>
          <w:sz w:val="20"/>
        </w:rPr>
        <w:t>В) поверительным сигналом</w:t>
      </w:r>
    </w:p>
    <w:p>
      <w:pPr>
        <w:pStyle w:val="Heading7"/>
        <w:widowControl w:val="false"/>
        <w:snapToGrid w:val="false"/>
        <w:spacing w:lineRule="auto" w:line="254"/>
        <w:rPr>
          <w:bCs/>
          <w:sz w:val="20"/>
        </w:rPr>
      </w:pPr>
      <w:r>
        <w:rPr>
          <w:bCs/>
          <w:sz w:val="20"/>
        </w:rPr>
        <w:t>С) проверочным сигналом</w:t>
      </w:r>
    </w:p>
    <w:p>
      <w:pPr>
        <w:pStyle w:val="Normal"/>
        <w:widowControl w:val="false"/>
        <w:snapToGrid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  <w:t>D) испытательным сигналом</w:t>
      </w:r>
    </w:p>
    <w:p>
      <w:pPr>
        <w:pStyle w:val="Normal"/>
        <w:widowControl w:val="false"/>
        <w:snapToGrid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  <w:t>Е) калибровочным сигналом</w:t>
      </w:r>
    </w:p>
    <w:p>
      <w:pPr>
        <w:pStyle w:val="Normal"/>
        <w:widowControl w:val="false"/>
        <w:snapToGrid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54"/>
        <w:jc w:val="both"/>
        <w:rPr/>
      </w:pPr>
      <w:r>
        <w:rPr>
          <w:bCs/>
          <w:sz w:val="20"/>
          <w:szCs w:val="20"/>
        </w:rPr>
        <w:t xml:space="preserve">429.1  Информация о значениях физических величин, называют: 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>А) информация о ФВ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>В) измерительной информацией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С) информация о датч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испытательная информ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нформация о СИ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54"/>
        <w:jc w:val="both"/>
        <w:rPr/>
      </w:pPr>
      <w:r>
        <w:rPr>
          <w:bCs/>
          <w:sz w:val="20"/>
          <w:szCs w:val="20"/>
        </w:rPr>
        <w:t xml:space="preserve">430.1  Задача, заключающаяся в определение значения физической величины с требуемой точностью в данных условиях измерений, называется: </w:t>
      </w:r>
    </w:p>
    <w:p>
      <w:pPr>
        <w:pStyle w:val="Heading7"/>
        <w:widowControl w:val="false"/>
        <w:snapToGrid w:val="false"/>
        <w:spacing w:lineRule="auto" w:line="254"/>
        <w:rPr>
          <w:bCs/>
          <w:sz w:val="20"/>
        </w:rPr>
      </w:pPr>
      <w:r>
        <w:rPr>
          <w:bCs/>
          <w:sz w:val="20"/>
        </w:rPr>
        <w:t>А) задача о значении ФВ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задача о значении индикатора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) задача об условии измерения</w:t>
      </w:r>
    </w:p>
    <w:p>
      <w:pPr>
        <w:pStyle w:val="Normal"/>
        <w:widowControl w:val="false"/>
        <w:snapToGrid w:val="false"/>
        <w:spacing w:lineRule="auto" w:line="254"/>
        <w:jc w:val="both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измерительная задача</w:t>
      </w:r>
      <w:r>
        <w:rPr>
          <w:sz w:val="20"/>
          <w:szCs w:val="20"/>
        </w:rPr>
        <w:t xml:space="preserve"> </w:t>
      </w:r>
    </w:p>
    <w:p>
      <w:pPr>
        <w:pStyle w:val="Heading7"/>
        <w:widowControl w:val="false"/>
        <w:snapToGrid w:val="false"/>
        <w:spacing w:lineRule="auto" w:line="254"/>
        <w:rPr>
          <w:bCs/>
          <w:sz w:val="20"/>
        </w:rPr>
      </w:pPr>
      <w:r>
        <w:rPr>
          <w:bCs/>
          <w:sz w:val="20"/>
        </w:rPr>
        <w:t>Е) испытательная задача</w:t>
      </w:r>
    </w:p>
    <w:p>
      <w:pPr>
        <w:pStyle w:val="Normal"/>
        <w:widowControl w:val="false"/>
        <w:snapToGrid w:val="false"/>
        <w:ind w:left="120" w:hanging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ind w:left="120" w:hanging="120"/>
        <w:jc w:val="both"/>
        <w:rPr/>
      </w:pPr>
      <w:r>
        <w:rPr>
          <w:bCs/>
          <w:sz w:val="20"/>
          <w:szCs w:val="20"/>
        </w:rPr>
        <w:t>431.1  Тело (физическая система, процесс, явление и т. д.), кото</w:t>
        <w:softHyphen/>
        <w:t>рое характеризуется одной или несколькими измеряемыми фи</w:t>
        <w:softHyphen/>
        <w:t>зическими величинами, называется: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) явление измерения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процесс измерения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) система измерения</w:t>
      </w:r>
    </w:p>
    <w:p>
      <w:pPr>
        <w:pStyle w:val="Normal"/>
        <w:widowControl w:val="false"/>
        <w:snapToGrid w:val="false"/>
        <w:spacing w:lineRule="auto" w:line="254"/>
        <w:jc w:val="both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задача измерения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Е) объектом измерения </w:t>
      </w:r>
    </w:p>
    <w:p>
      <w:pPr>
        <w:pStyle w:val="2"/>
        <w:ind w:right="-8" w:hanging="0"/>
        <w:rPr>
          <w:sz w:val="20"/>
          <w:lang w:val="ru-RU"/>
        </w:rPr>
      </w:pPr>
      <w:r>
        <w:rPr>
          <w:sz w:val="20"/>
          <w:lang w:val="ru-RU"/>
        </w:rPr>
        <w:t>*****************************************************************************</w:t>
      </w:r>
    </w:p>
    <w:p>
      <w:pPr>
        <w:pStyle w:val="2"/>
        <w:ind w:right="-8" w:hanging="0"/>
        <w:rPr/>
      </w:pPr>
      <w:r>
        <w:rPr>
          <w:sz w:val="20"/>
          <w:lang w:val="ru-RU"/>
        </w:rPr>
        <w:t>432.1  Значения физической величины,  которое найдено опытным путём, называется: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) правильным измерением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истинным значением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) система измерения</w:t>
      </w:r>
    </w:p>
    <w:p>
      <w:pPr>
        <w:pStyle w:val="Heading1"/>
        <w:jc w:val="left"/>
        <w:rPr>
          <w:sz w:val="20"/>
        </w:rPr>
      </w:pPr>
      <w:r>
        <w:rPr>
          <w:bCs/>
          <w:sz w:val="20"/>
          <w:lang w:val="en-US"/>
        </w:rPr>
        <w:t>D</w:t>
      </w:r>
      <w:r>
        <w:rPr>
          <w:bCs/>
          <w:sz w:val="20"/>
        </w:rPr>
        <w:t>) измеренным значением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Е) действительным значением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</w:rPr>
        <w:t>433.1  Коленчатый вал, у которого измеряют диаметр, что это?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) явление измерения</w:t>
      </w:r>
    </w:p>
    <w:p>
      <w:pPr>
        <w:pStyle w:val="Heading1"/>
        <w:jc w:val="left"/>
        <w:rPr>
          <w:sz w:val="20"/>
        </w:rPr>
      </w:pPr>
      <w:r>
        <w:rPr>
          <w:bCs/>
          <w:sz w:val="20"/>
        </w:rPr>
        <w:t>В) процесс измерения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) объект измерения</w:t>
      </w:r>
    </w:p>
    <w:p>
      <w:pPr>
        <w:pStyle w:val="Heading1"/>
        <w:jc w:val="left"/>
        <w:rPr>
          <w:sz w:val="20"/>
        </w:rPr>
      </w:pPr>
      <w:r>
        <w:rPr>
          <w:bCs/>
          <w:sz w:val="20"/>
          <w:lang w:val="en-US"/>
        </w:rPr>
        <w:t>D</w:t>
      </w:r>
      <w:r>
        <w:rPr>
          <w:bCs/>
          <w:sz w:val="20"/>
        </w:rPr>
        <w:t>) задача измерения</w:t>
      </w:r>
    </w:p>
    <w:p>
      <w:pPr>
        <w:pStyle w:val="Heading7"/>
        <w:widowControl w:val="false"/>
        <w:snapToGrid w:val="false"/>
        <w:rPr>
          <w:bCs/>
          <w:sz w:val="20"/>
        </w:rPr>
      </w:pPr>
      <w:r>
        <w:rPr>
          <w:sz w:val="20"/>
        </w:rPr>
        <w:t>Е) цель измерения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***************************************************************************** 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</w:rPr>
        <w:t>434.1  Тех</w:t>
        <w:softHyphen/>
        <w:t>нологический процесс, в процессе которого измеряют температуру, что это?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объект измерения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) процесс измерения</w:t>
      </w:r>
    </w:p>
    <w:p>
      <w:pPr>
        <w:pStyle w:val="Heading1"/>
        <w:jc w:val="left"/>
        <w:rPr>
          <w:bCs/>
          <w:sz w:val="20"/>
        </w:rPr>
      </w:pPr>
      <w:r>
        <w:rPr>
          <w:bCs/>
          <w:sz w:val="20"/>
        </w:rPr>
        <w:t>С) система измерения</w:t>
      </w:r>
    </w:p>
    <w:p>
      <w:pPr>
        <w:pStyle w:val="Heading1"/>
        <w:jc w:val="left"/>
        <w:rPr>
          <w:sz w:val="20"/>
        </w:rPr>
      </w:pPr>
      <w:r>
        <w:rPr>
          <w:bCs/>
          <w:sz w:val="20"/>
          <w:lang w:val="en-US"/>
        </w:rPr>
        <w:t>D</w:t>
      </w:r>
      <w:r>
        <w:rPr>
          <w:bCs/>
          <w:sz w:val="20"/>
        </w:rPr>
        <w:t>) задача измерения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Е) цель измерения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</w:rPr>
        <w:t xml:space="preserve">435.1 Спутник Земли, координаты которого измеряются, что это? </w:t>
      </w:r>
    </w:p>
    <w:p>
      <w:pPr>
        <w:pStyle w:val="Normal"/>
        <w:widowControl w:val="false"/>
        <w:snapToGrid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А) явление измерения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объект измерения.</w:t>
      </w:r>
    </w:p>
    <w:p>
      <w:pPr>
        <w:pStyle w:val="Heading1"/>
        <w:jc w:val="left"/>
        <w:rPr>
          <w:bCs/>
          <w:sz w:val="20"/>
        </w:rPr>
      </w:pPr>
      <w:r>
        <w:rPr>
          <w:bCs/>
          <w:sz w:val="20"/>
        </w:rPr>
        <w:t>С) система измерения</w:t>
      </w:r>
    </w:p>
    <w:p>
      <w:pPr>
        <w:pStyle w:val="Heading1"/>
        <w:jc w:val="left"/>
        <w:rPr>
          <w:sz w:val="20"/>
        </w:rPr>
      </w:pPr>
      <w:r>
        <w:rPr>
          <w:bCs/>
          <w:sz w:val="20"/>
          <w:lang w:val="en-US"/>
        </w:rPr>
        <w:t>D</w:t>
      </w:r>
      <w:r>
        <w:rPr>
          <w:bCs/>
          <w:sz w:val="20"/>
        </w:rPr>
        <w:t>) задача измерения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Е) цель измерения</w:t>
      </w:r>
    </w:p>
    <w:p>
      <w:pPr>
        <w:pStyle w:val="2"/>
        <w:ind w:right="-8" w:hanging="0"/>
        <w:rPr>
          <w:sz w:val="20"/>
          <w:lang w:val="ru-RU"/>
        </w:rPr>
      </w:pPr>
      <w:r>
        <w:rPr>
          <w:sz w:val="20"/>
          <w:lang w:val="ru-RU"/>
        </w:rPr>
        <w:t>*****************************************************************************</w:t>
      </w:r>
    </w:p>
    <w:p>
      <w:pPr>
        <w:pStyle w:val="2"/>
        <w:ind w:right="-8" w:hanging="0"/>
        <w:rPr/>
      </w:pPr>
      <w:r>
        <w:rPr>
          <w:sz w:val="20"/>
          <w:lang w:val="ru-RU"/>
        </w:rPr>
        <w:t>436.1  Совокупность измерений физических величин, свойствен</w:t>
        <w:softHyphen/>
        <w:t>ных какой-либо области науки или техники и выделяющихся своей спецификой, называют: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) научные измерения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технические измерения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) цель измерений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областью измерений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</w:rPr>
        <w:t>Е) система измерений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</w:rPr>
        <w:t>437.1  Сколько вы знаете областей измерений: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) 10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11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) 13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14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) 12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0"/>
        </w:rPr>
        <w:t>438.1  Часть области измерений, имеющая свои особенности и отличающаяся однородностью измеряемых величин.</w:t>
      </w:r>
    </w:p>
    <w:p>
      <w:pPr>
        <w:pStyle w:val="TextBodyIndent"/>
        <w:ind w:left="0" w:hanging="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А) вид измерений</w:t>
      </w:r>
    </w:p>
    <w:p>
      <w:pPr>
        <w:pStyle w:val="TextBodyIndent"/>
        <w:ind w:left="0" w:hanging="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) область измерений</w:t>
      </w:r>
    </w:p>
    <w:p>
      <w:pPr>
        <w:pStyle w:val="TextBodyIndent"/>
        <w:ind w:left="0" w:hanging="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) подвид измерения</w:t>
      </w:r>
    </w:p>
    <w:p>
      <w:pPr>
        <w:pStyle w:val="TextBodyIndent"/>
        <w:ind w:left="0" w:hanging="40"/>
        <w:rPr/>
      </w:pPr>
      <w:r>
        <w:rPr>
          <w:b w:val="false"/>
          <w:sz w:val="20"/>
          <w:szCs w:val="20"/>
          <w:lang w:val="en-US"/>
        </w:rPr>
        <w:t>D</w:t>
      </w:r>
      <w:r>
        <w:rPr>
          <w:b w:val="false"/>
          <w:sz w:val="20"/>
          <w:szCs w:val="20"/>
        </w:rPr>
        <w:t>) областью измерений</w:t>
      </w:r>
    </w:p>
    <w:p>
      <w:pPr>
        <w:pStyle w:val="TextBodyIndent"/>
        <w:ind w:left="0" w:hanging="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Е) однородность измерения</w:t>
      </w:r>
    </w:p>
    <w:p>
      <w:pPr>
        <w:pStyle w:val="Normal"/>
        <w:widowControl w:val="fals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sz w:val="20"/>
          <w:szCs w:val="20"/>
        </w:rPr>
        <w:t>439.1  Часть вида измерений, выделяющаяся особенностями измерений однородной величины (по диапазону, по размеру вели</w:t>
        <w:softHyphen/>
        <w:t>чины м др.).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А) диапазон измерения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В) подвид измерений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С) вид измерений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областью измерений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Е) размер измерения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>440.1 Единицы величин – это физическая величина: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>A) значение которой определенно опытным путём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значение которой условно присвоено при точных измерениях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фиксированного размера, которой условно присвоено числовое значение равное единицы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начение, которой определено с помощью первичного эталон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фиксированного размера, значение которой определено с помощью высокоточных средств измерений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***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441.1  По характеристике точности,  измерения делятся на - 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А) однократные и статистические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В) статистические и динамические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С) абсолютные и относительные</w:t>
      </w:r>
    </w:p>
    <w:p>
      <w:pPr>
        <w:pStyle w:val="Normal"/>
        <w:widowControl w:val="false"/>
        <w:snapToGrid w:val="false"/>
        <w:spacing w:lineRule="auto" w:line="254"/>
        <w:jc w:val="both"/>
        <w:rPr/>
      </w:pP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) равноточные и неравноточные</w:t>
      </w:r>
    </w:p>
    <w:p>
      <w:pPr>
        <w:pStyle w:val="Heading7"/>
        <w:widowControl w:val="false"/>
        <w:snapToGrid w:val="false"/>
        <w:spacing w:lineRule="auto" w:line="254"/>
        <w:rPr>
          <w:bCs/>
          <w:sz w:val="20"/>
        </w:rPr>
      </w:pPr>
      <w:r>
        <w:rPr>
          <w:sz w:val="20"/>
        </w:rPr>
        <w:t>Е) однократные и многократные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54"/>
        <w:jc w:val="both"/>
        <w:rPr/>
      </w:pPr>
      <w:r>
        <w:rPr>
          <w:bCs/>
          <w:sz w:val="20"/>
          <w:szCs w:val="20"/>
        </w:rPr>
        <w:t>442.1  По числу измерений в ряду измерений, измерения бывают –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А) однократные и статистические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В) статистические и динамические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С) абсолютные и относительные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bCs/>
          <w:sz w:val="20"/>
          <w:lang w:val="en-US"/>
        </w:rPr>
        <w:t>D</w:t>
      </w:r>
      <w:r>
        <w:rPr>
          <w:bCs/>
          <w:sz w:val="20"/>
        </w:rPr>
        <w:t>) равноточные и неравноточные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>Е) однократные и многократные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54"/>
        <w:jc w:val="both"/>
        <w:rPr/>
      </w:pPr>
      <w:r>
        <w:rPr>
          <w:bCs/>
          <w:sz w:val="20"/>
          <w:szCs w:val="20"/>
        </w:rPr>
        <w:t>443.1  По отношению к изменению измеряемой величины, измерения могут быть классифицированы, как: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>А) однократные и статистические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 xml:space="preserve">В) статистические и динамические </w:t>
      </w:r>
    </w:p>
    <w:p>
      <w:pPr>
        <w:pStyle w:val="Heading7"/>
        <w:widowControl w:val="false"/>
        <w:snapToGrid w:val="false"/>
        <w:spacing w:lineRule="auto" w:line="254"/>
        <w:rPr>
          <w:sz w:val="20"/>
        </w:rPr>
      </w:pPr>
      <w:r>
        <w:rPr>
          <w:sz w:val="20"/>
        </w:rPr>
        <w:t>С) абсолютные и относительные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bCs/>
          <w:sz w:val="20"/>
          <w:lang w:val="en-US"/>
        </w:rPr>
        <w:t>D</w:t>
      </w:r>
      <w:r>
        <w:rPr>
          <w:bCs/>
          <w:sz w:val="20"/>
        </w:rPr>
        <w:t>) равноточные и неравноточные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>Е) однократные и многократные</w:t>
      </w:r>
    </w:p>
    <w:p>
      <w:pPr>
        <w:pStyle w:val="Normal"/>
        <w:widowControl w:val="false"/>
        <w:snapToGrid w:val="false"/>
        <w:spacing w:lineRule="auto" w:line="2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**************************************************************************</w:t>
      </w:r>
    </w:p>
    <w:p>
      <w:pPr>
        <w:pStyle w:val="Normal"/>
        <w:widowControl w:val="false"/>
        <w:snapToGrid w:val="false"/>
        <w:spacing w:lineRule="auto" w:line="254"/>
        <w:jc w:val="both"/>
        <w:rPr/>
      </w:pPr>
      <w:r>
        <w:rPr>
          <w:bCs/>
          <w:sz w:val="20"/>
          <w:szCs w:val="20"/>
        </w:rPr>
        <w:t>444.1  По выражению результата измерений - измерения могут быть классифицированы, как: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>А) однократные и статистические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>В) статистические и динамические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>С) абсолютные и относительные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bCs/>
          <w:sz w:val="20"/>
          <w:lang w:val="en-US"/>
        </w:rPr>
        <w:t>D</w:t>
      </w:r>
      <w:r>
        <w:rPr>
          <w:bCs/>
          <w:sz w:val="20"/>
        </w:rPr>
        <w:t>) равноточные и неравноточные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>Е) однократные и многократные</w:t>
      </w:r>
    </w:p>
    <w:p>
      <w:pPr>
        <w:pStyle w:val="Normal"/>
        <w:widowControl w:val="false"/>
        <w:snapToGrid w:val="false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</w:t>
      </w:r>
    </w:p>
    <w:p>
      <w:pPr>
        <w:pStyle w:val="Heading1"/>
        <w:spacing w:lineRule="auto" w:line="254"/>
        <w:jc w:val="left"/>
        <w:rPr/>
      </w:pPr>
      <w:r>
        <w:rPr>
          <w:sz w:val="20"/>
        </w:rPr>
        <w:t xml:space="preserve">445.1  В зависимости от метрологического назначения все измерения делятся, на 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 xml:space="preserve">А) однократные и статистические 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 xml:space="preserve">В) статистические и динамические 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>С) технические и метрологические</w:t>
      </w:r>
    </w:p>
    <w:p>
      <w:pPr>
        <w:pStyle w:val="Heading1"/>
        <w:spacing w:lineRule="auto" w:line="25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>) равноточные и неравноточные</w:t>
      </w:r>
    </w:p>
    <w:p>
      <w:pPr>
        <w:pStyle w:val="Heading1"/>
        <w:spacing w:lineRule="auto" w:line="254"/>
        <w:jc w:val="left"/>
        <w:rPr>
          <w:sz w:val="20"/>
        </w:rPr>
      </w:pPr>
      <w:r>
        <w:rPr>
          <w:sz w:val="20"/>
        </w:rPr>
        <w:t>Е) однократные и многократ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</w:t>
      </w:r>
    </w:p>
    <w:p>
      <w:pPr>
        <w:pStyle w:val="Heading"/>
        <w:tabs>
          <w:tab w:val="clear" w:pos="708"/>
          <w:tab w:val="left" w:pos="9759" w:leader="none"/>
        </w:tabs>
        <w:spacing w:before="0" w:after="0"/>
        <w:ind w:right="0" w:hanging="0"/>
        <w:jc w:val="left"/>
        <w:rPr/>
      </w:pPr>
      <w:r>
        <w:rPr>
          <w:b w:val="false"/>
          <w:bCs w:val="false"/>
          <w:sz w:val="20"/>
        </w:rPr>
        <w:t>446.1  Обобщающее понятие, включающее технические средства, специально  предназначенное для измерений, называ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редства испытательной 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редства измерительной 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редства вычислительной техники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редства дорожной 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средства противопожарной техники  </w:t>
      </w:r>
    </w:p>
    <w:p>
      <w:pPr>
        <w:pStyle w:val="Normal"/>
        <w:ind w:left="-142" w:right="-100" w:hanging="0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</w:t>
      </w:r>
    </w:p>
    <w:p>
      <w:pPr>
        <w:pStyle w:val="Normal"/>
        <w:ind w:left="-142" w:right="-100" w:hanging="0"/>
        <w:rPr/>
      </w:pPr>
      <w:r>
        <w:rPr>
          <w:sz w:val="20"/>
          <w:szCs w:val="20"/>
        </w:rPr>
        <w:t>447.1 К чему относятся измерительные систе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 средствам измере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к средства противопожарной техни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 средства сравнительной техники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к средства дорожной техни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 средствам рабочих услов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>448.1   К чему относятся измерительные устано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 средства противопожарной 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 средства дорожной 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 средства измерени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 средства сравнительной 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 средствам рабочих услов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449.1  К чему относятся измерительные преобразователи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 средства сравнительной 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к средства дорожной техни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 средства измерени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 средствам рабочих условий</w:t>
      </w:r>
    </w:p>
    <w:p>
      <w:pPr>
        <w:pStyle w:val="Normal"/>
        <w:ind w:left="-142" w:right="-10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Е) к средства противопожарной техники</w:t>
      </w:r>
    </w:p>
    <w:p>
      <w:pPr>
        <w:pStyle w:val="Style6"/>
        <w:rPr>
          <w:sz w:val="20"/>
        </w:rPr>
      </w:pPr>
      <w:r>
        <w:rPr>
          <w:sz w:val="20"/>
        </w:rPr>
        <w:t>*** ****************************************************************************</w:t>
      </w:r>
    </w:p>
    <w:p>
      <w:pPr>
        <w:pStyle w:val="Style6"/>
        <w:rPr/>
      </w:pPr>
      <w:r>
        <w:rPr>
          <w:sz w:val="20"/>
        </w:rPr>
        <w:t>450.1  Техническое средство, предназначенное для измерений, имеющее нормированные метрологические характе</w:t>
        <w:softHyphen/>
        <w:t>ристики, воспроизводящее и (или) хранящее единицу величины</w:t>
      </w:r>
    </w:p>
    <w:p>
      <w:pPr>
        <w:pStyle w:val="Style6"/>
        <w:rPr>
          <w:sz w:val="20"/>
        </w:rPr>
      </w:pPr>
      <w:r>
        <w:rPr>
          <w:sz w:val="20"/>
        </w:rPr>
        <w:t>А) средство землем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средство расчё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средство обмера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редство измерений</w:t>
      </w:r>
    </w:p>
    <w:p>
      <w:pPr>
        <w:pStyle w:val="Normal"/>
        <w:ind w:left="-67" w:right="-100" w:hanging="0"/>
        <w:rPr>
          <w:sz w:val="20"/>
          <w:szCs w:val="20"/>
        </w:rPr>
      </w:pPr>
      <w:r>
        <w:rPr>
          <w:sz w:val="20"/>
          <w:szCs w:val="20"/>
        </w:rPr>
        <w:t>Е) средство планиметрии</w:t>
      </w:r>
    </w:p>
    <w:p>
      <w:pPr>
        <w:pStyle w:val="Normal"/>
        <w:ind w:right="-100" w:hanging="0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22" w:right="313" w:gutter="0" w:header="720" w:top="888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663" w:leader="none"/>
      </w:tabs>
      <w:outlineLvl w:val="5"/>
    </w:pPr>
    <w:rPr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254"/>
      <w:ind w:left="40" w:hanging="40"/>
      <w:jc w:val="both"/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ind w:right="120" w:hanging="0"/>
      <w:jc w:val="both"/>
      <w:outlineLvl w:val="8"/>
    </w:pPr>
    <w:rPr>
      <w:sz w:val="24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80" w:after="0"/>
      <w:ind w:right="1400" w:hanging="0"/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left="40" w:hanging="40"/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ind w:right="565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napToGrid w:val="false"/>
      <w:spacing w:lineRule="auto" w:line="254"/>
      <w:ind w:left="40" w:hanging="40"/>
      <w:jc w:val="both"/>
    </w:pPr>
    <w:rPr/>
  </w:style>
  <w:style w:type="paragraph" w:styleId="Style6">
    <w:name w:val="Цитата"/>
    <w:basedOn w:val="Normal"/>
    <w:qFormat/>
    <w:pPr>
      <w:widowControl w:val="false"/>
      <w:autoSpaceDE w:val="false"/>
      <w:ind w:left="-67" w:right="-10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142"/>
    </w:pPr>
    <w:rPr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18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09:00Z</dcterms:created>
  <dc:creator>user</dc:creator>
  <dc:description/>
  <cp:keywords/>
  <dc:language>en-US</dc:language>
  <cp:lastModifiedBy>ASI2</cp:lastModifiedBy>
  <dcterms:modified xsi:type="dcterms:W3CDTF">2010-10-11T15:16:00Z</dcterms:modified>
  <cp:revision>4</cp:revision>
  <dc:subject/>
  <dc:title>             Тестовые задания по «Метрологическое обеспечение производства муки »    3 к                                                                                                                                                                      </dc:title>
</cp:coreProperties>
</file>