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рубежных контролей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акие сорта делится ржаная му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пределах колеблется содержание крахмала в ржаной мук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 чего зависят физические свойства ржаного тест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красящие вещества содержит ржаная му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характеристику кукурузной м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характеристику гороховой м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характеристику овсяной му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термин «Выход муки»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базисные кондиции для зерна пшениц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учают расчетные выхода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мука любого вида и сорта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тамины содержатся в муке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казатель характеризует содержание минеральных вещест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уществуют показатели качества му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качества муки характеризует цв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запах должна иметь свежая, нормальная му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крупнота частиц муки отражается на ее сор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бывают вредные примеси в муке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 путем можно установить хлебопекарные свойства пшеницы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егистрирует альвеограф 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еличины определя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ринограмма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замеса теста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выражается величина Р умноженная на поправочный коэффициент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понимаете под определением сила муки?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опекарным достоинством зерна, называется?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образующей способностью называется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бщую характеристику пшениц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и признаки качества зерна и семя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рж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ж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итамины содержит зерно рж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е свойства зерна тритикал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ому семейству принадлежит ячмень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тандарты действуют на зерно ячмен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то вырабатывают из ячменя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9:00Z</dcterms:created>
  <dc:creator>XTreme</dc:creator>
  <dc:description/>
  <cp:keywords/>
  <dc:language>en-US</dc:language>
  <cp:lastModifiedBy>XTreme</cp:lastModifiedBy>
  <dcterms:modified xsi:type="dcterms:W3CDTF">2010-10-22T06:38:00Z</dcterms:modified>
  <cp:revision>2</cp:revision>
  <dc:subject/>
  <dc:title/>
</cp:coreProperties>
</file>