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Материалы для СРС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докладов и рефератов.</w:t>
      </w:r>
    </w:p>
    <w:p>
      <w:pPr>
        <w:pStyle w:val="Normal"/>
        <w:jc w:val="both"/>
        <w:rPr/>
      </w:pPr>
      <w:r>
        <w:rPr>
          <w:sz w:val="28"/>
          <w:szCs w:val="28"/>
        </w:rPr>
        <w:t>1. Вычисления определителей п-го поряд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Числовая последовательность и ее предел. Число 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Элементарные функции и их графики </w:t>
      </w:r>
    </w:p>
    <w:p>
      <w:pPr>
        <w:pStyle w:val="Normal"/>
        <w:rPr/>
      </w:pPr>
      <w:r>
        <w:rPr>
          <w:sz w:val="28"/>
          <w:szCs w:val="28"/>
        </w:rPr>
        <w:t xml:space="preserve">5. Полное </w:t>
      </w:r>
      <w:r>
        <w:rPr>
          <w:rFonts w:cs="KZ Times New Roman;Times New Roman" w:ascii="KZ Times New Roman;Times New Roman" w:hAnsi="KZ Times New Roman;Times New Roman"/>
          <w:sz w:val="28"/>
          <w:szCs w:val="28"/>
        </w:rPr>
        <w:t>исследование функции с помощью производной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ка текущей контроли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ИДЗ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Элементы линейной алгебры. Аналитическая геометрия на плоскости. Векторная алгебра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ИДЗ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kk-KZ"/>
        </w:rPr>
        <w:t>Дифференциальное и интегральное исчисления функций одной переменн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. Диктант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блица производных. Дифференциал.</w:t>
      </w:r>
    </w:p>
    <w:p>
      <w:pPr>
        <w:pStyle w:val="Normal"/>
        <w:rPr/>
      </w:pPr>
      <w:r>
        <w:rPr>
          <w:b/>
          <w:sz w:val="28"/>
          <w:szCs w:val="28"/>
        </w:rPr>
        <w:t>Темы для собеседование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kk-KZ"/>
        </w:rPr>
        <w:t xml:space="preserve">Дифференциальное исчисления функций одной и несколько переменных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kk-KZ"/>
        </w:rPr>
        <w:t xml:space="preserve"> Интегральное исчисления функций одной переменной. Теория рядов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</w:rPr>
        <w:t>ИДЗ 1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45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2.1 (С. 67 – 72), ИДЗ- 2.2(С. </w:t>
      </w:r>
      <w:r>
        <w:rPr>
          <w:sz w:val="28"/>
          <w:szCs w:val="28"/>
          <w:lang w:val="kk-KZ"/>
        </w:rPr>
        <w:t>7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81</w:t>
      </w:r>
      <w:r>
        <w:rPr>
          <w:sz w:val="28"/>
          <w:szCs w:val="28"/>
        </w:rPr>
        <w:t xml:space="preserve">) задачи 1,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>
          <w:sz w:val="28"/>
          <w:szCs w:val="28"/>
        </w:rPr>
        <w:object w:dxaOrig="180" w:dyaOrig="1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6.95pt" filled="f" o:ole="">
            <v:imagedata r:id="rId3" o:title=""/>
          </v:shape>
          <o:OLEObject Type="Embed" ProgID="" ShapeID="ole_rId2" DrawAspect="Content" ObjectID="_829569623" r:id="rId2"/>
        </w:object>
      </w:r>
      <w:r>
        <w:rPr>
          <w:sz w:val="28"/>
          <w:szCs w:val="28"/>
        </w:rPr>
        <w:t>3. 2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106 – 10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ся индивидуальные домашние задания по Сборнику индивидуальных домашних заданий по высшей математике (Под ред. А.П. Рябушко): ИДЗ</w:t>
      </w:r>
      <w:r>
        <w:rPr>
          <w:sz w:val="28"/>
          <w:szCs w:val="28"/>
        </w:rPr>
        <w:object w:dxaOrig="180" w:dyaOrig="1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6.95pt" filled="f" o:ole="">
            <v:imagedata r:id="rId5" o:title=""/>
          </v:shape>
          <o:OLEObject Type="Embed" ProgID="" ShapeID="ole_rId4" DrawAspect="Content" ObjectID="_1155733883" r:id="rId4"/>
        </w:object>
      </w:r>
      <w:r>
        <w:rPr>
          <w:sz w:val="28"/>
          <w:szCs w:val="28"/>
        </w:rPr>
        <w:t xml:space="preserve"> 3.1 (С. 97 – 103) 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ДЗ </w:t>
      </w:r>
      <w:r>
        <w:rPr>
          <w:b/>
          <w:sz w:val="28"/>
          <w:szCs w:val="28"/>
          <w:lang w:val="kk-KZ"/>
        </w:rPr>
        <w:t>2</w:t>
      </w:r>
      <w:r>
        <w:rPr>
          <w:sz w:val="28"/>
          <w:szCs w:val="28"/>
        </w:rPr>
        <w:t xml:space="preserve"> делается по сборнику Рябушко А.П. и др. Сборник индивидуальных заданий по высшей математике. Том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Минск, Вышэйшая школа, 1991.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5.1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158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165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5.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169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171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задача 3</w:t>
      </w:r>
      <w:r>
        <w:rPr>
          <w:sz w:val="28"/>
          <w:szCs w:val="28"/>
        </w:rPr>
        <w:t xml:space="preserve">, ИДЗ- </w:t>
      </w:r>
      <w:r>
        <w:rPr>
          <w:sz w:val="28"/>
          <w:szCs w:val="28"/>
          <w:lang w:val="kk-KZ"/>
        </w:rPr>
        <w:t>6.1 задача 1-10</w:t>
      </w:r>
      <w:r>
        <w:rPr>
          <w:sz w:val="28"/>
          <w:szCs w:val="28"/>
        </w:rPr>
        <w:t xml:space="preserve">(С. </w:t>
      </w:r>
      <w:r>
        <w:rPr>
          <w:sz w:val="28"/>
          <w:szCs w:val="28"/>
          <w:lang w:val="kk-KZ"/>
        </w:rPr>
        <w:t>20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14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6.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2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22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6.4 задача 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24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242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kk-KZ"/>
        </w:rPr>
        <w:t xml:space="preserve">         </w:t>
      </w:r>
      <w:r>
        <w:rPr>
          <w:sz w:val="28"/>
          <w:szCs w:val="28"/>
        </w:rPr>
        <w:t xml:space="preserve">Выполняются индивидуальные домашние задания по Сборнику индивидуальных домашних заданий по высшей математике (Под ред. А.П. Рябушко): ): ИДЗ- </w:t>
      </w:r>
      <w:r>
        <w:rPr>
          <w:sz w:val="28"/>
          <w:szCs w:val="28"/>
          <w:lang w:val="kk-KZ"/>
        </w:rPr>
        <w:t>8.1 задача 1-8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4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48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 xml:space="preserve">8.2 </w:t>
      </w:r>
      <w:r>
        <w:rPr>
          <w:sz w:val="28"/>
          <w:szCs w:val="28"/>
        </w:rPr>
        <w:t xml:space="preserve">(С. </w:t>
      </w:r>
      <w:r>
        <w:rPr>
          <w:sz w:val="28"/>
          <w:szCs w:val="28"/>
          <w:lang w:val="kk-KZ"/>
        </w:rPr>
        <w:t>57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85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 xml:space="preserve"> ,</w:t>
      </w:r>
      <w:r>
        <w:rPr>
          <w:sz w:val="28"/>
          <w:szCs w:val="28"/>
        </w:rPr>
        <w:t xml:space="preserve">ИДЗ- </w:t>
      </w:r>
      <w:r>
        <w:rPr>
          <w:sz w:val="28"/>
          <w:szCs w:val="28"/>
          <w:lang w:val="kk-KZ"/>
        </w:rPr>
        <w:t>8.3 задача 4</w:t>
      </w:r>
      <w:r>
        <w:rPr>
          <w:sz w:val="28"/>
          <w:szCs w:val="28"/>
        </w:rPr>
        <w:t xml:space="preserve">(С. </w:t>
      </w:r>
      <w:r>
        <w:rPr>
          <w:sz w:val="28"/>
          <w:szCs w:val="28"/>
          <w:lang w:val="kk-KZ"/>
        </w:rPr>
        <w:t>9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99</w:t>
      </w:r>
      <w:r>
        <w:rPr>
          <w:sz w:val="28"/>
          <w:szCs w:val="28"/>
        </w:rPr>
        <w:t>)</w:t>
      </w:r>
      <w:r>
        <w:rPr>
          <w:sz w:val="28"/>
          <w:szCs w:val="28"/>
          <w:lang w:val="kk-KZ"/>
        </w:rPr>
        <w:t>,</w:t>
      </w:r>
      <w:r>
        <w:rPr>
          <w:sz w:val="28"/>
          <w:szCs w:val="28"/>
        </w:rPr>
        <w:t xml:space="preserve"> ИДЗ- </w:t>
      </w:r>
      <w:r>
        <w:rPr>
          <w:sz w:val="28"/>
          <w:szCs w:val="28"/>
          <w:lang w:val="kk-KZ"/>
        </w:rPr>
        <w:t>9.1задача 1,2</w:t>
      </w:r>
      <w:r>
        <w:rPr>
          <w:sz w:val="28"/>
          <w:szCs w:val="28"/>
        </w:rPr>
        <w:t xml:space="preserve"> (С. </w:t>
      </w:r>
      <w:r>
        <w:rPr>
          <w:sz w:val="28"/>
          <w:szCs w:val="28"/>
          <w:lang w:val="kk-KZ"/>
        </w:rPr>
        <w:t>16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kk-KZ"/>
        </w:rPr>
        <w:t>169</w:t>
      </w:r>
      <w:r>
        <w:rPr>
          <w:sz w:val="28"/>
          <w:szCs w:val="28"/>
        </w:rPr>
        <w:t>)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выполнению и оформлению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 ИДЗ выполняется в специальных тетрадях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Условие задачи переписывается полностью с указанием номер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Решение задачи оформляются подробно</w:t>
      </w:r>
    </w:p>
    <w:p>
      <w:pPr>
        <w:pStyle w:val="Normal"/>
        <w:spacing w:lineRule="auto" w: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4 ИДЗ сдается в указанные в графике сро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решению индивидуальных зада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  </w:t>
      </w:r>
      <w:r>
        <w:rPr>
          <w:sz w:val="28"/>
          <w:szCs w:val="28"/>
          <w:lang w:val="en-US"/>
        </w:rPr>
        <w:t xml:space="preserve">Даны матрицы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721360</wp:posOffset>
                </wp:positionH>
                <wp:positionV relativeFrom="paragraph">
                  <wp:posOffset>234315</wp:posOffset>
                </wp:positionV>
                <wp:extent cx="878205" cy="7886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788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56.8pt;margin-top:18.45pt;width:69.1pt;height:62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44420</wp:posOffset>
                </wp:positionH>
                <wp:positionV relativeFrom="paragraph">
                  <wp:posOffset>234315</wp:posOffset>
                </wp:positionV>
                <wp:extent cx="767080" cy="75628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75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18.45pt;width:60.35pt;height:59.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87140</wp:posOffset>
                </wp:positionH>
                <wp:positionV relativeFrom="paragraph">
                  <wp:posOffset>234315</wp:posOffset>
                </wp:positionV>
                <wp:extent cx="851535" cy="7740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74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8.45pt;width:67pt;height:60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497"/>
        <w:gridCol w:w="492"/>
        <w:gridCol w:w="409"/>
        <w:gridCol w:w="1022"/>
        <w:gridCol w:w="470"/>
        <w:gridCol w:w="409"/>
        <w:gridCol w:w="519"/>
        <w:gridCol w:w="860"/>
        <w:gridCol w:w="430"/>
        <w:gridCol w:w="417"/>
        <w:gridCol w:w="418"/>
      </w:tblGrid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=</w:t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=</w:t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=</w:t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1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ти матрицу С = 5В –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-2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21360</wp:posOffset>
                </wp:positionH>
                <wp:positionV relativeFrom="paragraph">
                  <wp:posOffset>153670</wp:posOffset>
                </wp:positionV>
                <wp:extent cx="809625" cy="901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2.1pt;width:63.7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03400</wp:posOffset>
                </wp:positionH>
                <wp:positionV relativeFrom="paragraph">
                  <wp:posOffset>158750</wp:posOffset>
                </wp:positionV>
                <wp:extent cx="900430" cy="9023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360" cy="902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pt;margin-top:12.5pt;width:70.85pt;height:7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2</w:t>
        <w:tab/>
        <w:t>-1</w:t>
        <w:tab/>
        <w:t>1</w:t>
        <w:tab/>
        <w:tab/>
        <w:t>1</w:t>
        <w:tab/>
        <w:t>1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= </w:t>
        <w:tab/>
        <w:t>3</w:t>
        <w:tab/>
        <w:t>4</w:t>
        <w:tab/>
        <w:t>-2</w:t>
        <w:tab/>
        <w:t>·</w:t>
        <w:tab/>
        <w:t>-2</w:t>
        <w:tab/>
        <w:t>0</w:t>
        <w:tab/>
        <w:t>2</w:t>
      </w:r>
    </w:p>
    <w:p>
      <w:pPr>
        <w:pStyle w:val="Normal"/>
        <w:tabs>
          <w:tab w:val="clear" w:pos="708"/>
          <w:tab w:val="left" w:pos="685" w:leader="none"/>
          <w:tab w:val="left" w:pos="1101" w:leader="none"/>
          <w:tab w:val="left" w:pos="1526" w:leader="none"/>
          <w:tab w:val="left" w:pos="1951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839" w:leader="none"/>
          <w:tab w:val="left" w:pos="5495" w:leader="none"/>
          <w:tab w:val="left" w:pos="7196" w:leader="none"/>
          <w:tab w:val="left" w:pos="8897" w:leader="none"/>
        </w:tabs>
        <w:spacing w:lineRule="auto" w:line="360"/>
        <w:ind w:firstLine="1420"/>
        <w:jc w:val="both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0</w:t>
        <w:tab/>
        <w:t>-1</w:t>
        <w:tab/>
        <w:tab/>
        <w:t>0</w:t>
        <w:tab/>
        <w:t>-1</w:t>
        <w:tab/>
        <w:t>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41020</wp:posOffset>
                </wp:positionH>
                <wp:positionV relativeFrom="paragraph">
                  <wp:posOffset>189230</wp:posOffset>
                </wp:positionV>
                <wp:extent cx="3715385" cy="6877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560" cy="687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4.9pt;width:292.5pt;height:54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•1+4•(-2)+(-2)•0</w:t>
        <w:tab/>
        <w:t>3•1+4•0+(-2)•(-1)</w:t>
        <w:tab/>
        <w:t>3•2+4•2+(-2)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•1+(-1)•(-2)+1•0</w:t>
        <w:tab/>
        <w:t>2•1+(-1)•0+1•(-1)</w:t>
        <w:tab/>
        <w:t>2•2+(-1)•2+1•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1020</wp:posOffset>
                </wp:positionH>
                <wp:positionV relativeFrom="paragraph">
                  <wp:posOffset>225425</wp:posOffset>
                </wp:positionV>
                <wp:extent cx="833120" cy="6769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676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17.75pt;width:65.55pt;height:53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4</w:t>
        <w:tab/>
        <w:t>1    2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</w:t>
        <w:tab/>
        <w:t>-5</w:t>
        <w:tab/>
        <w:t>5   14</w:t>
      </w:r>
    </w:p>
    <w:p>
      <w:pPr>
        <w:pStyle w:val="Normal"/>
        <w:tabs>
          <w:tab w:val="clear" w:pos="708"/>
          <w:tab w:val="left" w:pos="534" w:leader="none"/>
          <w:tab w:val="left" w:pos="959" w:leader="none"/>
          <w:tab w:val="left" w:pos="1384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1</w:t>
        <w:tab/>
        <w:t>2    2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21360</wp:posOffset>
                </wp:positionH>
                <wp:positionV relativeFrom="paragraph">
                  <wp:posOffset>151130</wp:posOffset>
                </wp:positionV>
                <wp:extent cx="975360" cy="82486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4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8pt;margin-top:11.9pt;width:76.75pt;height:64.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64080</wp:posOffset>
                </wp:positionH>
                <wp:positionV relativeFrom="paragraph">
                  <wp:posOffset>153035</wp:posOffset>
                </wp:positionV>
                <wp:extent cx="901700" cy="9017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90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4pt;margin-top:12.05pt;width:70.95pt;height:70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10</w:t>
        <w:tab/>
        <w:t>-5</w:t>
        <w:tab/>
        <w:t>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</w:t>
        <w:tab/>
        <w:t>0</w:t>
        <w:tab/>
        <w:t>0</w:t>
        <w:tab/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В=</w:t>
        <w:tab/>
      </w:r>
      <w:r>
        <w:rPr>
          <w:sz w:val="28"/>
          <w:szCs w:val="28"/>
        </w:rPr>
        <w:t>15</w:t>
        <w:tab/>
        <w:t>20</w:t>
        <w:tab/>
        <w:t>-10</w:t>
        <w:tab/>
        <w:t xml:space="preserve">    </w:t>
      </w:r>
      <w:r>
        <w:rPr>
          <w:bCs/>
          <w:sz w:val="28"/>
          <w:szCs w:val="28"/>
        </w:rPr>
        <w:t>2Е=</w:t>
        <w:tab/>
        <w:t xml:space="preserve">       </w:t>
      </w:r>
      <w:r>
        <w:rPr>
          <w:sz w:val="28"/>
          <w:szCs w:val="28"/>
        </w:rPr>
        <w:t>0</w:t>
        <w:tab/>
        <w:t>2</w:t>
        <w:tab/>
        <w:t>0</w:t>
        <w:tab/>
        <w:t xml:space="preserve">          АЕ=А,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5</w:t>
        <w:tab/>
        <w:t>0</w:t>
        <w:tab/>
        <w:t>-5</w:t>
        <w:tab/>
        <w:tab/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0</w:t>
        <w:tab/>
        <w:t>0</w:t>
        <w:tab/>
        <w:t>2</w:t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46120</wp:posOffset>
                </wp:positionH>
                <wp:positionV relativeFrom="paragraph">
                  <wp:posOffset>227330</wp:posOffset>
                </wp:positionV>
                <wp:extent cx="541020" cy="7213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721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pt;margin-top:17.9pt;width:42.55pt;height:56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1   1 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к. Е – единичная матрица     А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 =   -2    0  2</w:t>
      </w:r>
    </w:p>
    <w:p>
      <w:pPr>
        <w:pStyle w:val="Normal"/>
        <w:tabs>
          <w:tab w:val="clear" w:pos="708"/>
          <w:tab w:val="left" w:pos="684" w:leader="none"/>
          <w:tab w:val="left" w:pos="1242" w:leader="none"/>
          <w:tab w:val="left" w:pos="1809" w:leader="none"/>
          <w:tab w:val="left" w:pos="2376" w:leader="none"/>
          <w:tab w:val="left" w:pos="2660" w:leader="none"/>
          <w:tab w:val="left" w:pos="3366" w:leader="none"/>
          <w:tab w:val="left" w:pos="3735" w:leader="none"/>
          <w:tab w:val="left" w:pos="4146" w:leader="none"/>
          <w:tab w:val="left" w:pos="4557" w:leader="none"/>
          <w:tab w:val="left" w:pos="4793" w:leader="none"/>
          <w:tab w:val="left" w:pos="8633" w:leader="none"/>
          <w:tab w:val="left" w:pos="9062" w:leader="none"/>
          <w:tab w:val="left" w:pos="9491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0   -1  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6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7"/>
        <w:gridCol w:w="1418"/>
        <w:gridCol w:w="1560"/>
      </w:tblGrid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48920</wp:posOffset>
                      </wp:positionH>
                      <wp:positionV relativeFrom="paragraph">
                        <wp:posOffset>40640</wp:posOffset>
                      </wp:positionV>
                      <wp:extent cx="2800350" cy="5715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pt;margin-top:3.2pt;width:22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+4-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1+1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2+2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=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+2-5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0+5-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-2+14-0</w:t>
            </w:r>
          </w:p>
        </w:tc>
      </w:tr>
      <w:tr>
        <w:trPr/>
        <w:tc>
          <w:tcPr>
            <w:tcW w:w="56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0+1-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+2-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-0+2-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845310</wp:posOffset>
                </wp:positionH>
                <wp:positionV relativeFrom="paragraph">
                  <wp:posOffset>196850</wp:posOffset>
                </wp:positionV>
                <wp:extent cx="989965" cy="118427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18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"/>
                              <w:gridCol w:w="496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93.25pt;mso-wrap-distance-left:9pt;mso-wrap-distance-right:9pt;mso-wrap-distance-top:0pt;mso-wrap-distance-bottom:0pt;margin-top:15.5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15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"/>
                        <w:gridCol w:w="496"/>
                        <w:gridCol w:w="567"/>
                      </w:tblGrid>
                      <w:tr>
                        <w:trPr/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pict>
                                <v:shape id="shape_0" stroked="t" o:allowincell="t" style="position:absolute;margin-left:-4.5pt;margin-top:-2.9pt;width:70.45pt;height:44.95pt;mso-wrap-style:none;v-text-anchor:middle" type="_x0000_t185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-57150</wp:posOffset>
                </wp:positionH>
                <wp:positionV relativeFrom="paragraph">
                  <wp:posOffset>-36830</wp:posOffset>
                </wp:positionV>
                <wp:extent cx="895350" cy="5715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-2.9pt;width:70.4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0680</wp:posOffset>
                </wp:positionH>
                <wp:positionV relativeFrom="paragraph">
                  <wp:posOffset>234315</wp:posOffset>
                </wp:positionV>
                <wp:extent cx="90805" cy="60452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4pt;margin-top:18.45pt;width:7.1pt;height:47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Решить систему уравнений методом Гаусса и по формулам Кра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Гаус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0680</wp:posOffset>
                </wp:positionH>
                <wp:positionV relativeFrom="paragraph">
                  <wp:posOffset>197485</wp:posOffset>
                </wp:positionV>
                <wp:extent cx="1220470" cy="5715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15.55pt;width:96.0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8374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2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26460</wp:posOffset>
                </wp:positionH>
                <wp:positionV relativeFrom="paragraph">
                  <wp:posOffset>197485</wp:posOffset>
                </wp:positionV>
                <wp:extent cx="1262380" cy="5715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5.55pt;width:99.3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7054" w:type="dxa"/>
        <w:jc w:val="left"/>
        <w:tblInd w:w="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567"/>
        <w:gridCol w:w="567"/>
        <w:gridCol w:w="567"/>
        <w:gridCol w:w="425"/>
        <w:gridCol w:w="425"/>
        <w:gridCol w:w="567"/>
        <w:gridCol w:w="426"/>
        <w:gridCol w:w="456"/>
        <w:gridCol w:w="394"/>
        <w:gridCol w:w="394"/>
        <w:gridCol w:w="457"/>
        <w:gridCol w:w="708"/>
        <w:gridCol w:w="709"/>
      </w:tblGrid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760855</wp:posOffset>
                      </wp:positionH>
                      <wp:positionV relativeFrom="paragraph">
                        <wp:posOffset>9017635</wp:posOffset>
                      </wp:positionV>
                      <wp:extent cx="895350" cy="5715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5716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8.65pt;margin-top:710.05pt;width:70.45pt;height:44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;</w:t>
        <w:tab/>
        <w:t>-3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3∙0 = -6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;</w:t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∙2 + 1∙0 = 5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{1;2;0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Крам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z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итель матрицы, составленной из коэффициентов при неизвестны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x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олучаются из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путем замены столбца коэффициентов при соответствующем неизвестном на столбец свободных чл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23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6"/>
        <w:gridCol w:w="356"/>
        <w:gridCol w:w="356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09"/>
        <w:gridCol w:w="30"/>
      </w:tblGrid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360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= </w:t>
            </w:r>
            <w:r>
              <w:rPr>
                <w:sz w:val="28"/>
                <w:szCs w:val="28"/>
                <w:lang w:val="en-US"/>
              </w:rPr>
              <w:t>-1+1-8+2-2+2= -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139" w:type="dxa"/>
        <w:jc w:val="left"/>
        <w:tblInd w:w="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56"/>
        <w:gridCol w:w="356"/>
        <w:gridCol w:w="356"/>
        <w:gridCol w:w="239"/>
        <w:gridCol w:w="245"/>
        <w:gridCol w:w="240"/>
        <w:gridCol w:w="241"/>
        <w:gridCol w:w="241"/>
        <w:gridCol w:w="241"/>
        <w:gridCol w:w="241"/>
        <w:gridCol w:w="241"/>
        <w:gridCol w:w="241"/>
        <w:gridCol w:w="246"/>
      </w:tblGrid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=</w:t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2</w:t>
            </w:r>
          </w:p>
        </w:tc>
        <w:tc>
          <w:tcPr>
            <w:tcW w:w="241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 -5-1-16+4+2+10 = -6</w:t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6/(-6) =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664970</wp:posOffset>
                </wp:positionH>
                <wp:positionV relativeFrom="paragraph">
                  <wp:posOffset>-179070</wp:posOffset>
                </wp:positionV>
                <wp:extent cx="2664460" cy="1224915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357"/>
                              <w:gridCol w:w="357"/>
                              <w:gridCol w:w="356"/>
                              <w:gridCol w:w="240"/>
                              <w:gridCol w:w="259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45"/>
                              <w:gridCol w:w="25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1+4-20+2+8-5 = 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96.45pt;mso-wrap-distance-left:9pt;mso-wrap-distance-right:9pt;mso-wrap-distance-top:0pt;mso-wrap-distance-bottom:0pt;margin-top:-14.1pt;mso-position-vertical-relative:text;margin-left:131.1pt;mso-position-horizontal-relative:page">
                <v:fill opacity="0f"/>
                <v:textbox inset="0in,0in,0in,0in">
                  <w:txbxContent>
                    <w:tbl>
                      <w:tblPr>
                        <w:tblW w:w="4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357"/>
                        <w:gridCol w:w="357"/>
                        <w:gridCol w:w="356"/>
                        <w:gridCol w:w="240"/>
                        <w:gridCol w:w="259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45"/>
                        <w:gridCol w:w="25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470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1+4-20+2+8-5 = 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-12/(-6) =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=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= 0/(-6) = 0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2736215" cy="1224915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21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356"/>
                              <w:gridCol w:w="356"/>
                              <w:gridCol w:w="356"/>
                              <w:gridCol w:w="243"/>
                              <w:gridCol w:w="281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56"/>
                              <w:gridCol w:w="277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10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 -4+5-4+10+1-8 =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3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5pt;height:96.45pt;mso-wrap-distance-left:9pt;mso-wrap-distance-right:9pt;mso-wrap-distance-top:0pt;mso-wrap-distance-bottom:0pt;margin-top:5.1pt;mso-position-vertical-relative:text;margin-left:145.3pt;mso-position-horizontal-relative:page">
                <v:fill opacity="0f"/>
                <v:textbox inset="0in,0in,0in,0in">
                  <w:txbxContent>
                    <w:tbl>
                      <w:tblPr>
                        <w:tblW w:w="43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356"/>
                        <w:gridCol w:w="356"/>
                        <w:gridCol w:w="356"/>
                        <w:gridCol w:w="243"/>
                        <w:gridCol w:w="281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56"/>
                        <w:gridCol w:w="277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я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10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= -4+5-4+10+1-8 =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3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системы {1;2;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Задача 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лоскости задан треугольник координатами своих вершин А(2,3), В(-3,1), С(-4,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у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стороны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медианы А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высоты С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вершину С, параллельно стороне А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угол при вершине 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треугольника АВ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точки 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черте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стороны А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>АВ</w:t>
      </w:r>
      <w:r>
        <w:rPr>
          <w:rFonts w:eastAsia="Symbol" w:cs="Symbol" w:ascii="Symbol" w:hAnsi="Symbol"/>
          <w:sz w:val="28"/>
          <w:szCs w:val="28"/>
        </w:rPr>
        <w:t>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38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;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 xml:space="preserve">у = </w:t>
      </w:r>
      <w:r>
        <w:rPr>
          <w:sz w:val="28"/>
          <w:szCs w:val="28"/>
          <w:bdr w:val="single" w:sz="4" w:space="0" w:color="80808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  - уравнение прямой АВ, угловой коэффициент k</w:t>
        <w:softHyphen/>
        <w:softHyphen/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= 2/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диана АD делит сторону ВС, противоположную вершине А, попол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ы середины В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,5, у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/2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-3,5;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ве заданные точки, А и D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8"/>
          <w:szCs w:val="28"/>
        </w:rPr>
        <w:tab/>
        <w:t>-5,5у = -16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bdr w:val="single" w:sz="4" w:space="0" w:color="808080"/>
        </w:rPr>
        <w:t>у = 3</w:t>
      </w:r>
      <w:r>
        <w:rPr>
          <w:sz w:val="28"/>
          <w:szCs w:val="28"/>
        </w:rPr>
        <w:t>- уравнение прямой А</w:t>
      </w:r>
      <w:r>
        <w:rPr>
          <w:sz w:val="28"/>
          <w:szCs w:val="28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СЕ перпендикулярна АВ, а значит угловой коэффициент высоты СЕ раве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прямой, проходящей через заданную точку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СЕ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    у – 5 = -2,5(х+4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bdr w:val="single" w:sz="4" w:space="0" w:color="808080"/>
        </w:rPr>
        <w:t>у = -2,5х -5</w:t>
      </w:r>
      <w:r>
        <w:rPr>
          <w:sz w:val="28"/>
          <w:szCs w:val="28"/>
        </w:rPr>
        <w:t xml:space="preserve"> – уравнение высоты 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</w:t>
        <w:tab/>
        <w:t>Если прямые параллельны, то их угловые коэффициенты равны. Уравнение прямой, проходящей через точку С (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ёу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и имеющей угловой коэффициент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>,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– у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k</w:t>
      </w:r>
      <w:r>
        <w:rPr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(х –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;   у – 5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х +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bdr w:val="single" w:sz="4" w:space="0" w:color="C0C0C0"/>
        </w:rPr>
        <w:t xml:space="preserve">у = 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bdr w:val="single" w:sz="4" w:space="0" w:color="C0C0C0"/>
        </w:rPr>
        <w:t xml:space="preserve"> х +</w:t>
      </w:r>
      <w:r>
        <w:rPr>
          <w:sz w:val="28"/>
          <w:szCs w:val="28"/>
          <w:bdr w:val="single" w:sz="4" w:space="0" w:color="C0C0C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, - уравнение прямой, параллельной 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инус внутреннего угла при вершине А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d>
          </m:den>
        </m:f>
      </m:oMath>
      <w:r>
        <w:rPr>
          <w:sz w:val="28"/>
          <w:szCs w:val="28"/>
        </w:rPr>
        <w:t xml:space="preserve">, гд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d>
      </m:oMath>
      <w:r>
        <w:rPr>
          <w:sz w:val="28"/>
          <w:szCs w:val="28"/>
        </w:rPr>
        <w:t xml:space="preserve">- длины сторон АВ и АС соответствен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ra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43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</w:t>
      </w:r>
      <w:r>
        <w:rPr>
          <w:sz w:val="28"/>
          <w:szCs w:val="28"/>
        </w:rPr>
        <w:t xml:space="preserve">А = 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0,7643 =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9'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лощадь треугольника АВС вычис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 = Ѕ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(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 – (x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(y</w:t>
        <w:softHyphen/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–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Ѕ 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>(-5)·2 – (-2) ·(-6)</w:t>
      </w:r>
      <w:r>
        <w:rPr>
          <w:rFonts w:eastAsia="Symbol" w:cs="Symbol" w:ascii="Symbol" w:hAnsi="Symbol"/>
          <w:sz w:val="28"/>
          <w:szCs w:val="28"/>
          <w:lang w:val="en-US"/>
        </w:rPr>
        <w:t></w:t>
      </w:r>
      <w:r>
        <w:rPr>
          <w:sz w:val="28"/>
          <w:szCs w:val="28"/>
        </w:rPr>
        <w:t xml:space="preserve"> = 22/2 = 11 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Координаты точки Е находим, решая совместно уравнения АВ и СЕ, т.к точка Е принадлежит им обо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0340</wp:posOffset>
                </wp:positionH>
                <wp:positionV relativeFrom="paragraph">
                  <wp:posOffset>635</wp:posOffset>
                </wp:positionV>
                <wp:extent cx="180340" cy="721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144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pt;margin-top:0pt;width:14.15pt;height:5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у = -2,5х -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х +2,2 = -2,5х -5</w:t>
        <w:tab/>
        <w:tab/>
        <w:t>2,9х = -7,2</w:t>
        <w:tab/>
        <w:tab/>
        <w:t>х = -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6,25 – 5 = 1,25</w:t>
        <w:tab/>
        <w:tab/>
        <w:tab/>
        <w:t>Е(-2,5;1,25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0830</wp:posOffset>
                </wp:positionH>
                <wp:positionV relativeFrom="paragraph">
                  <wp:posOffset>170180</wp:posOffset>
                </wp:positionV>
                <wp:extent cx="3787140" cy="2747645"/>
                <wp:effectExtent l="381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2747520"/>
                          <a:chOff x="0" y="0"/>
                          <a:chExt cx="3787200" cy="2747520"/>
                        </a:xfrm>
                      </wpg:grpSpPr>
                      <wps:wsp>
                        <wps:cNvSpPr/>
                        <wps:spPr>
                          <a:xfrm>
                            <a:off x="71280" y="16066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4560" y="340920"/>
                            <a:ext cx="846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4454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844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1239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9633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8028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6418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813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7665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92708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0880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40912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6020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3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48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54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60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6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80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9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0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06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15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21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268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24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41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47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736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920" y="15948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7320" y="167760"/>
                            <a:ext cx="0" cy="224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3080" y="2212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080" y="21852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080" y="12168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19044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84464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720" y="11937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80" y="642600"/>
                            <a:ext cx="193428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2280">
                                <a:moveTo>
                                  <a:pt x="0" y="0"/>
                                </a:moveTo>
                                <a:lnTo>
                                  <a:pt x="570" y="2280"/>
                                </a:lnTo>
                                <a:lnTo>
                                  <a:pt x="3420" y="1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>
                              <a:alpha val="41000"/>
                            </a:srgbClr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800" y="1281600"/>
                            <a:ext cx="1760400" cy="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622800"/>
                            <a:ext cx="511200" cy="1231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4960"/>
                            <a:ext cx="120600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880" y="4770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280" y="3207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2248560"/>
                            <a:ext cx="369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251080"/>
                            <a:ext cx="375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0"/>
                            <a:ext cx="0" cy="27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11492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8000" y="2220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75600"/>
                            <a:ext cx="893520" cy="40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y = </w:t>
                                <w:br/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+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496520"/>
                            <a:ext cx="226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847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04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2223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2214720"/>
                            <a:ext cx="2376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83520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537840"/>
                            <a:ext cx="2145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200" y="222948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0480" y="200520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1760" y="20160"/>
                            <a:ext cx="13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pt;margin-top:13.4pt;width:298.15pt;height:216.3pt" coordorigin="458,268" coordsize="5963,4326">
                <v:line id="shape_0" from="570,2798" to="6387,279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1788,805" to="1920,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56,2544" to="6373,2544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291" to="6373,229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2038" to="6373,2038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785" to="6373,178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532" to="6373,153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279" to="6373,127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1026" to="6373,102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773" to="6373,77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050" to="6373,305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303" to="6373,330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556" to="6373,355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4062" to="6373,4062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20" to="6373,52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556,519" to="55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809,519" to="809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062,519" to="106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315,519" to="131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1568,519" to="156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821,519" to="182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074,519" to="207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327,519" to="232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80,519" to="258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33,519" to="283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086,519" to="3086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592,519" to="3592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845,519" to="3845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098,519" to="4098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351,519" to="4351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4604,519" to="460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4857,519" to="485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110,519" to="511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363,519" to="5363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5634,519" to="5634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5887,519" to="5887,405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6140,519" to="6140,4059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6375,532" to="6375,407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8;top:375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4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612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4;top:2184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61;top:326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4;top:3173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2;top:2148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20,2280" path="m0,0l570,2280l3420,1140l0,0xe" fillcolor="white" stroked="t" o:allowincell="f" style="position:absolute;left:1310;top:1280;width:3045;height:2029;mso-wrap-style:none;v-text-anchor:middle">
                  <v:fill o:detectmouseclick="t" type="solid" color2="black" opacity="0.4"/>
                  <v:stroke color="black" weight="19080" joinstyle="round" endcap="flat"/>
                  <w10:wrap type="none"/>
                </v:shape>
                <v:line id="shape_0" from="1552,2286" to="4323,229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77,1249" to="2081,31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,827" to="2356,159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72;top:101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6,773" to="6373,773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56,3809" to="6373,38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503,3813" to="6421,3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9,268" to="3339,459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7;top:2024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6;top:3765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;top:387;width:1406;height:6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y = </w:t>
                          <w:br/>
                          <w:t xml:space="preserve">x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+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72;top:2625;width:3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6;top:3177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0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3770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0;top:3756;width:37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583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0;top:1115;width:3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2;top:3779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1;top:3426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5;top:300;width:2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уравнение кривой второго порядка к каноническому виду. Построить крив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1 = 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ем полные квадр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2у +1 + 2х- 2 =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-2(х - 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х - 1) =-1/2(у -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уравнение параболы с центром в точке (1,1), ось симметрии – прям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= 1, ветви параболы направлены вле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21360</wp:posOffset>
                </wp:positionH>
                <wp:positionV relativeFrom="paragraph">
                  <wp:posOffset>-306705</wp:posOffset>
                </wp:positionV>
                <wp:extent cx="1983740" cy="171196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711800"/>
                          <a:chOff x="0" y="0"/>
                          <a:chExt cx="1983600" cy="1711800"/>
                        </a:xfrm>
                      </wpg:grpSpPr>
                      <wps:wsp>
                        <wps:cNvSpPr/>
                        <wps:spPr>
                          <a:xfrm flipV="1">
                            <a:off x="9111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15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8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008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2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26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296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71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3514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5328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07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1036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6300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4964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692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93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0800" y="88920"/>
                            <a:ext cx="0" cy="162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92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7000" y="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0" y="942840"/>
                            <a:ext cx="18108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446400"/>
                            <a:ext cx="81900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1710">
                                <a:moveTo>
                                  <a:pt x="0" y="1710"/>
                                </a:moveTo>
                                <a:cubicBezTo>
                                  <a:pt x="257" y="1615"/>
                                  <a:pt x="515" y="1520"/>
                                  <a:pt x="705" y="1425"/>
                                </a:cubicBezTo>
                                <a:cubicBezTo>
                                  <a:pt x="895" y="1330"/>
                                  <a:pt x="1043" y="1235"/>
                                  <a:pt x="1140" y="1140"/>
                                </a:cubicBezTo>
                                <a:cubicBezTo>
                                  <a:pt x="1237" y="1045"/>
                                  <a:pt x="1290" y="950"/>
                                  <a:pt x="1290" y="855"/>
                                </a:cubicBezTo>
                                <a:cubicBezTo>
                                  <a:pt x="1290" y="760"/>
                                  <a:pt x="1235" y="665"/>
                                  <a:pt x="1140" y="570"/>
                                </a:cubicBezTo>
                                <a:cubicBezTo>
                                  <a:pt x="1045" y="475"/>
                                  <a:pt x="910" y="380"/>
                                  <a:pt x="720" y="285"/>
                                </a:cubicBezTo>
                                <a:cubicBezTo>
                                  <a:pt x="530" y="190"/>
                                  <a:pt x="265" y="95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989280"/>
                            <a:ext cx="145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116280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280" y="819720"/>
                            <a:ext cx="237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-24.15pt;width:156.15pt;height:134.75pt" coordorigin="1136,-483" coordsize="3123,2695">
                <v:line id="shape_0" from="2571,-343" to="257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855,-343" to="285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139,-343" to="313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423,-343" to="342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719,-343" to="1719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2003,-343" to="2003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-343" to="115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435,-343" to="1435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707,-343" to="3707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3991,-343" to="3991,2212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line id="shape_0" from="1151,2213" to="3990,221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645" to="3990,164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931" to="3990,1931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1077" to="3990,1077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793" to="3990,79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509" to="3990,50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225" to="3990,22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51,-59" to="3990,-59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136,1374" to="4259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7,-343" to="2287,22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,-343" to="3990,-343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29;top:-483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4;top:1002;width:284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90,1710" path="m0,1710c257,1615,515,1520,705,1425c895,1330,1043,1235,1140,1140c1237,1045,1290,950,1290,855c1290,760,1235,665,1140,570c1045,475,910,380,720,285c530,190,265,95,0,0e" stroked="t" o:allowincell="f" style="position:absolute;left:1272;top:220;width:1289;height:17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227,1075" to="3521,1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56;top:134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1;top:808;width:37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ре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-первый замечательный преде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>,     (</w:t>
      </w:r>
      <w:r>
        <w:rPr>
          <w:sz w:val="28"/>
          <w:szCs w:val="28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</w:t>
      </w:r>
      <w:r>
        <w:rPr>
          <w:sz w:val="28"/>
          <w:szCs w:val="28"/>
        </w:rPr>
        <w:t>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им х-а = t. Если х→а, то t→0, х = t+a, ln x-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sz w:val="28"/>
          <w:szCs w:val="28"/>
        </w:rPr>
        <w:t>-– второй замечательный пред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rad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 xml:space="preserve">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3) y =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) y = ctg(e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lang w:val="en-US"/>
        </w:rPr>
        <w:t>cos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7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полное исследование функции и построить ее граф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бласть определения функции: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+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ведение функции на границах области о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  <m:r>
              <w:rPr>
                <w:rFonts w:ascii="Cambria Math" w:hAnsi="Cambria Math"/>
              </w:rPr>
              <m:t xml:space="preserve">y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);</w:t>
        <w:tab/>
        <w:tab/>
        <w:t>у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= 0, есл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-</w:t>
      </w:r>
      <w:r>
        <w:rPr>
          <w:rFonts w:eastAsia="Symbol" w:cs="Symbol" w:ascii="Symbol" w:hAnsi="Symbol"/>
          <w:sz w:val="28"/>
          <w:szCs w:val="28"/>
        </w:rPr>
        <w:t></w:t>
      </w:r>
      <w:r>
        <w:rPr>
          <w:sz w:val="28"/>
          <w:szCs w:val="28"/>
        </w:rPr>
        <w:t>; 0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0;1), у</w:t>
      </w:r>
      <w:r>
        <w:rPr>
          <w:rFonts w:eastAsia="Symbol" w:cs="Symbol" w:ascii="Symbol" w:hAnsi="Symbol"/>
          <w:sz w:val="28"/>
          <w:szCs w:val="28"/>
        </w:rPr>
        <w:t></w:t>
      </w:r>
      <w:r>
        <w:rPr>
          <w:sz w:val="28"/>
          <w:szCs w:val="28"/>
        </w:rPr>
        <w:t xml:space="preserve"> 0,  функция уб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0 экстремума н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</w:rPr>
        <w:t xml:space="preserve"> (1;+∞), у</w:t>
      </w:r>
      <w:r>
        <w:rPr>
          <w:rFonts w:eastAsia="Symbol" w:cs="Symbol" w:ascii="Symbol" w:hAnsi="Symbol"/>
          <w:sz w:val="28"/>
          <w:szCs w:val="28"/>
        </w:rPr>
        <w:t></w:t>
      </w:r>
      <w:r>
        <w:rPr>
          <w:sz w:val="28"/>
          <w:szCs w:val="28"/>
        </w:rPr>
        <w:t xml:space="preserve"> 0, функция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чке х =1 функция имеет локальный миниму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у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 xml:space="preserve">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-  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ыпуклость, точки перегиба графика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х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rFonts w:eastAsia="Symbol" w:cs="Symbol" w:ascii="Symbol" w:hAnsi="Symbol"/>
          <w:sz w:val="28"/>
          <w:szCs w:val="28"/>
        </w:rPr>
        <w:t></w:t>
      </w:r>
      <w:r>
        <w:rPr>
          <w:sz w:val="28"/>
          <w:szCs w:val="28"/>
        </w:rPr>
        <w:t>= 0, если 2х(6х -1) = 0,</w:t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</w:t>
        <w:tab/>
        <w:tab/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0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0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</w:t>
      </w:r>
      <w:r>
        <w:rPr>
          <w:sz w:val="28"/>
          <w:szCs w:val="28"/>
        </w:rPr>
        <w:t xml:space="preserve"> 0, график выпукл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х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у</w:t>
      </w:r>
      <w:r>
        <w:rPr>
          <w:rFonts w:eastAsia="Symbol" w:cs="Symbol" w:ascii="Symbol" w:hAnsi="Symbol"/>
          <w:sz w:val="28"/>
          <w:szCs w:val="28"/>
        </w:rPr>
        <w:t></w:t>
      </w:r>
      <w:r>
        <w:rPr>
          <w:sz w:val="28"/>
          <w:szCs w:val="28"/>
        </w:rPr>
        <w:t xml:space="preserve"> 0, график вогну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ки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- точки перегиба графика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(0) = 0,    у(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 )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  <w:szCs w:val="28"/>
        </w:rPr>
        <w:t xml:space="preserve"> -0,0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очки пересечения с осями координ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сью ОХ.  у = 0,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= 0 </w:t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сью ОУ. х = 0, у= 0.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01700</wp:posOffset>
                </wp:positionH>
                <wp:positionV relativeFrom="paragraph">
                  <wp:posOffset>-175260</wp:posOffset>
                </wp:positionV>
                <wp:extent cx="3346450" cy="1861820"/>
                <wp:effectExtent l="5080" t="635" r="0" b="12573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6560" cy="1861920"/>
                          <a:chOff x="0" y="0"/>
                          <a:chExt cx="3346560" cy="1861920"/>
                        </a:xfrm>
                      </wpg:grpSpPr>
                      <wpg:grpSp>
                        <wpg:cNvGrpSpPr/>
                        <wpg:grpSpPr>
                          <a:xfrm>
                            <a:off x="0" y="160200"/>
                            <a:ext cx="3315240" cy="1701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3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6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7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30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1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54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9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380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8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2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0616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0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452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8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71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5240" y="0"/>
                              <a:ext cx="0" cy="170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3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30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37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516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62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68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79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0860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392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068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1720"/>
                              <a:ext cx="33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212120"/>
                            <a:ext cx="33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8160" y="0"/>
                            <a:ext cx="0" cy="186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159480"/>
                            <a:ext cx="1213560" cy="108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363">
                                <a:moveTo>
                                  <a:pt x="0" y="0"/>
                                </a:moveTo>
                                <a:cubicBezTo>
                                  <a:pt x="34" y="165"/>
                                  <a:pt x="107" y="674"/>
                                  <a:pt x="202" y="990"/>
                                </a:cubicBezTo>
                                <a:cubicBezTo>
                                  <a:pt x="297" y="1306"/>
                                  <a:pt x="398" y="1513"/>
                                  <a:pt x="570" y="1897"/>
                                </a:cubicBezTo>
                                <a:cubicBezTo>
                                  <a:pt x="742" y="2281"/>
                                  <a:pt x="900" y="2295"/>
                                  <a:pt x="1035" y="2302"/>
                                </a:cubicBezTo>
                                <a:cubicBezTo>
                                  <a:pt x="1170" y="2309"/>
                                  <a:pt x="1364" y="2310"/>
                                  <a:pt x="1447" y="2325"/>
                                </a:cubicBezTo>
                                <a:cubicBezTo>
                                  <a:pt x="1530" y="2340"/>
                                  <a:pt x="1530" y="2347"/>
                                  <a:pt x="1612" y="2355"/>
                                </a:cubicBezTo>
                                <a:cubicBezTo>
                                  <a:pt x="1694" y="2363"/>
                                  <a:pt x="2021" y="1927"/>
                                  <a:pt x="2152" y="1537"/>
                                </a:cubicBezTo>
                                <a:cubicBezTo>
                                  <a:pt x="2283" y="1147"/>
                                  <a:pt x="2342" y="326"/>
                                  <a:pt x="2392" y="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1600" y="1047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800" y="10540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3480" y="11995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080" y="10904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92268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4920" y="79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7760" y="176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060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1207080"/>
                            <a:ext cx="23544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1428840"/>
                            <a:ext cx="85212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перегиб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019240" y="1231920"/>
                            <a:ext cx="47736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040" y="1230120"/>
                            <a:ext cx="300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19">
                                <a:moveTo>
                                  <a:pt x="120" y="0"/>
                                </a:moveTo>
                                <a:lnTo>
                                  <a:pt x="0" y="131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108792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8600" y="64260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480" y="10850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0440" y="138636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659240"/>
                            <a:ext cx="159480" cy="1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-13.8pt;width:263.5pt;height:146.55pt" coordorigin="1420,-276" coordsize="5270,2931">
                <v:group id="shape_0" style="position:absolute;left:1420;top:-24;width:5220;height:2679">
                  <v:line id="shape_0" from="1420,-24" to="142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647,-24" to="164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874,-24" to="187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101,-24" to="210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328,-24" to="232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555,-24" to="255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2782,-24" to="278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009,-24" to="300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236,-24" to="323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463,-24" to="346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690,-24" to="369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917,-24" to="391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144,-24" to="414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371,-24" to="437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598,-24" to="4598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4825,-24" to="4825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052,-24" to="5052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279,-24" to="5279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506,-24" to="5506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733,-24" to="5733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5960,-24" to="5960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187,-24" to="6187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414,-24" to="6414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6641,-24" to="6641,2655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-24" to="6640,-2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2" to="6640,182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388" to="6640,388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594" to="6640,594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800" to="6640,8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006" to="6640,100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213" to="6640,121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419" to="6640,141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625" to="6640,162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1831" to="6640,1831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037" to="6640,2037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243" to="6640,2243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450" to="6640,245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420,2656" to="6640,2656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line id="shape_0" from="1420,1633" to="6640,1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98,-276" to="4598,2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392,2363" path="m0,0c34,165,107,674,202,990c297,1306,398,1513,570,1897c742,2281,900,2295,1035,2302c1170,2309,1364,2310,1447,2325c1530,2340,1530,2347,1612,2355c1694,2363,2021,1927,2152,1537c2283,1147,2342,326,2392,7e" stroked="t" o:allowincell="f" style="position:absolute;left:3769;top:-25;width:1910;height:1714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4005;top:137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9;top:1384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9;top:161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1441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1;top:117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3;top:-150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7;top:-248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39;top:1395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1625;width:37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2;top:1974;width:1341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перегиб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0,1664" to="5351,19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120,1319" path="m120,0l0,1319e" stroked="t" o:allowincell="f" style="position:absolute;left:4872;top:1661;width:472;height:326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736;top:14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vertAlign w:val="superscript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736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1;top:1433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190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6;top:2337;width:250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дача 8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частные производные первого и второго порядка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 = 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sin y + 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∙cos 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9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а функция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. Показать, что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8"/>
          <w:szCs w:val="28"/>
        </w:rPr>
        <w:t>= 0, что и требовалось доказ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наибольшее и наименьшее значения функции z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-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у+1  в прямоугольнике, ограниченном прямыми х = 0, х = 2, у = 1, у = 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щем точки экстремумов внутри замкнутой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24760" cy="105727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057320"/>
                          <a:chOff x="0" y="0"/>
                          <a:chExt cx="2524680" cy="1057320"/>
                        </a:xfrm>
                      </wpg:grpSpPr>
                      <wps:wsp>
                        <wps:cNvSpPr/>
                        <wps:spPr>
                          <a:xfrm>
                            <a:off x="0" y="7182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44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06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8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2840"/>
                            <a:ext cx="723960" cy="657360"/>
                          </a:xfrm>
                          <a:prstGeom prst="rect">
                            <a:avLst/>
                          </a:prstGeom>
                          <a:blipFill rotWithShape="0">
                            <a:blip r:embed="rId6">
                              <a:alphaModFix amt="53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63000"/>
                            <a:ext cx="0" cy="9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2280"/>
                            <a:ext cx="0" cy="99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80" y="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412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663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4032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54180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20772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320" y="3747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7000" y="279360"/>
                            <a:ext cx="1494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9400" y="58320"/>
                            <a:ext cx="1332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3960" rIns="396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4600" y="70920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8640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224640"/>
                            <a:ext cx="20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22560"/>
                            <a:ext cx="36360" cy="324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0360" y="241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0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4240" y="9792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920" y="640080"/>
                            <a:ext cx="181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.75pt;height:83.2pt" coordorigin="0,0" coordsize="3975,1664">
                <v:line id="shape_0" from="0,1131" to="3975,1131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873" to="3975,873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15" to="3975,615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57" to="3975,357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3975,99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9" to="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99" to="28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568,99" to="56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99" to="85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99" to="113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99" to="142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99" to="170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988,99" to="198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rect id="shape_0" stroked="t" o:allowincell="f" style="position:absolute;left:846;top:351;width:1139;height:1034;mso-wrap-style:none;v-text-anchor:middle;mso-position-horizontal-relative:char">
                  <v:imagedata r:id="rId7" o:detectmouseclick="t"/>
                  <v:stroke color="black" weight="9360" joinstyle="miter" endcap="flat"/>
                  <w10:wrap type="none"/>
                </v:rect>
                <v:line id="shape_0" from="2272,99" to="227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99" to="255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99" to="2840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124,99" to="3124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408,99" to="3408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692,99" to="3692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3976,99" to="3976,164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872" to="3883,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2,98" to="852,166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7;top: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7;top:650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;top:262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635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;top:853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black" stroked="t" o:allowincell="f" style="position:absolute;left:1596;top:32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396;top:590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460;top:440;width:234;height: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11;top:92;width:209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1976;top:1117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1986,136" to="1986,3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6,354" to="2325,3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956;top:508;width:56;height:50;mso-wrap-style:none;v-text-anchor:middle;mso-position-horizontal-relative:char" type="_x0000_t10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1985;top:381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5;top:154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5;top:1008;width:284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1780</wp:posOffset>
                </wp:positionH>
                <wp:positionV relativeFrom="paragraph">
                  <wp:posOffset>635</wp:posOffset>
                </wp:positionV>
                <wp:extent cx="179705" cy="901700"/>
                <wp:effectExtent l="635" t="508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018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4pt;margin-top:0pt;width:14.1pt;height:7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y, </w:t>
        <w:tab/>
        <w:tab/>
        <w:t xml:space="preserve">y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6x, 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, 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, 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Ѕ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О(0,0) и точка N (1, Ѕ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щем точки экстремумов на границах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торона АВ: </w:t>
        <w:tab/>
        <w:t xml:space="preserve">х= 0,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 </w:t>
        <w:tab/>
        <w:t>z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24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  <w:tab/>
        <w:tab/>
      </w:r>
      <w:r>
        <w:rPr>
          <w:sz w:val="28"/>
          <w:szCs w:val="28"/>
          <w:lang w:val="en-US"/>
        </w:rPr>
        <w:t>z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 = 0, если у = 0, точка (0,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сторона ВС:</w:t>
        <w:tab/>
        <w:t xml:space="preserve">у = 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х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 = 0,</w:t>
        <w:tab/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</w:t>
        <w:tab/>
        <w:t xml:space="preserve">х =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Symbol" w:cs="Symbol" w:ascii="Symbol" w:hAnsi="Symbol"/>
          <w:sz w:val="28"/>
          <w:szCs w:val="28"/>
        </w:rPr>
        <w:t></w:t>
      </w:r>
      <w:r>
        <w:rPr>
          <w:sz w:val="28"/>
          <w:szCs w:val="28"/>
        </w:rPr>
        <w:t>1,4, точка х = -1,4 в замкнутую область не вхо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,4 ,   – точка К (1,4;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Сторо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:</w:t>
        <w:tab/>
        <w:t xml:space="preserve">х = 2,    -1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у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1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z = 8 +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1 = 8у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 12у+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ab/>
        <w:t>2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,  у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  <w:szCs w:val="28"/>
        </w:rPr>
        <w:t xml:space="preserve">- точки M(2;0,7) и Q(2;-0,7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торона АD: у = -1,  0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х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sz w:val="28"/>
          <w:szCs w:val="28"/>
        </w:rPr>
        <w:t xml:space="preserve"> 2, </w:t>
        <w:tab/>
        <w:t>z = 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6х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3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6 ≠ 0,</w:t>
        <w:tab/>
        <w:t>при любых значениях 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им значения функции Z в точках А, В, С, D, О, К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N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-1) = -8+1=-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1) = 8+1=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1) = 8+8-12+1=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1) = 8-8+12+1=1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,1) = 2,8+8-8,4+1=3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0,0)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0.7) = 8+2,7-8,4+1=3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1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) =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(2,-0.7) = 8-2,7+8,4+1=14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= -7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= 14,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формулу ви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методом наименьших квадратов по данным опыта (таблицы):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аименьших квадратов дает систему двух линейных уравнений для определения параметров ”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” и “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”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0680</wp:posOffset>
                </wp:positionH>
                <wp:positionV relativeFrom="paragraph">
                  <wp:posOffset>95885</wp:posOffset>
                </wp:positionV>
                <wp:extent cx="90805" cy="1066800"/>
                <wp:effectExtent l="635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666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480 h 604800"/>
                            <a:gd name="textAreaBottom" fmla="*/ 589320 h 60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7.55pt;width:7.1pt;height:8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аем сум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2+3+4+5=15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+4+9+16+25 = 5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4,8+5,8+4,3+2,3+2,8=20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1·4,8+2·5,8+3·4,3+4·2,3+5·2,8 = 52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ляем значения сумм в систему уравн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0680</wp:posOffset>
                </wp:positionH>
                <wp:positionV relativeFrom="paragraph">
                  <wp:posOffset>86995</wp:posOffset>
                </wp:positionV>
                <wp:extent cx="179705" cy="935990"/>
                <wp:effectExtent l="635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936000"/>
                        </a:xfrm>
                        <a:custGeom>
                          <a:avLst/>
                          <a:gdLst>
                            <a:gd name="textAreaLeft" fmla="*/ 65160 w 101880"/>
                            <a:gd name="textAreaRight" fmla="*/ 102240 w 101880"/>
                            <a:gd name="textAreaTop" fmla="*/ 13680 h 530640"/>
                            <a:gd name="textAreaBottom" fmla="*/ 516960 h 530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6.85pt;width:14.1pt;height:73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3785</wp:posOffset>
                </wp:positionH>
                <wp:positionV relativeFrom="paragraph">
                  <wp:posOffset>194310</wp:posOffset>
                </wp:positionV>
                <wp:extent cx="1324610" cy="604520"/>
                <wp:effectExtent l="635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4440" cy="604440"/>
                          <a:chOff x="0" y="0"/>
                          <a:chExt cx="1324440" cy="604440"/>
                        </a:xfrm>
                      </wpg:grpSpPr>
                      <wps:wsp>
                        <wps:cNvSpPr/>
                        <wps:spPr>
                          <a:xfrm flipH="1">
                            <a:off x="0" y="186840"/>
                            <a:ext cx="85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363960"/>
                            <a:ext cx="1295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0"/>
                            <a:ext cx="121932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2,5 -55a -15b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60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7,5 -10а = 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55pt;margin-top:15.3pt;width:104.25pt;height:47.6pt" coordorigin="3691,306" coordsize="2085,952">
                <v:line id="shape_0" from="3691,600" to="3825,6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37,879" to="5776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4;top:306;width:1919;height:9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2,5 -55a -15b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60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7,5 -10а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2,5 -55a -15b = 0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a – 5 b = 0           (*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= -0.75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 – 15·(-0.75) = 5b;</w:t>
        <w:tab/>
        <w:tab/>
        <w:t>b = 31,25 : 5 = 6,2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ком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ула</w:t>
      </w:r>
      <w:r>
        <w:rPr>
          <w:sz w:val="28"/>
          <w:szCs w:val="28"/>
          <w:lang w:val="en-US"/>
        </w:rPr>
        <w:t xml:space="preserve">: </w:t>
        <w:tab/>
        <w:t>y = -0,75x + 6,2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неопределенные интегр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|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  <m:e/>
            </m:d>
          </m:e>
          <m:e/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113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</w:rPr>
        <w:t xml:space="preserve">; Подстановка: t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r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)</w:t>
        <w:tab/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одстановк</w:t>
      </w:r>
      <w:r>
        <w:rPr>
          <w:sz w:val="28"/>
          <w:szCs w:val="28"/>
        </w:rPr>
        <w:t>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ь площадь, ограниченную заданными ли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  <w:softHyphen/>
        <w:softHyphen/>
      </w: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2-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ешение: 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039620" cy="126301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760" cy="1262880"/>
                          <a:chOff x="0" y="0"/>
                          <a:chExt cx="2039760" cy="126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39760" cy="1257480"/>
                          </a:xfrm>
                        </wpg:grpSpPr>
                        <wps:wsp>
                          <wps:cNvSpPr/>
                          <wps:spPr>
                            <a:xfrm>
                              <a:off x="941040" y="776520"/>
                              <a:ext cx="1911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" h="243">
                                  <a:moveTo>
                                    <a:pt x="0" y="237"/>
                                  </a:moveTo>
                                  <a:lnTo>
                                    <a:pt x="48" y="219"/>
                                  </a:lnTo>
                                  <a:lnTo>
                                    <a:pt x="87" y="186"/>
                                  </a:lnTo>
                                  <a:lnTo>
                                    <a:pt x="126" y="132"/>
                                  </a:lnTo>
                                  <a:lnTo>
                                    <a:pt x="204" y="0"/>
                                  </a:lnTo>
                                  <a:lnTo>
                                    <a:pt x="234" y="78"/>
                                  </a:lnTo>
                                  <a:lnTo>
                                    <a:pt x="288" y="243"/>
                                  </a:lnTo>
                                  <a:lnTo>
                                    <a:pt x="0" y="23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624960"/>
                              <a:ext cx="34560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9" h="486">
                                  <a:moveTo>
                                    <a:pt x="0" y="255"/>
                                  </a:moveTo>
                                  <a:lnTo>
                                    <a:pt x="54" y="135"/>
                                  </a:lnTo>
                                  <a:lnTo>
                                    <a:pt x="144" y="42"/>
                                  </a:lnTo>
                                  <a:lnTo>
                                    <a:pt x="252" y="0"/>
                                  </a:lnTo>
                                  <a:lnTo>
                                    <a:pt x="318" y="3"/>
                                  </a:lnTo>
                                  <a:lnTo>
                                    <a:pt x="393" y="39"/>
                                  </a:lnTo>
                                  <a:lnTo>
                                    <a:pt x="459" y="120"/>
                                  </a:lnTo>
                                  <a:lnTo>
                                    <a:pt x="519" y="234"/>
                                  </a:lnTo>
                                  <a:lnTo>
                                    <a:pt x="477" y="324"/>
                                  </a:lnTo>
                                  <a:lnTo>
                                    <a:pt x="423" y="408"/>
                                  </a:lnTo>
                                  <a:lnTo>
                                    <a:pt x="345" y="468"/>
                                  </a:lnTo>
                                  <a:lnTo>
                                    <a:pt x="273" y="486"/>
                                  </a:lnTo>
                                  <a:lnTo>
                                    <a:pt x="174" y="471"/>
                                  </a:lnTo>
                                  <a:lnTo>
                                    <a:pt x="87" y="402"/>
                                  </a:lnTo>
                                  <a:lnTo>
                                    <a:pt x="33" y="318"/>
                                  </a:lnTo>
                                  <a:lnTo>
                                    <a:pt x="0" y="255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626760"/>
                              <a:ext cx="638640" cy="56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899">
                                  <a:moveTo>
                                    <a:pt x="0" y="897"/>
                                  </a:moveTo>
                                  <a:cubicBezTo>
                                    <a:pt x="32" y="759"/>
                                    <a:pt x="147" y="332"/>
                                    <a:pt x="226" y="182"/>
                                  </a:cubicBezTo>
                                  <a:cubicBezTo>
                                    <a:pt x="304" y="33"/>
                                    <a:pt x="394" y="2"/>
                                    <a:pt x="471" y="1"/>
                                  </a:cubicBezTo>
                                  <a:cubicBezTo>
                                    <a:pt x="549" y="0"/>
                                    <a:pt x="610" y="26"/>
                                    <a:pt x="691" y="176"/>
                                  </a:cubicBezTo>
                                  <a:cubicBezTo>
                                    <a:pt x="772" y="326"/>
                                    <a:pt x="825" y="599"/>
                                    <a:pt x="960" y="89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7920" y="62280"/>
                              <a:ext cx="0" cy="11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3480"/>
                              <a:ext cx="195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0680" y="7614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480" y="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7040" y="932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203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7120" y="4770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1840" y="366480"/>
                              <a:ext cx="635760" cy="5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5" h="897">
                                  <a:moveTo>
                                    <a:pt x="0" y="0"/>
                                  </a:moveTo>
                                  <a:cubicBezTo>
                                    <a:pt x="32" y="138"/>
                                    <a:pt x="147" y="565"/>
                                    <a:pt x="226" y="715"/>
                                  </a:cubicBezTo>
                                  <a:cubicBezTo>
                                    <a:pt x="304" y="864"/>
                                    <a:pt x="394" y="895"/>
                                    <a:pt x="471" y="896"/>
                                  </a:cubicBezTo>
                                  <a:cubicBezTo>
                                    <a:pt x="549" y="897"/>
                                    <a:pt x="610" y="859"/>
                                    <a:pt x="691" y="721"/>
                                  </a:cubicBezTo>
                                  <a:cubicBezTo>
                                    <a:pt x="772" y="583"/>
                                    <a:pt x="888" y="260"/>
                                    <a:pt x="955" y="6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2240" y="68076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920" y="793800"/>
                              <a:ext cx="28908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9440" y="295920"/>
                            <a:ext cx="5526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8880" y="441360"/>
                            <a:ext cx="46440" cy="3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5400" y="991080"/>
                            <a:ext cx="7588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 =2-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09600" y="1099080"/>
                            <a:ext cx="3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6pt;height:99.45pt" coordorigin="0,0" coordsize="3212,1989">
                <v:group id="shape_0" style="position:absolute;left:0;top:0;width:3212;height:1979">
                  <v:shape id="shape_0" coordsize="288,243" path="m0,237l48,219l87,186l126,132l204,0l234,78l288,243l0,237xe" stroked="t" o:allowincell="f" style="position:absolute;left:1482;top:1223;width:300;height:241;mso-wrap-style:none;v-text-anchor:middle;mso-position-horizontal-relative:char">
                    <v:imagedata r:id="rId10" o:detectmouseclick="t"/>
                    <v:stroke color="black" weight="9360" joinstyle="round" endcap="flat"/>
                    <w10:wrap type="none"/>
                  </v:shape>
                  <v:shape id="shape_0" coordsize="519,486" path="m0,255l54,135l144,42l252,0l318,3l393,39l459,120l519,234l477,324l423,408l345,468l273,486l174,471l87,402l33,318l0,255xe" stroked="f" o:allowincell="f" style="position:absolute;left:1148;top:984;width:543;height:483;mso-wrap-style:none;v-text-anchor:middle;mso-position-horizontal-relative:char">
                    <v:imagedata r:id="rId11" o:detectmouseclick="t"/>
                    <v:stroke color="#3465a4" joinstyle="round" endcap="flat"/>
                    <w10:wrap type="none"/>
                  </v:shape>
                  <v:shape id="shape_0" coordsize="960,899" path="m0,897c32,759,147,332,226,182c304,33,394,2,471,1c549,0,610,26,691,176c772,326,825,599,960,899e" stroked="t" o:allowincell="f" style="position:absolute;left:943;top:987;width:1005;height:89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430,98" to="1430,1979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1470" to="3080,147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757;top:119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1;top: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5;top:1469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1;top:32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3;top:751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5,897" path="m0,0c32,138,147,565,226,715c304,864,394,895,471,896c549,897,610,859,691,721c772,583,888,260,955,65e" stroked="t" o:allowincell="f" style="position:absolute;left:932;top:577;width:1000;height:8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720;top:1072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6;top:1250;width:454;height:2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873;top:466;width:869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4,695" to="1976,7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51;top:1561;width:119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 =2-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5,1731" to="1956,17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S =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кв.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14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тела, образованного вращением фигуры, ограниченной заданными ли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у-3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3х = 0, х = -3  вокруг оси 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OLE_LINK1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bookmarkEnd w:id="0"/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π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2985" cy="173799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2840" cy="1738080"/>
                          <a:chOff x="0" y="0"/>
                          <a:chExt cx="2292840" cy="1738080"/>
                        </a:xfrm>
                      </wpg:grpSpPr>
                      <wps:wsp>
                        <wps:cNvSpPr txBox="1"/>
                        <wps:spPr>
                          <a:xfrm>
                            <a:off x="2016720" y="131688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3880" y="148896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4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98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912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840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04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480" y="98280"/>
                            <a:ext cx="345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=-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288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87120"/>
                            <a:ext cx="0" cy="165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3720"/>
                            <a:ext cx="546120" cy="108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0" h="1710">
                                <a:moveTo>
                                  <a:pt x="10" y="1710"/>
                                </a:moveTo>
                                <a:cubicBezTo>
                                  <a:pt x="185" y="1614"/>
                                  <a:pt x="360" y="1518"/>
                                  <a:pt x="490" y="1420"/>
                                </a:cubicBezTo>
                                <a:cubicBezTo>
                                  <a:pt x="620" y="1322"/>
                                  <a:pt x="728" y="1213"/>
                                  <a:pt x="790" y="1120"/>
                                </a:cubicBezTo>
                                <a:cubicBezTo>
                                  <a:pt x="852" y="1027"/>
                                  <a:pt x="860" y="952"/>
                                  <a:pt x="860" y="860"/>
                                </a:cubicBezTo>
                                <a:cubicBezTo>
                                  <a:pt x="860" y="768"/>
                                  <a:pt x="850" y="667"/>
                                  <a:pt x="790" y="570"/>
                                </a:cubicBezTo>
                                <a:cubicBezTo>
                                  <a:pt x="730" y="473"/>
                                  <a:pt x="632" y="375"/>
                                  <a:pt x="500" y="280"/>
                                </a:cubicBezTo>
                                <a:cubicBezTo>
                                  <a:pt x="368" y="185"/>
                                  <a:pt x="83" y="47"/>
                                  <a:pt x="0" y="0"/>
                                </a:cubicBezTo>
                                <a:cubicBezTo>
                                  <a:pt x="0" y="0"/>
                                  <a:pt x="10" y="1710"/>
                                  <a:pt x="10" y="171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290240"/>
                            <a:ext cx="1713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795">
                                <a:moveTo>
                                  <a:pt x="0" y="195"/>
                                </a:moveTo>
                                <a:cubicBezTo>
                                  <a:pt x="345" y="0"/>
                                  <a:pt x="225" y="295"/>
                                  <a:pt x="225" y="360"/>
                                </a:cubicBezTo>
                                <a:cubicBezTo>
                                  <a:pt x="225" y="425"/>
                                  <a:pt x="0" y="795"/>
                                  <a:pt x="0" y="58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0200"/>
                            <a:ext cx="20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45880"/>
                            <a:ext cx="7632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520" y="66600"/>
                            <a:ext cx="0" cy="150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880" y="37152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9280" y="905040"/>
                            <a:ext cx="276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55pt;height:136.8pt" coordorigin="0,0" coordsize="3611,2736">
                <v:shape id="shape_0" stroked="f" o:allowincell="f" style="position:absolute;left:3176;top:2074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0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3;top:234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8,105" to="568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852,105" to="85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36,105" to="113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704,105" to="170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420,105" to="142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,105" to="284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810" to="3123,181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2094" to="3123,209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526" to="3123,1526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1242" to="3123,1242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958" to="3123,958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674" to="3123,674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0,390" to="3123,390" stroked="t" o:allowincell="f" style="position:absolute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33;top:155;width:54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=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2,105" to="2272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556,105" to="2556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2840,105" to="2840,2479" stroked="t" o:allowincell="f" style="position:absolute;flip:y;mso-position-horizontal-relative:char">
                  <v:stroke color="silver" weight="9360" joinstyle="miter" endcap="flat"/>
                  <v:fill o:detectmouseclick="t" on="false"/>
                  <w10:wrap type="none"/>
                </v:line>
                <v:line id="shape_0" from="1127,137" to="1127,27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860,1710" path="m10,1710c185,1614,360,1518,490,1420c620,1322,728,1213,790,1120c852,1027,860,952,860,860c860,768,850,667,790,570c730,473,632,375,500,280c368,185,83,47,0,0c0,0,10,1710,10,1710xe" stroked="t" o:allowincell="f" style="position:absolute;left:1127;top:667;width:859;height:1709;mso-wrap-style:none;v-text-anchor:middle;mso-position-horizontal-relative:char">
                  <v:imagedata r:id="rId13" o:detectmouseclick="t"/>
                  <v:stroke color="black" weight="9360" joinstyle="round" endcap="flat"/>
                  <w10:wrap type="none"/>
                </v:shape>
                <v:shape id="shape_0" coordsize="345,795" path="m0,195c345,0,225,295,225,360c225,425,0,795,0,585e" stroked="t" o:allowincell="f" style="position:absolute;left:895;top:2032;width:269;height:629;mso-wrap-style:none;v-text-anchor:middle;mso-position-horizontal-relative:char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line id="shape_0" from="0,2378" to="3179,2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,387" to="1126,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8,105" to="1988,24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03;top:58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3;top:1425;width:434;height: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6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  <w:lang w:val="en-US"/>
        </w:rPr>
        <w:t>∙2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62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куб.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50:00Z</dcterms:created>
  <dc:creator>Admin</dc:creator>
  <dc:description/>
  <cp:keywords/>
  <dc:language>en-US</dc:language>
  <cp:lastModifiedBy>Loner-XP</cp:lastModifiedBy>
  <cp:lastPrinted>2010-10-07T18:57:00Z</cp:lastPrinted>
  <dcterms:modified xsi:type="dcterms:W3CDTF">2011-09-11T07:11:00Z</dcterms:modified>
  <cp:revision>28</cp:revision>
  <dc:subject/>
  <dc:title>Материалы для СРС</dc:title>
</cp:coreProperties>
</file>