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Емтихан сұрақтары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 Өсімдік физиологиясы пәні,  маңызы және  әдістер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2 Өсімдік физиологиясы  ғылым ретінде, оның  әдістері, алға  қойған  мақсаттар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3 Биологиялық  ғылымдар арасындағы  өсімдік  физиологиясының орны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4 Өсімдік физиологиясы ғылымының  қысқаша даму  тарих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5 Өсімдік клеткасының  химиялық құрам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6 Өсімдік  клеткасының  құрылымымен  атқаратын   қызмет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7 Клетка – организмнің  қарапайым элементарлы бөлшег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8 Биомолекулалар – тірі  жүйе  саласының тіршілігiнiң биологиялық  активтілік нәтижесінде   пайда  болатын  заттар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  <w:t xml:space="preserve">9 Аминқышқылдар.  Белоктар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0 Нуклеин қышқылдары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1 Ферменттер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2 Көмірсулар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3 Липидтер,  олардың  жіктелу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4 Клетка  қабықшасы,  мембраналары,  органоидтар,   олардың  құрылымы  мен   атқаратын  қызмет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5 Өсімдікте  судың  алмасуы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6 Судың биологиялық манызы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7 Клетка  компонентi  - теріндегі  түрлі  тканьдер, мүшелер, түгел  өсімдіктер құрамындағы  судың  мөлшері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8 Өсімдіктегі судың  күйі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9 Су  потенциалы жөнінде түсінік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0 Өсімдіктің  суды  сіңіруі. 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21 Өсімдікте судың  тасымалдану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22 Өсімдіктегі  судың транспорт  жолдар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23 Өсімдік  клеткаларының  осмостық   жүйес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24 Эндоосмос. Экзоосмос. Плазмолиз және  деплазмолиз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5 Осмостық  қысым,  оның  физиологиялық  манызы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6 Клеткалардың  өзара  байланысы. 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27 Біртұтас  жүйе болуында  анапласт  және  симпласт жолдарының  рол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28 Фотосинтездiң биофизикасы мен биохимиясы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9 Фотосинтездің  ашылуы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30 Өсімдіктердің  фотосинтез  аппарат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31 Фотосинтездің биофизикасы мен биохимиясы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32 Хлорофилл,  оның химиялық құрамы. Каратиноидтар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33 Жапырақ – фотосинтез  мүшесі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34 Пигменттер жүйесінде энергияның миграциясы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35 Фотосинтездің жарық және  қараңғылық  кезендері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36 Фотосинтезді  реттеу. Фотосинтездің онтогенезде   өзгеруі. Фотосинтез экологияс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37 Өсiмдiктердiң тыныс алуы.</w:t>
      </w:r>
    </w:p>
    <w:p>
      <w:pPr>
        <w:pStyle w:val="TextBody"/>
        <w:rPr/>
      </w:pPr>
      <w:r>
        <w:rPr/>
        <w:t xml:space="preserve">38 Тыныс  алу  процестерінің мәні. </w:t>
      </w:r>
    </w:p>
    <w:p>
      <w:pPr>
        <w:pStyle w:val="TextBody"/>
        <w:rPr/>
      </w:pPr>
      <w:r>
        <w:rPr/>
        <w:t>39 Тыныс алу  процесіне әсер ететін  сыртқы және ішкі  факторлар.</w:t>
      </w:r>
    </w:p>
    <w:p>
      <w:pPr>
        <w:pStyle w:val="TextBody"/>
        <w:rPr/>
      </w:pPr>
      <w:r>
        <w:rPr/>
        <w:t xml:space="preserve">40 Тыныс  алу -  физиологиялық  құбылыс. </w:t>
      </w:r>
    </w:p>
    <w:p>
      <w:pPr>
        <w:pStyle w:val="TextBody"/>
        <w:rPr/>
      </w:pPr>
      <w:r>
        <w:rPr/>
        <w:t xml:space="preserve">41 Өсімдік  тіршілігіндегі маңызы. </w:t>
      </w:r>
    </w:p>
    <w:p>
      <w:pPr>
        <w:pStyle w:val="TextBody"/>
        <w:rPr/>
      </w:pPr>
      <w:r>
        <w:rPr/>
        <w:t xml:space="preserve">42 Гликолиз  және оның кезендері. </w:t>
      </w:r>
    </w:p>
    <w:p>
      <w:pPr>
        <w:pStyle w:val="TextBody"/>
        <w:rPr/>
      </w:pPr>
      <w:r>
        <w:rPr/>
        <w:t xml:space="preserve">43 Электрон   тасымалдау        тізбегі. </w:t>
      </w:r>
    </w:p>
    <w:p>
      <w:pPr>
        <w:pStyle w:val="TextBody"/>
        <w:rPr/>
      </w:pPr>
      <w:r>
        <w:rPr/>
        <w:t>44 Өсімдік клеткасындағы  тыныс алу  және затпен  энергия  алмасуы.</w:t>
      </w:r>
    </w:p>
    <w:p>
      <w:pPr>
        <w:pStyle w:val="TextBody"/>
        <w:rPr/>
      </w:pPr>
      <w:r>
        <w:rPr/>
        <w:t>45 Өсімдіктердің  әр  түрлі мүшелерінің  тыныс  алу қабілетінің ерекшеліктері</w:t>
      </w:r>
      <w:r>
        <w:rPr>
          <w:i/>
        </w:rPr>
        <w:t>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46 Өсiмдiктердiң минералдық заттармен қоректену физиологиясы</w:t>
      </w:r>
    </w:p>
    <w:p>
      <w:pPr>
        <w:pStyle w:val="TextBody"/>
        <w:rPr/>
      </w:pPr>
      <w:r>
        <w:rPr/>
        <w:t xml:space="preserve">47 Макро-  және  микроэлементтердің қызметі. </w:t>
      </w:r>
    </w:p>
    <w:p>
      <w:pPr>
        <w:pStyle w:val="TextBody"/>
        <w:rPr/>
      </w:pPr>
      <w:r>
        <w:rPr/>
        <w:t xml:space="preserve">48 Минералдық қоректену  режимінің  жүргізілуі. </w:t>
      </w:r>
    </w:p>
    <w:p>
      <w:pPr>
        <w:pStyle w:val="TextBody"/>
        <w:rPr/>
      </w:pPr>
      <w:r>
        <w:rPr/>
        <w:t xml:space="preserve">49 Ұсақ молекулаларды  сіңіру. </w:t>
      </w:r>
    </w:p>
    <w:p>
      <w:pPr>
        <w:pStyle w:val="TextBody"/>
        <w:rPr/>
      </w:pPr>
      <w:r>
        <w:rPr/>
        <w:t>50 Өсімдіктердегі  иондардың  тасымалдануы.</w:t>
      </w:r>
    </w:p>
    <w:p>
      <w:pPr>
        <w:pStyle w:val="TextBody"/>
        <w:rPr/>
      </w:pPr>
      <w:r>
        <w:rPr/>
        <w:t xml:space="preserve">51 Өсімдіктің  жылауы. Гуттация. Тамыр  қысымы. </w:t>
      </w:r>
    </w:p>
    <w:p>
      <w:pPr>
        <w:pStyle w:val="TextBody"/>
        <w:rPr/>
      </w:pPr>
      <w:r>
        <w:rPr/>
        <w:t>52 Иондардың  жапыраққа жеткізілуі. Тамырдың синтездеу  қызметі.</w:t>
      </w:r>
    </w:p>
    <w:p>
      <w:pPr>
        <w:pStyle w:val="TextBody"/>
        <w:rPr/>
      </w:pPr>
      <w:r>
        <w:rPr/>
        <w:t xml:space="preserve">53 Егістікте  тамырдың тығыздығы  мен  таралуы. </w:t>
      </w:r>
    </w:p>
    <w:p>
      <w:pPr>
        <w:pStyle w:val="TextBody"/>
        <w:rPr/>
      </w:pPr>
      <w:r>
        <w:rPr/>
        <w:t xml:space="preserve">54 Дала жағдайында өсімдіктердің   қөректік  қор  заттарын  сіңіруі. </w:t>
      </w:r>
    </w:p>
    <w:p>
      <w:pPr>
        <w:pStyle w:val="TextBody"/>
        <w:rPr/>
      </w:pPr>
      <w:r>
        <w:rPr/>
        <w:t>55 Егістікке тынайтқышты пайдаланудың  физиологиялық  негізі  және   ауылшаруашылық  өнімдерінің  сапас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56 Өсу  мен   даму  процестерінің  генетикалық  және  клеткалық   негіздер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57 Өсімдіктердің  өсу  және  даму   процестерінің  ерекшеліктер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58 Өсу  және  даму  процестерінің   эндогендiк  реттелуі. Дамудың   генетикалық    реттелуі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59 Трофикалық  реттеу. Өсу мен  даму  процестерінің  гормон  арқылы  реттелу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60 Өсімдік  клетка    онтогенезінің  кезендері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61 Клеткалардың   бөлінуі. Морфогенез   механизмдер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62 Жоғары  сатыдағы өсмдіктердің   онтогенезінің  кезендері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63 Өсу  қозғалыстары. Гүлдеу  процесінің  физиологиялық ерекшеліг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64 Өсімдіктердің  фотопериодикалық  түрлерінің   жіктелу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65 Өсімдіктердің төзімділігі және   бейімделушіліг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66 Өсімдік  онтогенезінің   орта  жағдайына бейімделуі,  олардың   эволюциялық даму   нәтижес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67 Өсімдіктердің зақымдаушы  факторларының  әсеріне   бейімделу,    қорғау  реакциялары.  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68 Өсімдіктің     суыққа  төзімділігі. Қысқа  төзімділік қыс   кезіндегі  бүкіл  қолайсыз  факторларға  төзімділік  ретінде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69 Артық   ылғалдың  өсімдікке  әсері. Өсімдіктің    жатып  қалуы  және  оның  себептер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70 Жатып   қалудың  алдын  алу  тәсілдер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71 Өнім  түзу  процестер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72 Тұқым мен  жемістің  қалыптасу  физиологиясы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73 Тұқым  мен  жеміс  морфологиясы  тұралы мәлімет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74 Физиологиялық  процестердің үйлісімді  жүруі  және  өсімдіктердің  потенциалды  өнімділігі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75 Фотосинтездің  ең   жоғарғы  өнімділігін   қамтамасыз  етуде орта   факторларының  өзара  әсері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76 Фитоценоздағы  су  теңдестігі. Фитоценоздың  жылу  режимі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25:00Z</dcterms:created>
  <dc:creator>Пользователь</dc:creator>
  <dc:description/>
  <cp:keywords/>
  <dc:language>en-US</dc:language>
  <cp:lastModifiedBy>Пользователь</cp:lastModifiedBy>
  <dcterms:modified xsi:type="dcterms:W3CDTF">2011-10-04T11:28:00Z</dcterms:modified>
  <cp:revision>3</cp:revision>
  <dc:subject/>
  <dc:title/>
</cp:coreProperties>
</file>