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ого контроля по адаптивно-ландшафтному земледел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являются методологической базой адаптивного земледел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применяются альтернативные системы земледел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должна быть стратегия адаптивно-ландшафтной системы земледел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природа адаптивного потенциала высших расте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ультуры подвержены экологическим стресса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ритерии роста  и развития зерновых культур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ехногенные факто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эрозии распространены на территории РК какими методами можно предотврати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истема воспроизводящий  компонен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евообороты экономически рентабельн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родуктивность озимой пшениц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площадь занимают опустыненные зем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орняки преобладали в посев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критерии оценки эффективности рекомендуемых режимов орош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условия при которых применяются высокоинтенсивные агро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52:00Z</dcterms:created>
  <dc:creator>XTreme</dc:creator>
  <dc:description/>
  <cp:keywords/>
  <dc:language>en-US</dc:language>
  <cp:lastModifiedBy>XTreme</cp:lastModifiedBy>
  <dcterms:modified xsi:type="dcterms:W3CDTF">2011-03-30T07:11:00Z</dcterms:modified>
  <cp:revision>3</cp:revision>
  <dc:subject/>
  <dc:title/>
</cp:coreProperties>
</file>