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практических занятий по адаптивно-ландшафтному земледелию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5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.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инципы разработки адаптивно-ландшафтных систем земледел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Разработать основные принципы адаптивного земледел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Природные ограничения по пригодности земель для возделывания конкретных культур. 2. Характер мероприятий по их преодолению или адаптации земель. Ранжирование земель по категориям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адаптивно агроландшафтного проектирования.</w:t>
            </w:r>
          </w:p>
          <w:p>
            <w:pPr>
              <w:pStyle w:val="Normal"/>
              <w:rPr/>
            </w:pPr>
            <w:r>
              <w:rPr/>
              <w:t>Цель: Проектирование адаптивно-ландшафтной системы земледел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Одним из наиболее распространенных процессов деградации почв является водная и ветровая эрозия. 2. Развитие деградации способствуют сложные  рельефы и расчлененность территори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ческие и технологические основы формирования высокопродуктивных агроландшафт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: Изучить основы формирования агроландшафт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Влияние роста числа и интенсивности физических и химических факторов на агроландшафты. 2. Деградация адаптивных агроландшафтов, производительными силами производств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антропогенного воздействия на агроландшафт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ь: Изучить антропогенное воздействие на агроландшафты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Оценка тех или иных изменений, происходящих в агроландшафтах. 2. Проведение агроэкологического мониторинг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биологического разнообразия в ландшафтных систем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: Изучить биологическое разнообразие ландшафт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Влияние техногенной нагрузки на интенсивность развитие эрозионных процессов. 2. Потеря почвенного плодородия и биогенных объект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чвозащитные агрокомплексы в ландшафтном земледелии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Цель</w:t>
            </w:r>
            <w:r>
              <w:rPr/>
              <w:t>: Изучить почвозащитные агрокомплекс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окращение  энергоемких и почворазрушающих обработок почвы. 2. Заменена глубоких обработок минимальными и  нулевыми обработкам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сельскохозяйственных культур и севооборотов с учетом загрязнения поч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: Изучить севообороты при размещении их с учетом загрязненности поч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Рациональная организация агропромышленного производства на территории, зараженной радиоактивными осадками. 2. Оптимальное размещение сельскохозяйственных культур по полям и рабочим участкам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овое поле на скло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: Изучить эффективность парового поля на склона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Размещение многолетних трав. 2. Обработка почвы, с применением гребнистой вспашки, поперек склона на глубину 22-25 см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ческая паспортизация сельскохозяйственных предприят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Создать экологическую паспортизацию с/х предприят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Что такое сельскохозпредприятие. 2. Создание организационно-правового государственного контроля за состоянием экологической ситуации в стран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действие человека на ландшафты.</w:t>
            </w:r>
          </w:p>
          <w:p>
            <w:pPr>
              <w:pStyle w:val="Normal"/>
              <w:rPr/>
            </w:pPr>
            <w:r>
              <w:rPr/>
              <w:t>Цель: Изучить воздействие человека на ландшафт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Влияние человека на природу  и на процессы, протекающие в ней. 2. Влияние в механическом  перемещение твердых масс, в нарушении  водно-теплового режима территорий, биологического равновесия и миграции химических элемент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ропогенное ландшафтоведение и классификация антропогенных ландшаф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Изучить антропогенное ландшафтоведение и их классификацию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Понятие об  антропогенных ландшафтах. 2. Какие природные комплексы  подвержены изменению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 в естественных ландшафтах при сельскохозяйственном использовании земельных ресурс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: Изучить изменения естественных ландшафтов при их с/х использован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Наибольшее  изменения естественных ландшафтов по масштабам антропогенной деятельности наблюдаются при освоении территории в с/х целях. 2. Развитие земледелия связано с большим сведением лесов и степей под пашню, что привело к изменению естественных ландшафт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ропогенные сельскохозяйственные ландшафты и их классификац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Изучить классификацию ландшафтов, подверженных человеко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Антропогенные ландшафты, наиболее распространены сельскохозяйственные. 2. Под пашнями,  садами, сеяными лугами и сенокосами, и пастбищами занято более 30% площади всей суши земл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ложения прикладного анализа природных условий и организация территор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: Сделать прикладной анализ природных условий и  организации территор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Оптимальное использование земельных ресурсов. 2. Анализ и учет неоднородности и изменчивости ландшафтных условий земельного фонд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ма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устройства, ухода за ландшафтом и районная планировка.</w:t>
            </w:r>
          </w:p>
          <w:p>
            <w:pPr>
              <w:pStyle w:val="Normal"/>
              <w:rPr/>
            </w:pPr>
            <w:r>
              <w:rPr/>
              <w:t>Цель: Спроектировать уход за ландшафт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Формирование сельскохозяйственных ландшафтов осуществляется двумя путями: 1) на основе естественных ландшафтов, почти не измененных хозяйственной деятельностью человека; 2) реконструкцией природно-сельскохозяйственных ландшафтов в старых земледельческих районах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53:00Z</dcterms:created>
  <dc:creator>XTreme</dc:creator>
  <dc:description/>
  <cp:keywords/>
  <dc:language>en-US</dc:language>
  <cp:lastModifiedBy>XTreme</cp:lastModifiedBy>
  <dcterms:modified xsi:type="dcterms:W3CDTF">2011-03-25T06:22:00Z</dcterms:modified>
  <cp:revision>7</cp:revision>
  <dc:subject/>
  <dc:title/>
</cp:coreProperties>
</file>